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PE-EPP series Ethernet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.SYS</w:t>
        <w:tab/>
        <w:t xml:space="preserve"> PE-EP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.SYS </w:t>
        <w:tab/>
        <w:t xml:space="preserve">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-EPP Ethernet Pocket LAN Adapter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PP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