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DP-32PCI in some PCI b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PCI bus computers running MS-DOS EMM386, may trap and halt when P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are loaded.  This is a known incompatibility between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PCI BIOS implementations.  To prevent this problem, run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49 or later.  Version 4.49 is shipped with MS-DOS 6.22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rom Microsoft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ompuServe, download the file EMM622.EXE located in Library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area.  EMM622.EXE is a self-extracting archive which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M386.E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M386.EX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UPD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unning EMM622.EXE to extract the above files, run UPDATE.B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pgrade the files EMM386.SYS to version 4.49 and MSD.EXE to 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