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ETWARE 3.12 SERVER DRIV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 are covered in this informa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information for installing the 100V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ivers for 100VG LAN adapters and the operating mode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100VG Adapters          Operating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16I,DP16I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E,DP32E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PCI,DP32PCI2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BM.LAN       DP32E,DP32E2               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16I, DP16I2     : KTI 100VG ISA LAN Adapters (referred to as "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E, DP32E2     : KTI 100VG EISA LAN Adapters (referred to as "E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PCI, DP32PCI2 : KTI 100VG PCI LAN Adapters (referred to as "PCI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 adapters are shipped with factory default setting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ROM Setting          ISA adapter     EISA adapter 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-----------     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/O address          300h               n/a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      3                  3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            n/a            edge-trigger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        I/O-mapped         I/O-mapped    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address     D0000              D0000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ings can be changed by using a software setup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SETUP.EXE. The program is included in this 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figuration needs to be changed, run KVGSETUP program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ISA, EISA,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I/O-mapped mode and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Base I/O Address     300, 340, 380, 3C0, 200, 240, 280,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PORT for the adapter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the adapter automatically. If multiple ISA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PORT needs to be specified for the driv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E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this option. The driv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automatically. If multiple adapters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needs this option to identify a specific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PCI board number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specifies a specific PCI adapte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 adapters are installed in one system. If only one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, it is not necessary to specify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ll search the adap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Adapter's bus type    1 : ISA, 2 : EISA, 3 :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applied only when "PORT" or "SLOT" or "PCI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 in the command 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when more than one type of the adapt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. Under such circumstances, the driv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prompt the correct message for mor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Operation Mode for    MM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M is specified for this option, the dri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-Mapped mode for the adapter operation. If IO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-mapped mode is used. In above both cases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operating mode setting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operating 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's EEPROM is used. Be aware that a memory ma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for memory-mapped mode. See MEMADD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Memory map address    C0000 - EE000 (2000 incre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ory-mapped     or above 1M (on 8K bound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-mapped address block is required f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You may use this option to specify th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will use the memory-map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location must be at 2000 boundary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system memory module installed. For an ISA adap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y a location above FFE000 (16M). For an EIS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pecify a location above FFFFE000 (4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r does not verify whether the location i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not. Please avoid using a location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ap adrress is below C0000 or, above EE000 and below 1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uses D0000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combination of OPMODE and MEMADD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different ac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MODE    MEMADDR          Driv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       igonred          I/O-mapped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(none)           Memory-Mapped mode, use EEP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valid address    mamory-mapped mode, use MEMADD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invalid address  memory-mapped mode, use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(none)           use EEPROM setting for mod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If this option is not specifi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is used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EISA adap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valid for EISA adapter only. When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, it is not necessary to specify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ll search the adapter automatically. If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ed, the driver needs this option to ident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adapter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OAD KVGNW .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he server driver directly under Netware console promp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pied all drivers and the required NL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into your proper direcotry in the server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KVGNW.LAN driver or KVGNWBM.LAN, follow the command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bm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 for each driver are summariz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supported     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KVGNW.LAN   KVGNWBM.LAN  (none) mean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  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yes          no       200,240,280,2c0,300,320,340,380,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yes          yes 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   yes          no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yes          yes      3,4,5,6,7,9,a,b,c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   yes          yes      EDG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   yes          no       1,2,3  (1:ISA, 2:EISA, 3:P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   yes          no       IO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   yes          no       ISA adapter: C0000-EE000, 100000-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A adapter: C0000-EE000, 100000-FF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arameter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yes          yes      Ethernet_802.2, Ethernet_80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hernet_SNAP,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yes          yes   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parameter names and values are cap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EEPROM settings with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memory-mapped mode with memory-mapped address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ing EEPROM settings) and supporting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opmode=mm memaddr=d0000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supporting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(base I/O address = 300) suppo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802.2 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e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ne EISA adapter (in EISA slot 3) supporting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ne PCI adapter supporting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EISA adapter (in EISA slot 3) using bus-mas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singl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wo ISA adapters with port 300 and 340 respective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40 frame=ethernet_802.3 name=kvg_34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4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wo EISA adapters (one is in slot 3, the other is in slot 4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4 frame=ethernet_802.3 name=kvg_s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4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wo PCI adapters 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pci1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2 frame=ethernet_802.3 name=kvg_pci2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1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2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ISA adapter with port 300 and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with port 300,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