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I 10/100VG LAN Adapters' NDIS2 OS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for Lantasti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 release, the NDIS2 driver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for O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DIS2 driver, KVGND2.OS2, is located in \ARTISOFT\OS2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sed for Lantastic for O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vers the following topi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ing NDIS2 driver for Lantastic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you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Disk 1 of "LANtastic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 click on Dr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uble click on SETUP.EX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on-screen installation procedures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work Adapter Selec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"Use NDIS Driver for non-Artisof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ert the KTI 100VG LAN adapter driver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path of the directory in which the NDIS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ARTISOFT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ick &lt;Search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ystem will copy the necessary driver files from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Lantastic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lete the rest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