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R! SEM 6;EXIT;#(10U#&amp;lO#*t30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(s3BFRAMEWORK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&amp;dDProbedruck mit Treiber KFW310HP.PR3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sB#&amp;dDHOCH- UND TIEFSTELLUNG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, W�rter oder ganze S�tze k�nnen in jeder Schrif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hoch- oder tiefgestellt werden. Dazu 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&amp;dDStandard-Schrift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e Druckst�r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e Schriftebene  #&amp;a-40VHochgestellt#&amp;a+40V  #&amp;a+40VTief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&amp;a-40VFettdru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s3BNormale Schriftebene  #&amp;a-40VHochgestellt#&amp;a+40V  #&amp;a+40VTief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&amp;a-40V#(sBNormale Druckst�rke unterstr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&amp;dDNormale Schriftebene#&amp;d@  #&amp;a-40V#&amp;dDHochgestellt#&amp;a+40V#&amp;d@  #&amp;a+40V#&amp;dDTiefgestellt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&amp;a-40VNormale Druckst�rke kurs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s1SNormale Schriftebene  #&amp;a-40VHochgestellt#&amp;a+40V  #&amp;a+40VTief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&amp;a-40V#(sS                                   #(s1S #(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p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&amp;dDKomprimierte Schrift#&amp;d@  (Zeilenabstand 22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e Druckst�r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e Schriftebene  #&amp;a-40VHochgestellt#&amp;a+40V  #&amp;a+40VTief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&amp;a-40V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ttdr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(s3BNormale Schriftebene  #&amp;a-40VHochgestellt#&amp;a+40V  #&amp;a+40VTief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&amp;a-40V#(s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e Druckst�rke unterstr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&amp;dDNormale Schriftebene#&amp;d@  #&amp;a-40V#&amp;dDHochgestellt#&amp;a+40V#&amp;d@  #&amp;a+40V#&amp;dDTiefgestellt#&amp;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&amp;a-40V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e Druckst�rke kurs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(s1SNormale Schriftebene  #&amp;a-40VHochgestellt#&amp;a+40V  #&amp;a+40VTief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a-40V#(sS#(sp10H#&amp;a+40V#(s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&amp;a-40V#(sS                                                          #(s1S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a6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S                          #(s3BFRAMEWORK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B#&amp;dDQualit�ts-Schrift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e Druckst�r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Fettdru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3B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#(sBNormale Druckst�rke unterstr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Normale Schriftebene#&amp;d@  #&amp;a-40V#&amp;dDHochgestellt#&amp;a+40V#&amp;d@  #&amp;a+40V#&amp;dDTiefgestellt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Normale Druckst�rke kurs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1S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#(sS#&amp;dDBLOCKSATZ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tz   aller   Widerspr�che   bei   der   Beurteilung 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dtentwicklung der elektronischen Informationsverarbeit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sich  die Branche einig:  Hard-  und softwarem�ssig s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h    keinerlei    Leistungsgrenzen    in    Sicht.  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sverarbeitung muss sich immer wieder auf marka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wicklungssch�be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3BFett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rseits      kann      sich       niemand      leis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itionsentscheide    aufzuschieben.    Investoren  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wender stehen  also  unter  Zugzwang.  Hier  schliesst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ssdata  90  eine  wichtige  Informationsl�cke.  Sie  w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n  �berblick  bieten  �ber  die  aktuelle  Situation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ftige Trends v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B#&amp;dDUnterstrichen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die Vorzeichen  sprechen  erneut f�r  ein Grossereignis: Die#&amp;d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Entwicklung der Swissdata (stetig steigende  Aussteller- und#&amp;d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Besucherzahlen  sowie  das  Wachstum  der  Nettostandfl�che)#&amp;d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zeigt   deutlich,   dass   die   Swissdata   allm�hlich  zur#&amp;d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bedeutendsten Branchenplattform geworden ist.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(s1S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6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S                          #(s3BFRAMEWORK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B#(s1SKurs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Er�ffnungstag wird ein Symposium zum Thema  "Informatik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 der 90er  Jahre"  stattfinden. Namhafte Referen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 der  Wirtschaft  und  der  Informationstechnologie 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em   Bekanntheitsgrad   werden   sich   zu 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genden   Themenkreisen   �ussern:   Politische   Aspek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�ndertes          Beziehungsbild         Mensch/Masch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rnehmungsstrategie;   Ausbildung;  finanzielle  Aspek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schutz; Datensicherh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(sS#(sp17H#(s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S            Komprimiert    (Zeilenabstand 22 Zeiche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�llig neu ist die anwenderfreundliche Konfigurationskarte,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  Druckoptionen  erlaubt.  Sie  ersetzt  die  sonst  �blic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P-Schalter  und erm�glicht  jedem  Anwender  die Individuel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stellung seiner Druckparameter.  Die Karte wird lediglich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schmale F�hrung  an der Vorderseite  des Ger�tes gesteck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 die gew�hlten Druckparameter werden automatisch gela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(sp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dDRANDEINSTELLUNG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 LINKS-0 Nicht der Mensch hat am meisten gelebt, welcher</w:t>
      </w:r>
    </w:p>
    <w:p>
      <w:pPr>
        <w:pStyle w:val="PreformattedText"/>
        <w:bidi w:val="0"/>
        <w:jc w:val="left"/>
        <w:rPr/>
      </w:pPr>
      <w:r>
        <w:rPr/>
        <w:t>die   h�chsten Jahre z�hlt,  sondern derjenige, welcher sein</w:t>
      </w:r>
    </w:p>
    <w:p>
      <w:pPr>
        <w:pStyle w:val="PreformattedText"/>
        <w:bidi w:val="0"/>
        <w:jc w:val="left"/>
        <w:rPr/>
      </w:pPr>
      <w:r>
        <w:rPr/>
        <w:t>Leben am meisten empfunden hat. (Jean-Jacques Rouss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 LINKS-15  Nicht  der  Mensch  hat  am mei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lebt,   welcher  die     h�chsten  Jahre  z�h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dern  derjenige,  welcher sein Leben am mei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funden hat. (Jean-Jacques Rouss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weis:  Die folgende  Figur sollte  ein  2,5 cm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�es Quadrat mit           einem perfekten Kre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*r1A#*b38W��������������������������������������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���##################*rB</w:t>
        <w:t>#&amp;a6H          #*r1A#*b38W�################�##�#################*rB</w:t>
        <w:t>#&amp;a6H          #*r1A#*b38W�###############�####|#################*rB</w:t>
        <w:t>#&amp;a6H          #*r1A#*b38W�##############&lt;######�################*rB</w:t>
        <w:t>#&amp;a6H          #*r1A#*b38W�##############�######&lt;################*rB</w:t>
        <w:t>#&amp;a6H          #*r1A#*b38W�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*rB</w:t>
        <w:t>#&amp;a6H          #*r1A#*b38W�#############�########�###############*rB</w:t>
        <w:t>#&amp;a6H          #*r1A#*b38W�######################################*rB</w:t>
        <w:t>#&amp;a6H          #*r1A#*b38W�#######################�##############*rB</w:t>
        <w:t>#&amp;a6H          #*r1A#*b38W�############`##########`##############*rB</w:t>
        <w:t>#&amp;a6H          #*r1A#*b38W�############�#########################*rB</w:t>
        <w:t>#&amp;a6H          #*r1A#*b38W�######################################*rB</w:t>
        <w:t>#&amp;a6H          #*r1A#*b38W�###########0############�#############*rB</w:t>
        <w:t>#&amp;a6H          #*r1A#*b38W�###########�############0#############*rB</w:t>
        <w:t>#&amp;a6H          #*r1A#*b38W�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*rB</w:t>
        <w:t>#&amp;a6H          #*r1A#*b38W�######################################*rB</w:t>
        <w:t>#&amp;a6H          #*r1A#*b38W�#########################�############*rB</w:t>
        <w:t>#&amp;a6H          #*r1A#*b38W�##########`##############`############*rB</w:t>
        <w:t>#&amp;a6H          #*r1A#*b38W�##########�###########################*rB</w:t>
        <w:t>#&amp;a6H          #*r1A#*b38W�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�###########*rB</w:t>
        <w:t>#&amp;a6H          #*r1A#*b38W�#########`################`###########*rB</w:t>
        <w:t>#&amp;a6H          #*r1A#*b38W�#########�############################*rB</w:t>
        <w:t>#&amp;a6H          #*r1A#*b38W�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�##########*rB</w:t>
        <w:t>#&amp;a6H          #*r1A#*b38W�######## ##################@##########*rB</w:t>
        <w:t>#&amp;a6H          #*r1A#*b38W�########@################## ##########*rB</w:t>
        <w:t>#&amp;a6H          #*r1A#*b38W�########�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�#########*rB</w:t>
        <w:t>#&amp;a6H          #*r1A#*b38W�####### ####################@#########*rB</w:t>
        <w:t>#&amp;a6H          #*r1A#*b38W�####### ####################@#########*rB</w:t>
        <w:t>#&amp;a6H          #*r1A#*b38W�#######�####################0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0######################�########*rB</w:t>
        <w:t>#&amp;a6H          #*r1A#*b38W�######@###################### ########*rB</w:t>
        <w:t>#&amp;a6H          #*r1A#*b38W�######@###################### ########*rB</w:t>
        <w:t>#&amp;a6H          #*r1A#*b38W�######�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�#######*rB</w:t>
        <w:t>#&amp;a6H          #*r1A#*b38W�##############################�#######*rB</w:t>
        <w:t>#&amp;a6H          #*r1A#*b38W�##### ########################@#######*rB</w:t>
        <w:t>#&amp;a6H          #*r1A#*b38W�##### ########################@#######*rB</w:t>
        <w:t>#&amp;a6H          #*r1A#*b38W�#####@######################## #######*rB</w:t>
        <w:t>#&amp;a6H          #*r1A#*b38W�#####�################################*rB</w:t>
        <w:t>#&amp;a6H          #*r1A#*b38W�#####�################################*rB</w:t>
        <w:t>#&amp;a6H          #*r1A#*b38W�#####�################################*rB</w:t>
        <w:t>#&amp;a6H          #*r1A#*b38W�#####�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�######*rB</w:t>
        <w:t>#&amp;a6H          #*r1A#*b38W�###############################�######*rB</w:t>
        <w:t>#&amp;a6H          #*r1A#*b38W�###############################�######*rB</w:t>
        <w:t>#&amp;a6H          #*r1A#*b38W�###############################�######*rB</w:t>
        <w:t>#&amp;a6H          #*r1A#*b38W�#### ##########################@######*rB</w:t>
        <w:t>#&amp;a6H          #*r1A#*b38W�#### ##########################@######*rB</w:t>
        <w:t>#&amp;a6H          #*r1A#*b38W�####@########################## ######*rB</w:t>
        <w:t>#&amp;a6H          #*r1A#*b38W�####@########################## ######*rB</w:t>
        <w:t>#&amp;a6H          #*r1A#*b38W�####@########################## ######*rB</w:t>
        <w:t>#&amp;a6H          #*r1A#*b38W�####@########################## ######*rB</w:t>
        <w:t>#&amp;a6H          #*r1A#*b38W�####�#################################*rB</w:t>
        <w:t>#&amp;a6H          #*r1A#*b38W�####�#################################*rB</w:t>
        <w:t>#&amp;a6H          #*r1A#*b38W�####�#################################*rB</w:t>
        <w:t>#&amp;a6H          #*r1A#*b38W�####�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�#################################*rB</w:t>
        <w:t>#&amp;a6H          #*r1A#*b38W�####�#################################*rB</w:t>
        <w:t>#&amp;a6H          #*r1A#*b38W�####�#################################*rB</w:t>
        <w:t>#&amp;a6H          #*r1A#*b38W�####�#################################*rB</w:t>
        <w:t>#&amp;a6H          #*r1A#*b38W�####@########################## ######*rB</w:t>
        <w:t>#&amp;a6H          #*r1A#*b38W�####@########################## ######*rB</w:t>
        <w:t>#&amp;a6H          #*r1A#*b38W�####@########################## ######*rB</w:t>
        <w:t>#&amp;a6H          #*r1A#*b38W�####@########################## ######*rB</w:t>
        <w:t>#&amp;a6H          #*r1A#*b38W�#### ##########################@######*rB</w:t>
        <w:t>#&amp;a6H          #*r1A#*b38W�#### ##########################@######*rB</w:t>
        <w:t>#&amp;a6H          #*r1A#*b38W�###############################�######*rB</w:t>
        <w:t>#&amp;a6H          #*r1A#*b38W�###############################�######*rB</w:t>
        <w:t>#&amp;a6H          #*r1A#*b38W�###############################�######*rB</w:t>
        <w:t>#&amp;a6H          #*r1A#*b38W�###############################�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�################################*rB</w:t>
        <w:t>#&amp;a6H          #*r1A#*b38W�#####�################################*rB</w:t>
        <w:t>#&amp;a6H          #*r1A#*b38W�#####�################################*rB</w:t>
        <w:t>#&amp;a6H          #*r1A#*b38W�#####@######################## #######*rB</w:t>
        <w:t>#&amp;a6H          #*r1A#*b38W�#####@######################## #######*rB</w:t>
        <w:t>#&amp;a6H          #*r1A#*b38W�##### ########################@#######*rB</w:t>
        <w:t>#&amp;a6H          #*r1A#*b38W�##### ########################@#######*rB</w:t>
        <w:t xml:space="preserve">#&amp;a6H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*r1A#*b38W�##############################�#######*rB</w:t>
        <w:t>#&amp;a6H          #*r1A#*b38W�##############################�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�###############################*rB</w:t>
        <w:t>#&amp;a6H          #*r1A#*b38W�######�###############################*rB</w:t>
        <w:t>#&amp;a6H          #*r1A#*b38W�######`######################`########*rB</w:t>
        <w:t>#&amp;a6H          #*r1A#*b38W�#############################�########*rB</w:t>
        <w:t>#&amp;a6H          #*r1A#*b38W�#############################�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�##############################*rB</w:t>
        <w:t>#&amp;a6H          #*r1A#*b38W�#######@#################### #########*rB</w:t>
        <w:t>#&amp;a6H          #*r1A#*b38W�#######@#################### #########*rB</w:t>
        <w:t>#&amp;a6H          #*r1A#*b38W�####### ####################@#########*rB</w:t>
        <w:t>#&amp;a6H          #*r1A#*b38W�############################�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�#############################*rB</w:t>
        <w:t>#&amp;a6H          #*r1A#*b38W�########@################## ##########*rB</w:t>
        <w:t>#&amp;a6H          #*r1A#*b38W�########0##################�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�################0###########*rB</w:t>
        <w:t>#&amp;a6H          #*r1A#*b38W�#########0################�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�##############0############*rB</w:t>
        <w:t>#&amp;a6H          #*r1A#*b38W�##########0##############�############*rB</w:t>
        <w:t>#&amp;a6H          #*r1A#*b38W�######################################*rB</w:t>
        <w:t>#&amp;a6H          #*r1A#*b38W�######################################*rB</w:t>
        <w:t>#&amp;a6H          #*r1A#*b38W�###########�##########################*rB</w:t>
        <w:t>#&amp;a6H          #*r1A#*b38W�###########`############`#############*rB</w:t>
        <w:t>#&amp;a6H          #*r1A#*b38W�########################�#############*rB</w:t>
        <w:t>#&amp;a6H          #*r1A#*b38W�######################################*rB</w:t>
        <w:t>#&amp;a6H          #*r1A#*b38W�############�##########0##############*rB</w:t>
        <w:t>#&amp;a6H          #*r1A#*b38W�############0##########�##############*rB</w:t>
        <w:t>#&amp;a6H          #*r1A#*b38W�######################################*rB</w:t>
        <w:t>#&amp;a6H          #*r1A#*b38W�#############�########################*rB</w:t>
        <w:t>#&amp;a6H          #*r1A#*b38W�#############x########�###############*rB</w:t>
        <w:t>#&amp;a6H          #*r1A#*b38W�######################################*rB</w:t>
        <w:t>#&amp;a6H          #*r1A#*b38W�##############�######x################*rB</w:t>
        <w:t>#&amp;a6H          #*r1A#*b38W�#####################�################*rB</w:t>
        <w:t>#&amp;a6H          #*r1A#*b38W�###############�####�#################*rB</w:t>
        <w:t>#&amp;a6H          #*r1A#*b38W�################�##�##################*rB</w:t>
        <w:t>#&amp;a6H          #*r1A#*b38W�#################��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######################################*rB</w:t>
        <w:t>#&amp;a6H          #*r1A#*b38W��������������������������������������#*rB</w:t>
        <w:t>#&amp;a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(s1S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a6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sS!R! SEM 6;EXIT;#(10U#&amp;l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(s3BFRAMEWORK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Probedruck mit Treiber KFW310HL.PR3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-3B#&amp;dDHOCH- UND TIEFSTELLUNG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chen, W�rter oder ganze S�tze k�nnen in jeder Schrift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ch hoch- oder tiefgestellt werden. Dazu einige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Standard-Schrift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e Druckst�r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Fettdru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3B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#(s-3BNormale Druckst�rke unterstr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Normale Schriftebene#&amp;d@  #&amp;a-40V#&amp;dDHochgestellt#&amp;a+40V#&amp;d@  #&amp;a+40V#&amp;dDTiefgestellt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Normale Druckst�rke kurs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1S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&amp;a-40V#(s0S                                   #(s1S #(s0S     </w:t>
      </w:r>
    </w:p>
    <w:p>
      <w:pPr>
        <w:pStyle w:val="PreformattedText"/>
        <w:bidi w:val="0"/>
        <w:jc w:val="left"/>
        <w:rPr/>
      </w:pPr>
      <w:r>
        <w:rPr/>
        <w:t>#(sp1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(s10H                                                                                                   #(s1SSeite 1</w:t>
      </w:r>
    </w:p>
    <w:p>
      <w:pPr>
        <w:pStyle w:val="PreformattedText"/>
        <w:bidi w:val="0"/>
        <w:jc w:val="left"/>
        <w:rPr/>
      </w:pPr>
      <w:r>
        <w:rPr/>
        <w:t>#(s0S#(sp17H#(s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(s0S#(s10H#(s1S          #(s0S                                          #(s3BFRAMEWORK III</w:t>
      </w:r>
    </w:p>
    <w:p>
      <w:pPr>
        <w:pStyle w:val="PreformattedText"/>
        <w:bidi w:val="0"/>
        <w:jc w:val="left"/>
        <w:rPr/>
      </w:pPr>
      <w:r>
        <w:rPr/>
        <w:t>#(s-3B#(sp17H#(s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(s-3B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&amp;dDKomprimierte Schrift#&amp;d@ (Zeilenabstand 22 Zeiche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e Druckst�rk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&amp;a-40V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ttdruck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(s3B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&amp;a-40V#(s-3B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e Druckst�rke unterstrich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&amp;dDNormale Schriftebene#&amp;d@  #&amp;a-40V#&amp;dDHochgestellt#&amp;a+40V#&amp;d@  #&amp;a+40V#&amp;dDTiefgestellt#&amp;d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&amp;a-40V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e Druckst�rke kursiv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(s1S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  <w:t>#&amp;a-40V#(s0S#(s10H#&amp;a+40V#(s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#(s0S#&amp;dDQualit�ts-Schrift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e Druckst�r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                                                                                         #(s1S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0S                                          #(s3BFRAMEWORK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-3BFettdru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3B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#(s-3BNormale Druckst�rke unterstr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Normale Schriftebene#&amp;d@  #&amp;a-40V#&amp;dDHochgestellt#&amp;a+40V#&amp;d@  #&amp;a+40V#&amp;dDTiefgestellt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Normale Druckst�rke kurs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1SNormale Schriftebene  #&amp;a-40VHochgestellt#&amp;a+40V  #&amp;a+40VTiefge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a-40V#(s0S#&amp;dDBLOCKSATZ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tz   aller   Widerspr�che   bei   der   Beurteilung 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dtentwicklung der elektronischen Informationsverarbeit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 sich die  Branche einig:  Hard- und softwarem�ssig s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h    keinerlei    Leistungsgrenzen    in    Sicht.  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sverarbeitung muss sich immer wieder auf marka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wicklungssch�be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#(s1S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0S                                          #(s3BFRAMEWORK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t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rseits      kann       sich      niemand      leis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itionsentscheide    aufzuschieben.    Investoren  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wender  stehen  also  unter Zugzwang.  Hier  schliesst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ssdata 90 eine wichtige Informationsl�cke. Sie wird eine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blick bieten  �ber  die aktuelle  Situation und k�nfti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s v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-3B#&amp;dDUnterstrichen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die Vorzeichen  sprechen  erneut f�r  ein Grossereignis: Die#&amp;d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Entwicklung der Swissdata (stetig  steigende Aussteller- und#&amp;d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Besucherzahlen  sowie  das  Wachstum  der  Nettostandfl�che)#&amp;d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zeigt   deutlich,   dass   die   Swissdata   allm�hlich  zur#&amp;d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bedeutendsten Branchenplattform geworden ist.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1SKurs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Er�ffnungstag wird ein Symposium zum  Thema "Informatik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  der 90er Jahre"  stattfinden. Namhafte Referen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 der  Wirtschaft  und  der  Informationstechnologie 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em   Bekanntheitsgrad   werden   sich   zu 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genden   Themenkreisen   �ussern:   Politische   Aspek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�ndertes          Beziehungsbild         Mensch/Masch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rnehmungsstrategie;   Ausbildung;  finanzielle  Aspek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schutz; Datensicherh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0S                                                                                         #(s1S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0S                                          #(s3BFRAMEWORK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(s-3B#(sp17H#(s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-3B       Komprimiert (Zeilenabstand 22 Zeich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�llig neu  ist die anwenderfreundliche Konfigurationskarte,  die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uckoptionen erlaubt.  Sie ersetzt die sonst  �blichen DIP-Schal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  erm�glicht  jedem Anwender die  Individuelle Einstellung se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uckparameter.  Die Karte wird lediglich in eine schmale F�hru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  Vorderseite   des   Ger�tes   gesteckt,   und   die  gew�hl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uckparameter werden automatisch gelad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(s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amp;dDRANDEINSTELLUNG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  LINKS-0  Nicht  der  Mensch  hat  am  meisten  gelebt,</w:t>
      </w:r>
    </w:p>
    <w:p>
      <w:pPr>
        <w:pStyle w:val="PreformattedText"/>
        <w:bidi w:val="0"/>
        <w:jc w:val="left"/>
        <w:rPr/>
      </w:pPr>
      <w:r>
        <w:rPr/>
        <w:t>welcher  die    h�chsten  Jahre  z�hlt,  sondern  derjenige,</w:t>
      </w:r>
    </w:p>
    <w:p>
      <w:pPr>
        <w:pStyle w:val="PreformattedText"/>
        <w:bidi w:val="0"/>
        <w:jc w:val="left"/>
        <w:rPr/>
      </w:pPr>
      <w:r>
        <w:rPr/>
        <w:t>welcher sein  Leben am meisten  empfunden hat. (Jean-Jacques</w:t>
      </w:r>
    </w:p>
    <w:p>
      <w:pPr>
        <w:pStyle w:val="PreformattedText"/>
        <w:bidi w:val="0"/>
        <w:jc w:val="left"/>
        <w:rPr/>
      </w:pPr>
      <w:r>
        <w:rPr/>
        <w:t>Rouss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 LINKS-15  Nicht  der  Mensch  hat  am mei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lebt,   welcher  die     h�chsten  Jahre  z�h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dern  derjenige,  welcher sein Leben am mei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funden hat. (Jean-Jacques Roussea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#(s1S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(s0S                                          #(s3BFRAMEWORK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(s-3BHinweis:  Die folgende  Figur sollte  ein  2,5 cm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�es Quadrat mit           einem perfekten Kre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in.  Diese  Zeichnung  erscheint  unregelm�ssi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l Framework bei Grafiken  im Querformat ungen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k2H............................................................#&amp;k12H</w:t>
        <w:t>#&amp;a+12V</w:t>
        <w:t>#&amp;a6H          #&amp;k2H.                                                          .#&amp;k12H</w:t>
        <w:t>#&amp;a+12V</w:t>
        <w:t>#&amp;a6H          #&amp;k2H.                                                          .#&amp;k12H</w:t>
        <w:t>#&amp;a+12V</w:t>
        <w:t>#&amp;a6H          #&amp;k2H.                                                          .#&amp;k12H</w:t>
        <w:t>#&amp;a+12V</w:t>
        <w:t>#&amp;a6H          #&amp;k2H.                                                          .#&amp;k12H</w:t>
        <w:t>#&amp;a+12V</w:t>
        <w:t>#&amp;a6H          #&amp;k2H.                                                          .#&amp;k12H</w:t>
        <w:t>#&amp;a+12V</w:t>
        <w:t>#&amp;a6H          #&amp;k2H.                                                          .#&amp;k12H</w:t>
        <w:t>#&amp;a+12V</w:t>
        <w:t>#&amp;a6H          #&amp;k2H.                         ........                         .#&amp;k12H</w:t>
        <w:t>#&amp;a+12V</w:t>
        <w:t>#&amp;a6H          #&amp;k2H.                     ....        ....                     .#&amp;k12H</w:t>
        <w:t>#&amp;a+12V</w:t>
        <w:t>#&amp;a6H          #&amp;k2H.                   ...              ...                   .#&amp;k12H</w:t>
        <w:t>#&amp;a+12V</w:t>
        <w:t>#&amp;a6H          #&amp;k2H.                 ...                  ...                 .#&amp;k12H</w:t>
        <w:t>#&amp;a+12V</w:t>
        <w:t>#&amp;a6H          #&amp;k2H.               ..                        ..               .#&amp;k12H</w:t>
        <w:t>#&amp;a+12V</w:t>
        <w:t>#&amp;a6H          #&amp;k2H.              ..                          ..              .#&amp;k12H</w:t>
        <w:t>#&amp;a+12V</w:t>
        <w:t>#&amp;a6H          #&amp;k2H.             ..                            ..             .#&amp;k12H</w:t>
        <w:t>#&amp;a+12V</w:t>
        <w:t>#&amp;a6H          #&amp;k2H.            ..                              ..            .#&amp;k12H</w:t>
        <w:t>#&amp;a+12V</w:t>
        <w:t>#&amp;a6H          #&amp;k2H.           ..                                ..           .#&amp;k12H</w:t>
        <w:t>#&amp;a+12V</w:t>
        <w:t>#&amp;a6H          #&amp;k2H.          ..                                  ..          .#&amp;k12H</w:t>
        <w:t>#&amp;a+12V</w:t>
        <w:t>#&amp;a6H          #&amp;k2H.          .                                    .          .#&amp;k12H</w:t>
        <w:t>#&amp;a+12V</w:t>
        <w:t>#&amp;a6H          #&amp;k2H.         .                                      .         .#&amp;k12H</w:t>
        <w:t>#&amp;a+12V</w:t>
        <w:t>#&amp;a6H          #&amp;k2H.         .                                      .         .#&amp;k12H</w:t>
        <w:t>#&amp;a+12V</w:t>
        <w:t>#&amp;a6H          #&amp;k2H.        ..                                      ..        .#&amp;k12H</w:t>
        <w:t>#&amp;a+12V</w:t>
        <w:t>#&amp;a6H          #&amp;k2H.        .                                        .        .#&amp;k12H</w:t>
        <w:t>#&amp;a+12V</w:t>
        <w:t>#&amp;a6H          #&amp;k2H.       ..                                        ..       .#&amp;k12H</w:t>
        <w:t>#&amp;a+12V</w:t>
        <w:t>#&amp;a6H          #&amp;k2H.       .                                          .       .#&amp;k12H</w:t>
        <w:t>#&amp;a+12V</w:t>
        <w:t>#&amp;a6H          #&amp;k2H.       .                                          .       .#&amp;k12H</w:t>
        <w:t>#&amp;a+12V</w:t>
        <w:t>#&amp;a6H          #&amp;k2H.       .                                          .       .#&amp;k12H</w:t>
        <w:t>#&amp;a+12V</w:t>
        <w:t>#&amp;a6H          #&amp;k2H.      .                                            .      .#&amp;k12H</w:t>
        <w:t>#&amp;a+12V</w:t>
        <w:t>#&amp;a6H          #&amp;k2H.      .                                            .      .#&amp;k12H</w:t>
        <w:t>#&amp;a+12V</w:t>
        <w:t>#&amp;a6H          #&amp;k2H.      .                                            .      .#&amp;k12H</w:t>
        <w:t>#&amp;a+12V</w:t>
        <w:t>#&amp;a6H          #&amp;k2H.      .                                            .      .#&amp;k12H</w:t>
        <w:t>#&amp;a+12V</w:t>
        <w:t>#&amp;a6H          #&amp;k2H.      .                                            .      .#&amp;k12H</w:t>
        <w:t>#&amp;a+12V</w:t>
        <w:t>#&amp;a6H          #&amp;k2H.      .                                            .      .#&amp;k12H</w:t>
        <w:t>#&amp;a+12V</w:t>
        <w:t>#&amp;a6H          #&amp;k2H.      .                                            .      .#&amp;k12H</w:t>
        <w:t>#&amp;a+12V</w:t>
        <w:t>#&amp;a6H          #&amp;k2H.      .                                            .      .#&amp;k12H</w:t>
        <w:t>#&amp;a+12V</w:t>
        <w:t>#&amp;a6H          #&amp;k2H.       .                                          .       .#&amp;k12H</w:t>
        <w:t>#&amp;a+12V</w:t>
        <w:t>#&amp;a6H          #&amp;k2H.       .                                          .       .#&amp;k12H</w:t>
        <w:t>#&amp;a+12V</w:t>
        <w:t>#&amp;a6H          #&amp;k2H.       .                                          .       .#&amp;k12H</w:t>
        <w:t>#&amp;a+12V</w:t>
        <w:t>#&amp;a6H          #&amp;k2H.       ..                                        ..       .#&amp;k12H</w:t>
        <w:t>#&amp;a+12V</w:t>
        <w:t>#&amp;a6H          #&amp;k2H.        .                                        .        .#&amp;k12H</w:t>
        <w:t>#&amp;a+12V</w:t>
        <w:t>#&amp;a6H          #&amp;k2H.        ..                                      ..        .#&amp;k12H</w:t>
        <w:t>#&amp;a+12V</w:t>
        <w:t>#&amp;a6H          #&amp;k2H.         .                                      .         .#&amp;k12H</w:t>
        <w:t>#&amp;a+12V</w:t>
        <w:t>#&amp;a6H          #&amp;k2H.         .                                      .         .#&amp;k12H</w:t>
        <w:t>#&amp;a+12V</w:t>
        <w:t>#&amp;a6H          #&amp;k2H.          .                                    .          .#&amp;k12H</w:t>
        <w:t>#&amp;a+12V</w:t>
        <w:t>#&amp;a6H          #&amp;k2H.          ..                                  ..          .#&amp;k12H</w:t>
        <w:t>#&amp;a+12V</w:t>
        <w:t>#&amp;a6H          #&amp;k2H.           ..                                ..           .#&amp;k12H</w:t>
        <w:t>#&amp;a+12V</w:t>
        <w:t>#&amp;a6H          #&amp;k2H.            ..                              ..            .#&amp;k12H</w:t>
        <w:t>#&amp;a+12V</w:t>
        <w:t>#&amp;a6H          #&amp;k2H.             ..                            ..             .#&amp;k12H</w:t>
        <w:t>#&amp;a+12V</w:t>
        <w:t>#&amp;a6H          #&amp;k2H.              ..                          ..              .#&amp;k12H</w:t>
        <w:t>#&amp;a+12V</w:t>
        <w:t>#&amp;a6H          #&amp;k2H.               ..                        ..               .#&amp;k12H</w:t>
        <w:t>#&amp;a+12V</w:t>
        <w:t>#&amp;a6H          #&amp;k2H.                 ...                  ...                 .#&amp;k12H</w:t>
        <w:t>#&amp;a+12V</w:t>
        <w:t>#&amp;a6H          #&amp;k2H.                   ...              ...                   .#&amp;k12H</w:t>
        <w:t>#&amp;a+12V</w:t>
        <w:t>#&amp;a6H          #&amp;k2H.                     ....        ....                     .#&amp;k12H</w:t>
        <w:t>#&amp;a+12V</w:t>
        <w:t>#&amp;a6H          #&amp;k2H.                         ........                         .#&amp;k12H</w:t>
        <w:t>#&amp;a+12V</w:t>
        <w:t>#&amp;a6H          #&amp;k2H.                                                          .#&amp;k12H</w:t>
        <w:t>#&amp;a+12V</w:t>
        <w:t>#&amp;a6H          #&amp;k2H.                                                          .#&amp;k12H</w:t>
        <w:t>#&amp;a+12V</w:t>
        <w:t>#&amp;a6H          #&amp;k2H.                                                          .#&amp;k12H</w:t>
        <w:t>#&amp;a+12V</w:t>
        <w:t>#&amp;a6H          #&amp;k2H.                                                          .#&amp;k12H</w:t>
        <w:t>#&amp;a+12V</w:t>
        <w:t>#&amp;a6H          #&amp;k2H.                                                          .#&amp;k12H</w:t>
        <w:t>#&amp;a+12V</w:t>
        <w:t>#&amp;a6H          #&amp;k2H.                                                          .#&amp;k12H</w:t>
        <w:t>#&amp;a+12V</w:t>
        <w:t>#&amp;a6H          #&amp;k2H............................................................#&amp;k12H</w:t>
        <w:t>#&amp;a+12V</w:t>
        <w:t>#&amp;a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#(s1S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(s0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