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#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LIESMICH Datei fu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Version 2.1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Copyright (c) 1993-97 ELSA GmbH, Aachen (Germany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Sonnenweg 1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D-52070 Aache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Telefon    : +49/0-241-9177-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FaxBox     : +49/0-241-9177-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Support-Fax: +49/0-241-9177-113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BBS (Modem): +49/0-241-9177-98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BBS (ISDN) : +49/0-241-9177-78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+49/0-241-9177-781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CompuServe : GO ELS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WWW        : http://www.elsa.d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01.02.97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Inhaltsuebersich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1.      Uebersich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2.      Inhal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3.      Installa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4.      Bemerkunge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     Uebersicht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iese Datei enthaelt Bemerkungen und Aenderungen zu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en ISDN-Treibern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     Inhalt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ieses Verzeichnis enthaelt folgende Dateien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LIESMICH.TXT  Diese Datei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README.TXT    Englische Version dieser Datei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SETUP.EXE     Installationsprogramm fuer Windows 3.1x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1     [DRIVER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LL (dynamic link library) fuer 1TR6 (nationales ISDN)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PI1TR.DLL  CAPI-Version 1.1 Treiber fuer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-Kanalprotokoll : 1TR6 (nationales ISDN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-Kanalprotokolle: HDLC-transparent, bittransparent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eastAsia="Courier" w:cs="Courier" w:ascii="Courier" w:hAnsi="Courier"/>
        </w:rPr>
        <w:t>X.75, T.70NL, V.12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eastAsia="Courier" w:cs="Courier" w:ascii="Courier" w:hAnsi="Courier"/>
        </w:rPr>
        <w:t>ISO 8208 (X.25), T.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201TR.DLL  CAPI-Version 2.0 Treiber fuer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-Kanalprotokoll : 1TR6 (nationales ISDN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-Kanalprotokolle: HDLC-transparent, bittransparent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eastAsia="Courier" w:cs="Courier" w:ascii="Courier" w:hAnsi="Courier"/>
        </w:rPr>
        <w:t>X.75, T.70NL, V.12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eastAsia="Courier" w:cs="Courier" w:ascii="Courier" w:hAnsi="Courier"/>
        </w:rPr>
        <w:t>ISO 8208 (X.25), T.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LL (dynamic link library) fuer DSS1 (EURO-ISDN)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PIDSS.DLL  CAPI-Version 1.1 Treiber fuer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-Kanalprotokoll : DSS1 (EURO-ISDN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-Kanalprotokolle: HDLC-transparent, bittransparent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eastAsia="Courier" w:cs="Courier" w:ascii="Courier" w:hAnsi="Courier"/>
        </w:rPr>
        <w:t>X.75, T.70NL, V.12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eastAsia="Courier" w:cs="Courier" w:ascii="Courier" w:hAnsi="Courier"/>
        </w:rPr>
        <w:t>ISO 8208 (X.25), T.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20DSS.DLL  CAPI-Version 2.0 Treiber fuer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-Kanalprotokoll : DSS1 (EURO-ISDN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-Kanalprotokolle: HDLC-transparent, bittransparent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eastAsia="Courier" w:cs="Courier" w:ascii="Courier" w:hAnsi="Courier"/>
        </w:rPr>
        <w:t>X.75, T.70NL, V.12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</w:t>
      </w:r>
      <w:r>
        <w:rPr>
          <w:rFonts w:eastAsia="Courier" w:cs="Courier" w:ascii="Courier" w:hAnsi="Courier"/>
        </w:rPr>
        <w:t>ISO 8208 (X.25), T.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PI.DLL     fuer CAPI 1.1, erfordert DOS-TS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PI20.DLL   fuer CAPI 2.0, erfordert DOS-TS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2     [UTILS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lrauto.exe   loescht ggf's Zeile fuer das Laden des DOS-TSR au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</w:t>
      </w:r>
      <w:r>
        <w:rPr>
          <w:rFonts w:eastAsia="Courier" w:cs="Courier" w:ascii="Courier" w:hAnsi="Courier"/>
        </w:rPr>
        <w:t>der autoexec.ba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isdnmon.exe   ELSA ISDNmonitor fuer Windows 3.1x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     Installation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ie folgende Abbildung zeigt das Montageblech d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ISDN-Plug and Play-Adapterkarte 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</w:t>
      </w:r>
      <w:r>
        <w:rPr>
          <w:rFonts w:eastAsia="Courier" w:cs="Courier" w:ascii="Courier" w:hAnsi="Courier"/>
        </w:rPr>
        <w:t>_____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</w:t>
      </w:r>
      <w:r>
        <w:rPr>
          <w:rFonts w:eastAsia="Courier" w:cs="Courier" w:ascii="Courier" w:hAnsi="Courier"/>
        </w:rPr>
        <w:t>\ 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__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___|&lt;- ISDN S0-Leitungsanschlu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o |&lt;- ISDN-Verbindungsanzeige (gelbe LED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o |&lt;- ISDN-Zustandsanzeige (gruene LED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__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</w:t>
      </w:r>
      <w:r>
        <w:rPr>
          <w:rFonts w:eastAsia="Courier" w:cs="Courier" w:ascii="Courier" w:hAnsi="Courier"/>
        </w:rPr>
        <w:t>_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eastAsia="Courier" w:cs="Courier" w:ascii="Courier" w:hAnsi="Courier"/>
        </w:rPr>
        <w:t>_______________________________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 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|_ &lt;- ISDN S0-Leitungs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  |           anschlu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  o&lt;- gelbe L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_                      __   o&lt;- gruene L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___| |____________________|  |_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ie Plug and Play-Karte ist vollkommen Software konfigurierba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und hat KEINEN Jumpe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eastAsia="Courier" w:cs="Courier" w:ascii="Courier" w:hAnsi="Courier"/>
        </w:rPr>
        <w:t>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a.) Installation mit Plug and Play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Wenn Sie einen Plug and Play-faehigen Rechner besitzen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so muessen Sie nur die DLL installieren. Verwenden Si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das Setup-Programm im Verzeichnis WIN31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eastAsia="Courier" w:cs="Courier" w:ascii="Courier" w:hAnsi="Courier"/>
        </w:rPr>
        <w:t>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.) Installation ohne Plug and Play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Sollte Ihr Rechner nicht Plug and Play-faehig sein, so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installieren Sie die DLL's ebenfalls mit dem Setup-Program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aus dem WIN31-Verzeichnis. Folgende Standardwerte werden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festgelegt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I/O-Addresse : 0x160h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IRQ          : 1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Sind diese Parameter bereits von einer anderen Komponenten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in Ihrem System belegt, so koennen Sie andere Werte waehlen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Hierzu gehen Sie wie folgt vor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- Wechseln Sie auf DOS-Ebene (keine DOS-Box) in da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Verzeichnis \WINDOW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Oeffnen Sie die Datei CAPI.INI mit einem ASCII-Edi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(z.B.: "EDIT CAPI.INI"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Suchen Sie nach der Sektion [CAPI PARAM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Fuegen Sie die Zeile "ADDPARAM [/a&lt;I/O-Adresse&gt;] [/r&lt;IRQ&gt;]"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ein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Beispiel:  ADDPARAM = /a160 /r12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Starten Sie nun Windows neu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Um die Aenderungen zu uebernehmen rufen Sie nun das Setup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 xml:space="preserve">Programm aus der Programmgruppe ELSA ISDN Utilities erneu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auf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- Ist waehrend des Setup eine Applikation aktiv, die auf di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 xml:space="preserve">DLL zugreift, z.B. cFos oder ISDNmon, so muessen Si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Windows erneut starten, damit die CAPI.INI neu gelesen wir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     Bemerkungen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V.120 unter CAPI 1.1 und CFOS (Version juenger als 15.7.96)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Geben Sie folgenden AT-Befehl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AT B12 S17=1 S76=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Nun wird bei allen Anwahlversuchen mit "ATDn" (n = Rufnummer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versucht, eine V.120 Verbindung aufzubauen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Wenn Sie nun wieder X.75 konfigurieren wollen, geben Sie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AT&amp;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ein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eastAsia="Courier" w:cs="Courier" w:ascii="Courier" w:hAnsi="Courier"/>
        </w:rPr>
        <w:t>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V.120 unter CAPI 2.0 und CFOS (Version juenger als 15.7.96)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Geben Sie folgenden AT-Befehl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AT B12 S17=1 S76=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Nun wird bei allen Anwahlversuchen mit "ATDn" (n = Rufnummer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versucht, eine V.120 Verbindung aufzubauen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Wenn Sie nun wieder X.75 konfigurieren wollen, geben Sie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AT&amp;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ein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eastAsia="Courier" w:cs="Courier" w:ascii="Courier" w:hAnsi="Courier"/>
        </w:rPr>
        <w:t>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 xml:space="preserve">Die neuesten Informationen sind in der Support-Mailbox ELSA ONLIN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oder auf unserer ELSA Homepage (http:\\www.elsa.de) verfuegba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Wir wuenschen Ihnen viel Freude beim Arbeiten mit Ihre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ISDN-Karte.</w:t>
      </w:r>
      <w:r>
        <w:br w:type="page"/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#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README file f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Version 2.1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Copyright (c) 1993-97 ELSA GmbH, Aachen (Germany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       Subsidiary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ELSA GmbH                           ELSA Inc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Sonnenweg 11                        2150 Trade Zone Blv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D-52070 Aachen                      Suite 10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Germany                             San Jose, CA 9513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       US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Phone      : +49-241-9177-0         Phone: +1-408-935-035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Support Fax: +49-241-9177-113       Phone:  1-800-272-ELS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BBS (modem): +49-241-9177-981       Fax  : +1-408-935-037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BBS (ISDN) : +49-241-9177-7800      BBS  : +1-408-935-038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CompuServe : GO ELSA                CIS  : GO ELS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WWW        : http://www.elsa.de     WWW  : http://www.elsa.co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02/01/97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Table of Content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1.      Overview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2.      Content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3.      Installa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4.      Note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     Overview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This file contains notes and changes to th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ISDN driver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     Content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This directory contains the following file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README.TXT    this fi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LIESMICH.TXT  german version of this README.TX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SETUP.EXE     installation tool for Windows 3.1x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1     [DRIVER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LL (dynamic link library) for 1TR6 (national ISDN)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PI1TR.DLL  CAPI version 1.1 driver for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 channel protocol : 1TR6 (national ISDN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 channel protocols: HDLC transparent, bit transparent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</w:rPr>
        <w:t>X.75, T.70NL, V.12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</w:rPr>
        <w:t>ISO 8208 (X.25), T.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201TR.DLL  CAPI version 2.0 driver for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 channel protocol : 1TR6 (national ISDN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 channel protocols: HDLC transparent, bit transparent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</w:rPr>
        <w:t>X.75, T.70NL, V.12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</w:rPr>
        <w:t>ISO 8208 (X.25), T.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LL (dynamic link library) for DSS1 (EURO-ISDN)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PIDSS.DLL  CAPI version 1.1 driver for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 channel protocol : DSS1 (EURO-ISDN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 channel protocols: HDLC transparent, bit transparent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</w:rPr>
        <w:t>X.75, T.70NL, V.12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</w:rPr>
        <w:t>ISO 8208 (X.25), T.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20DSS.DLL  CAPI version 2.0 driver for ELSA QuickStep 10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D channel protocol : DSS1 (EURO-ISDN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 channel protocols: HDLC transparent, bit transparent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</w:rPr>
        <w:t>X.75, T.70NL, V.12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</w:rPr>
        <w:t>ISO 8208 (X.25), T.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PI.DLL     for CAPI 1.1, DOS-TSR expect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API20.DLL   for CAPI 2.0, DOS-TSR expect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2     [UTILS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lrauto.exe   releases autoexec.bat to not load DOS CAPI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</w:t>
      </w:r>
      <w:r>
        <w:rPr>
          <w:rFonts w:eastAsia="Courier" w:cs="Courier" w:ascii="Courier" w:hAnsi="Courier"/>
        </w:rPr>
        <w:t>automaticly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isdnmon.exe   ELSA ISDNmonitor forWindows 3.1x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     Installation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The following illustration shows the mounting bracket o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your ISDN plug and play adapter board 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</w:t>
      </w:r>
      <w:r>
        <w:rPr>
          <w:rFonts w:eastAsia="Courier" w:cs="Courier" w:ascii="Courier" w:hAnsi="Courier"/>
        </w:rPr>
        <w:t>_____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</w:t>
      </w:r>
      <w:r>
        <w:rPr>
          <w:rFonts w:eastAsia="Courier" w:cs="Courier" w:ascii="Courier" w:hAnsi="Courier"/>
        </w:rPr>
        <w:t>\ 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__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___|&lt;- ISDN line connec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o |&lt;- ISDN connection status display (yellow LED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 o |&lt;- ISDN interface status display (green LED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|__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</w:t>
      </w:r>
      <w:r>
        <w:rPr>
          <w:rFonts w:eastAsia="Courier" w:cs="Courier" w:ascii="Courier" w:hAnsi="Courier"/>
        </w:rPr>
        <w:t>_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eastAsia="Courier" w:cs="Courier" w:ascii="Courier" w:hAnsi="Courier"/>
        </w:rPr>
        <w:t>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eastAsia="Courier" w:cs="Courier" w:ascii="Courier" w:hAnsi="Courier"/>
        </w:rPr>
        <w:t>_______________________________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 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|_ &lt;- ISDN line connecto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  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                            o&lt;- yellow L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    _                      __   o&lt;- green LED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|___| |____________________|  |__|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The ISDN plug and play adapter board is full software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configurable and has NO jumper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eastAsia="Courier" w:cs="Courier" w:ascii="Courier" w:hAnsi="Courier"/>
        </w:rPr>
        <w:t>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a.) Installation with plug and play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If you system supports plug and play you just have to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install the driver without any parameters. Use the setup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program from the directory WIN31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eastAsia="Courier" w:cs="Courier" w:ascii="Courier" w:hAnsi="Courier"/>
        </w:rPr>
        <w:t>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b.) Installation without plug and play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If your system doesn't support plug and play, you also hav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to install the DLL's with the setup tool from the window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directory. The driver uses the following default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I/O-address : 0x160h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IRQ         : 1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If these parameters are used by an other component in you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system, you have to change the defaults as shown below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exit Windows and move to the directory \WINDOW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- open the file CAPI.INI with an ASCII editor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(e.g. EDIT CAPI.INI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search for the section [CAPI PARAM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insert the line "ADDPARAM [/a&lt;I/O-addresse&gt;] [/r&lt;IRQ&gt;]"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e.g.: ADDPARAM = /a160 /r12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- start window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- to takeover the changes start the setup tool from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 xml:space="preserve">program group "ELSA ISDN Utilities" and go though i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without change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 xml:space="preserve">- if there is an application active, whitch uses the DLL,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 xml:space="preserve">for example cFos or the ISDNmon, you have to restart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</w:rPr>
        <w:t>Windows for the changed CAPI.INI is read agai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- - - - - - - - - - - - - - - 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     Note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V.120 under CAPI 1.1 and CFOS (version newer than 07/15/96)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Enter the following AT-command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AT B12 S17=1 S76=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Now, the ISDN adapter board tries to get a V.120 conne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erverytime you dial "ATDn" (n = number).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If you want to get back to X.75 mode, you have to enter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AT&amp;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eastAsia="Courier" w:cs="Courier" w:ascii="Courier" w:hAnsi="Courier"/>
        </w:rPr>
        <w:t>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V.120 under CAPI 2.0 and CFOS (version newer than 07/15/96)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Enter the following AT-command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AT B12 S17=1 S76=1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Now, the ISDN adapter board tries to get a V.120 connec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erverytime you dial "ATDn" (n = number).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If you want to get back to X.75 mode, you have to enter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AT&amp;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</w:t>
      </w:r>
      <w:r>
        <w:rPr>
          <w:rFonts w:eastAsia="Courier" w:cs="Courier" w:ascii="Courier" w:hAnsi="Courier"/>
        </w:rPr>
        <w:t>- - - - - - - - - - - - - - - - - - - - - - - 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 xml:space="preserve">The latest information you will always find in the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Support BBS ELSA ONLINE or on our homepage http:\\www.elsa.de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Have fun with your ISDN board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3:55:00Z</dcterms:created>
  <dc:creator>Robert Hecht</dc:creator>
  <dc:description/>
  <dc:language>en-US</dc:language>
  <cp:lastModifiedBy>Stefan Becher</cp:lastModifiedBy>
  <dcterms:modified xsi:type="dcterms:W3CDTF">1997-02-12T17:24:00Z</dcterms:modified>
  <cp:revision>2</cp:revision>
  <dc:subject/>
  <dc:title>        #</dc:title>
</cp:coreProperties>
</file>