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 Compuprint PM 200+ DRIVER FOR WINDOWS 3.1/3.11 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MANAGEMENT: In Landscape mode, the printer landsca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urier internal, Letter Gothic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you wish to print in landscape, the Windows scre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ue Type, bitmap) or a font-scaler program like Face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stream), etc,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x 300 RESOLUTION: PRINT PREVIEW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Preview" function available in applications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display the picture in 600 x 300 mod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must be correctly printed. If not, pleas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x 300 dpi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3.1/3.11 IS A REGISTERED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Esc&gt; or &lt;Return&gt; to go back to the FUNCTION Men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