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Title"/>
        <w:tabs>
          <w:tab w:val="clear" w:pos="1584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SmallTitle"/>
        <w:tabs>
          <w:tab w:val="clear" w:pos="1584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SmallTitle"/>
        <w:tabs>
          <w:tab w:val="clear" w:pos="1584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SmallTitle"/>
        <w:tabs>
          <w:tab w:val="clear" w:pos="1584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SmallTitle"/>
        <w:tabs>
          <w:tab w:val="clear" w:pos="1584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CL-GD6420 Display Drivers and Utilities</w:t>
      </w:r>
    </w:p>
    <w:p>
      <w:pPr>
        <w:pStyle w:val="Title"/>
        <w:tabs>
          <w:tab w:val="clear" w:pos="1584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User Guide</w:t>
      </w:r>
    </w:p>
    <w:p>
      <w:pPr>
        <w:pStyle w:val="ProductInfo"/>
        <w:tabs>
          <w:tab w:val="clear" w:pos="1584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Product: GDS6420-X-D120P</w:t>
      </w:r>
    </w:p>
    <w:p>
      <w:pPr>
        <w:pStyle w:val="ProductInfo"/>
        <w:tabs>
          <w:tab w:val="clear" w:pos="1584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Software revision: 1.20</w:t>
      </w:r>
    </w:p>
    <w:p>
      <w:pPr>
        <w:pStyle w:val="ProductInfo"/>
        <w:tabs>
          <w:tab w:val="clear" w:pos="1584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r/>
        <w:t>Release date: May 25, 1993</w:t>
        <w:br/>
        <w:t>Document revision: 1.2</w:t>
      </w:r>
    </w:p>
    <w:p>
      <w:pPr>
        <w:pStyle w:val="Heading1"/>
        <w:tabs>
          <w:tab w:val="clear" w:pos="1584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Notice</w:t>
      </w:r>
    </w:p>
    <w:p>
      <w:pPr>
        <w:pStyle w:val="Normal"/>
        <w:tabs>
          <w:tab w:val="clear" w:pos="1584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Cirrus Logic, Inc. believes the information contained in this document is accurate and reliable. However, Cirrus Logic, Inc. reserves the right to make corrections, improvements, or changes to this manual at any time and without notice. No responsibility is assumed by Cirrus Logic, Inc. for its use; nor for infringements of patents or other rights of third parties. This document implies no license under patents or copyrights, other than those explicitly stated.</w:t>
      </w:r>
    </w:p>
    <w:p>
      <w:pPr>
        <w:pStyle w:val="Normal"/>
        <w:bidi w:val="0"/>
        <w:jc w:val="left"/>
        <w:rPr/>
      </w:pPr>
      <w:r>
        <w:rPr/>
        <w:t xml:space="preserve">This manual is copyrighted. All rights reserved. This document may not, in whole or part, be copied; photocopied, reproduced, translated, or reduced to any electronic medium or machine readable form without prior consent, in writing, from Cirrus Logic, Inc.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opyright 1992, 1993, Cirrus Logic, In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rights reserved.</w:t>
      </w:r>
    </w:p>
    <w:p>
      <w:pPr>
        <w:pStyle w:val="Heading21"/>
        <w:bidi w:val="0"/>
        <w:jc w:val="left"/>
        <w:rPr/>
      </w:pPr>
      <w:r>
        <w:rPr/>
        <w:t>Trademarks</w:t>
      </w:r>
    </w:p>
    <w:p>
      <w:pPr>
        <w:pStyle w:val="Normal"/>
        <w:bidi w:val="0"/>
        <w:jc w:val="left"/>
        <w:rPr/>
      </w:pPr>
      <w:r>
        <w:rPr/>
        <w:t>Windows, MS-DOS, and MS Word are trademarks of Microsoft Corporation. AutoCAD is a registered trademark, and AutoShade and AutoSketch are trademarks of Autodesk, Inc. Display List Driver-VGA, DLD386-VGA, Display List Driver, CustomColors, DLD386, are trademarks of Panacea Inc. CADVANCE is a trademark of ISICAD, Inc. Framework is a trademark of Ashton-Tate, Inc. GEM is a trademark of Digital Research, Inc. PC Xsight is a trademark of Locus Computing, Inc. Lotus, 1-2-3, and Symphony are trademarks of Lotus Development Corporation. OrCAD is a trademark of OrCAD, Inc. PC-DOS, OS/2 and Presentation Manager are trademarks of IBM Corporation. PCAD is a trademark of CADAM, Inc. Ventura Publisher is a trademark of Xerox Corporation. SCO Open Desktop is a trademark of Santa Cruz Operation. WordPerfect is a trademark of WordPerfect Corporation. WordStar is a trademark of WordStar Corporation. SimulSCAN</w:t>
      </w:r>
      <w:r>
        <w:rPr>
          <w:b w:val="false"/>
          <w:bCs w:val="false"/>
          <w:i w:val="false"/>
          <w:iCs w:val="false"/>
          <w:caps w:val="false"/>
          <w:smallCaps w:val="false"/>
          <w:strike w:val="false"/>
          <w:dstrike w:val="false"/>
          <w:outline w:val="false"/>
          <w:vanish w:val="false"/>
        </w:rPr>
        <w:t>TM</w:t>
      </w:r>
      <w:r>
        <w:rPr/>
        <w:t xml:space="preserve"> is a trademark of Cirrus Logic, Inc. RenderMan is a registered trademark of Pixar. All other brand and product names are trademarks or registered trademarks of their respective companies.</w:t>
      </w:r>
    </w:p>
    <w:p>
      <w:pPr>
        <w:pStyle w:val="Heading1"/>
        <w:bidi w:val="0"/>
        <w:jc w:val="left"/>
        <w:rPr/>
      </w:pPr>
      <w:r>
        <w:rPr/>
        <w:t>Contents</w:t>
      </w:r>
    </w:p>
    <w:p>
      <w:pPr>
        <w:pStyle w:val="Normal"/>
        <w:bidi w:val="0"/>
        <w:jc w:val="left"/>
        <w:rPr/>
      </w:pPr>
      <w:r>
        <w:rPr/>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Introduction  </w:t>
        <w:tab/>
        <w:t xml:space="preserve">Page 1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Section 1: utility software  </w:t>
        <w:tab/>
        <w:t xml:space="preserve">Page 3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Clmode  </w:t>
        <w:tab/>
        <w:t xml:space="preserve">Page 4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Switcher  </w:t>
        <w:tab/>
        <w:t xml:space="preserve">Page 11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Bold font driver  </w:t>
        <w:tab/>
        <w:t xml:space="preserve">Page 13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SetRES  </w:t>
        <w:tab/>
        <w:t xml:space="preserve">Page 14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WinPanel  </w:t>
        <w:tab/>
        <w:t xml:space="preserve">Page 15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CRT, Panel, and Simul  </w:t>
        <w:tab/>
        <w:t xml:space="preserve">Page 18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Section 2: display drivers  </w:t>
        <w:tab/>
        <w:t xml:space="preserve">Page 19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Microsoft Windows  </w:t>
        <w:tab/>
        <w:t xml:space="preserve">Page 21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Autodesk Device Interface (ADI) Drivers  </w:t>
        <w:tab/>
        <w:t xml:space="preserve">Page 23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Display List Driver - VGA  </w:t>
        <w:tab/>
        <w:t xml:space="preserve">Page 37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CADVANCE  </w:t>
        <w:tab/>
        <w:t xml:space="preserve">Page 54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Framework III  </w:t>
        <w:tab/>
        <w:t xml:space="preserve">Page 55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GEM/3  </w:t>
        <w:tab/>
        <w:t xml:space="preserve">Page 56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Generic CADD  </w:t>
        <w:tab/>
        <w:t xml:space="preserve">Page 58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Locus Computing PC Xsight  </w:t>
        <w:tab/>
        <w:t xml:space="preserve">Page 60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Lotus 1-2-3, Symphony, and Report Writer v2.x  </w:t>
        <w:tab/>
        <w:t xml:space="preserve">Page 61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OrCAD  </w:t>
        <w:tab/>
        <w:t xml:space="preserve">Page 62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OS/2 2.0  </w:t>
        <w:tab/>
        <w:t xml:space="preserve">Page 65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Personal CAD (PCAD)  </w:t>
        <w:tab/>
        <w:t xml:space="preserve">Page 69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SCO Open Desktop  </w:t>
        <w:tab/>
        <w:t xml:space="preserve">Page 70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Ventura Publisher  </w:t>
        <w:tab/>
        <w:t xml:space="preserve">Page 72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VESA BIOS extension  </w:t>
        <w:tab/>
        <w:t xml:space="preserve">Page 73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Microsoft Word  </w:t>
        <w:tab/>
        <w:t xml:space="preserve">Page 75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WordPerfect 5.1  </w:t>
        <w:tab/>
        <w:t xml:space="preserve">Page 76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WordStar  </w:t>
        <w:tab/>
        <w:t xml:space="preserve">Page 78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Index  </w:t>
        <w:tab/>
        <w:t xml:space="preserve">Page 79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rFonts w:eastAsia="Liberation Serif" w:cs="Liberation Serif"/>
        </w:rPr>
        <w:t xml:space="preserve">    </w:t>
      </w:r>
      <w:r>
        <w:rPr/>
        <w:t xml:space="preserve">Introduction  This manual provides operating instructions for user utilities and installation instructions for the display drivers supplied with your Cirrus Logic VGA.  This Cirrus Logic VGA graphics system is 100% VGA compatible. The utilities and drivers supplied with your Cirrus Logic VGA provide support for additional features of your Cirrus Logic VGA, such as switching between the CRT and LCD, greater speed, higher resolution, display configuration and more available colors.  Before you begin  The following instructions assume that the user is familiar with DOS and certain DOS commands. Please review the associated DOS commands before performing the installation.  Notational conventions  Throughout this manual, the term 'DOS' refers to both MS-DOS and PC-DOS, except when noting features that are unique to one or the other.  Table 1 shows the typographic conventions that are used throughout this manual:  Type Style  </w:t>
        <w:tab/>
        <w:t xml:space="preserve">Description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User Input  </w:t>
        <w:tab/>
        <w:t xml:space="preserve">User Input. The text must be typed exactly as it appears. Text within brackets indicates certain keyboard keys (such as [Enter], [F10], etc.).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b/>
          <w:bCs w:val="false"/>
          <w:i w:val="false"/>
          <w:iCs w:val="false"/>
          <w:caps w:val="false"/>
          <w:smallCaps w:val="false"/>
          <w:strike w:val="false"/>
          <w:dstrike w:val="false"/>
          <w:outline w:val="false"/>
          <w:vanish w:val="false"/>
        </w:rPr>
        <w:t>Bold</w:t>
      </w:r>
      <w:r>
        <w:rPr/>
        <w:t xml:space="preserve">  </w:t>
        <w:tab/>
        <w:t xml:space="preserve">System Output. Any message that is displayed by the computer.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ALL CAPITALS  </w:t>
        <w:tab/>
        <w:t xml:space="preserve">Directory names, file names and acronyms.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rFonts w:eastAsia="Liberation Serif" w:cs="Liberation Serif"/>
        </w:rPr>
        <w:t xml:space="preserve">  </w:t>
      </w:r>
      <w:r>
        <w:rPr/>
        <w:t xml:space="preserve">Table 1: Type conventions  Easy installation  The installation utility is provided to facilitate the smooth installation of the display drivers and utility software. The installation program is menu-driven and allows you to select and install only those display drivers for software and applications currently in use.  It is important to note that some display drivers need to have the associated vendor's application program already installed on the system prior to loading the Cirrus Logic VGA display drivers. In other cases, the loading of the display driver may be an integral part of the vendor's product installation process. Please review the driver product section below for specific instructions prior to running the installation program.  The installation utility is located on the diskette labeled DISK 1. To install the desired display drivers and utilities, insert the diskette into the A: drive, type   A:[Enter]   INSTALL[Enter]  Follow the instructions on the screen to install the listed display drivers. At any time you may press [Esc] to abort the installation process and go back to DOS.  Selected drivers are simply copied to the specified disk and directory. Applications may require additional installation as described in Section 3.    Section 1: utility software  Several utility programs are supplied with you Cirrus Logic VGA.  The following section describes these utilities and how to use them.  Clmode is a program supplied with your Cirrus Logic VGA to configure it's various options.   Switcher is a TSR (Terminate and Stay Resident) program that provides much of the functionality of Clmode in a hot-key environment.  The bold font utility allows higher contrast levels in some video modes on the LCD display.  WinPanel is a Windows program that provides much of the configuration power of Clmode from within Windows 3.1.  LCD, Panel and Simul are programs to set the current display type from the DOS command line or from within Windows 3.1.  Clmode  The Clmode utility allows the user to define the type of monitor attached and set the video modes supported by the Cirrus Logic VGA.  Using Clmode's menu-driven interface  At the DOS prompt type:  CLMODE[Enter]  The main popup window consists of a number of buttons. Each button represents a different option or menu. The underlined letter of a button name specifies the hot key combination for that item. For example, press the [Alt] and the underlined letter keys simultaneously or just the underlined letter key to select an option. Note that to use a mouse, a mouse driver should first be installed prior to running the Clmode utility in order to use the mouse pointer for button selection.  Choosing the attached monitor type  Selecting the proper monitor type will allow the Cirrus Logic VGA to display the highest quality output that it is capable of with the attached monitor. The monitor type determines what video modes will be available to your system. It will also determine the vertical refresh rates available. Generally, the higher the refresh, the better the screen will look when displaying on the CRT. A description of the available monitor types is given in the table at the end of this chapter.  Select the </w:t>
      </w:r>
      <w:r>
        <w:rPr>
          <w:b/>
          <w:bCs w:val="false"/>
          <w:i w:val="false"/>
          <w:iCs w:val="false"/>
          <w:caps w:val="false"/>
          <w:smallCaps w:val="false"/>
          <w:strike w:val="false"/>
          <w:dstrike w:val="false"/>
          <w:outline w:val="false"/>
          <w:vanish w:val="false"/>
        </w:rPr>
        <w:t>Monitor Type</w:t>
      </w:r>
      <w:r>
        <w:rPr/>
        <w:t xml:space="preserve"> button. The Monitor Type Setup window will be displayed. The current monitor type will be highlighted initially. Use the keyboard or the mouse to choose the type of monitor attached.  Press the </w:t>
      </w:r>
      <w:r>
        <w:rPr>
          <w:b/>
          <w:bCs w:val="false"/>
          <w:i w:val="false"/>
          <w:iCs w:val="false"/>
          <w:caps w:val="false"/>
          <w:smallCaps w:val="false"/>
          <w:strike w:val="false"/>
          <w:dstrike w:val="false"/>
          <w:outline w:val="false"/>
          <w:vanish w:val="false"/>
        </w:rPr>
        <w:t>Save</w:t>
      </w:r>
      <w:r>
        <w:rPr/>
        <w:t xml:space="preserve"> button to set the new monitor type. Press the </w:t>
      </w:r>
      <w:r>
        <w:rPr>
          <w:b/>
          <w:bCs w:val="false"/>
          <w:i w:val="false"/>
          <w:iCs w:val="false"/>
          <w:caps w:val="false"/>
          <w:smallCaps w:val="false"/>
          <w:strike w:val="false"/>
          <w:dstrike w:val="false"/>
          <w:outline w:val="false"/>
          <w:vanish w:val="false"/>
        </w:rPr>
        <w:t>Cancel</w:t>
      </w:r>
      <w:r>
        <w:rPr/>
        <w:t xml:space="preserve"> button to discard any changes. Press the </w:t>
      </w:r>
      <w:r>
        <w:rPr>
          <w:b/>
          <w:bCs w:val="false"/>
          <w:i w:val="false"/>
          <w:iCs w:val="false"/>
          <w:caps w:val="false"/>
          <w:smallCaps w:val="false"/>
          <w:strike w:val="false"/>
          <w:dstrike w:val="false"/>
          <w:outline w:val="false"/>
          <w:vanish w:val="false"/>
        </w:rPr>
        <w:t>Help</w:t>
      </w:r>
      <w:r>
        <w:rPr/>
        <w:t xml:space="preserve"> button to get a detailed explanation on the monitor types.   When exiting, Clmode will ask the user if the new configuration should be saved in the AUTOEXEC.BAT file.  This will make the video sytem come back to the same configuration every time that the computer is booted.    Configuration  The configuration section allows the user to set flat panel options. Some options are designed for a specific display mode, that is CRT, SimulScan, or flat panel.  The following options take effect only in flat panel mode: Bold, Contrast Enhancement, Vertical Position, Full Height Cursor, and RGB Weighting.  In SimulSCAN and flat panel modes, Reverse Video may be used.  At any time, Display, Bus Width, and Inhibit Font Load may be used.    Reverse video   Reverse video text and graphics control.  Bold   Text characters with the foreground intensity bit set are displayed with a "bold" font.  Bold font characters must be available in the VGA BIOS or loaded with a "TSR" program for this option to take effect.  Contrast enhancement   This option offers the following choices to produce greater contrast in text modes.  Black &amp; White - should only be used on monochrome flat panels.  It is similar to "Text/Back.  Enhancement".  User's preference should determine which enhancement options to use.  Greyscale/Color - is used to display color data on monochrome panels as shades of grey.  Users with color flat panels should select this option.  Text Enhancement - will cause colored text to have higher contrast on monochrome flat panels.  Background Enhancement - causes high contrast in backgrounds.  Colored backgrounds are displayed as either black or white.  Text/Back.  Enhancement - is equivalent to selecting both text and background enhancement.  Text enhancement maintains contrast from the background.  Expand mode   This function controls the vertical expansion of text and graphics mode to fill as much of the panel as possible.  Vertical position   This function controls the vertical placement of the video modes that do not use the full flat panel display.  This option has no effect while expand mode is turned on.  Takes effect immediately when the panel is the active display.  Display   This function controls whether the panel, or CRT is the current output device.  In SimulSCAN both the panel and CRT are active.  This is generally used as a presentation mode.  The display will be optimized for the CRT.  Some options such as expand mode and bold font have no effect in SimulSCAN.  Bus width   This function sets 8-bit or 16-bit operation in an environment where 16-bit operation is possible.  Inhibit font load  When the panel is the active display, a supplemental  font is loaded to enhance the display quality.  This supplemental font is  for text mode only.  Full height cursor  This option creates a full character sized block cursor on the panel.  This larger cursor is helpful for quickly locating the cursor on the panel.  RGB weighting  Change gray scale values on a monochrome flat panel or the red, green, and blue values on a color flat panel.  This option allows the user to configure color weighting to personal preference.   Changes take effect immediately, when the panel is the active display.  Power management   Stand-by power down mode is an automatic power save  feature.  When no activity is detected for a preprogrammed time period,  then stand-by mode is entered.  Stand-by mode conserves power, allowing longer battery operation.    Available video modes  Select the </w:t>
      </w:r>
      <w:r>
        <w:rPr>
          <w:b/>
          <w:bCs w:val="false"/>
          <w:i w:val="false"/>
          <w:iCs w:val="false"/>
          <w:caps w:val="false"/>
          <w:smallCaps w:val="false"/>
          <w:strike w:val="false"/>
          <w:dstrike w:val="false"/>
          <w:outline w:val="false"/>
          <w:vanish w:val="false"/>
        </w:rPr>
        <w:t>Video Mode</w:t>
      </w:r>
      <w:r>
        <w:rPr/>
        <w:t xml:space="preserve"> button. The Video Mode Setup window displays all the modes supported according to the monitor type attached, the amount of video memory present and which display you are using (LCD, CRT, or SimulScan). This list of video modes will tell you which are available in your current configuration for use with extended resolution drivers.   Retrieving the current VGA controller status  The information in the main window displays the VGA controller type, the BIOS version number and the amount of video memory present.  Getting help  Clmode provides help for the following items: Monitor Type, Video Modes, VGA Configuration, Mouse, Keyboard and About. The Monitor Type help window explains the different capabilities of each monitor type. The Video Mode help window defines the information given in the Video Mode window. The VGA Configuration help windows gives information on the display configuration options. The Keyboard and Mouse help windows explain how to use the keyboard and the mouse to make selections. The </w:t>
      </w:r>
      <w:r>
        <w:rPr>
          <w:b/>
          <w:bCs w:val="false"/>
          <w:i w:val="false"/>
          <w:iCs w:val="false"/>
          <w:caps w:val="false"/>
          <w:smallCaps w:val="false"/>
          <w:strike w:val="false"/>
          <w:dstrike w:val="false"/>
          <w:outline w:val="false"/>
          <w:vanish w:val="false"/>
        </w:rPr>
        <w:t>About</w:t>
      </w:r>
      <w:r>
        <w:rPr/>
        <w:t xml:space="preserve"> window displays the Cirrus Logic copyright message and the Clmode version number.  Exiting the CLMODE menu-driven utility program  To exit Clmode at any time, press [Alt] and [F4] keys simultaneously, or click the left mouse button on the system button of the main window (i.e. The top left corner button of the window which is shown as a dot), or select the </w:t>
      </w:r>
      <w:r>
        <w:rPr>
          <w:b/>
          <w:bCs w:val="false"/>
          <w:i w:val="false"/>
          <w:iCs w:val="false"/>
          <w:caps w:val="false"/>
          <w:smallCaps w:val="false"/>
          <w:strike w:val="false"/>
          <w:dstrike w:val="false"/>
          <w:outline w:val="false"/>
          <w:vanish w:val="false"/>
        </w:rPr>
        <w:t>Exit</w:t>
      </w:r>
      <w:r>
        <w:rPr/>
        <w:t xml:space="preserve"> button.  When the Clmode utility exits, the current video mode, monitor type, and VGA refresh rate will be displayed.  Using Clmode's command line options  When command line options for Clmode are given at the DOS prompt, the menu-driven windows will not be displayed. Instead, monitor type, video mode and refresh rate will be set at the DOS prompt. Therefore, Clmode  can be placed in the AUTOEXEC.BAT file to automate the configuration process. The command line options for Clmode are:  </w:t>
      </w:r>
      <w:r>
        <w:rPr>
          <w:b/>
          <w:bCs w:val="false"/>
          <w:i w:val="false"/>
          <w:iCs w:val="false"/>
          <w:caps w:val="false"/>
          <w:smallCaps w:val="false"/>
          <w:strike w:val="false"/>
          <w:dstrike w:val="false"/>
          <w:outline w:val="false"/>
          <w:vanish w:val="false"/>
        </w:rPr>
        <w:t>Usage: CLMODE [modenum][+*-] [[s n k=xx c=xx] | v[option]] m[montype]</w:t>
      </w:r>
      <w:r>
        <w:rPr/>
        <w:t xml:space="preserve">  [modenum]    mode number  [+*-]        </w:t>
        <w:tab/>
        <w:t xml:space="preserve">+ selects 400 lines (default)                </w:t>
        <w:tab/>
        <w:t xml:space="preserve">* selects 350 lines                </w:t>
        <w:tab/>
        <w:t xml:space="preserve">- selects 200 lines   [option]     </w:t>
        <w:tab/>
        <w:t>VGA Configuration user option  [montype]</w:t>
        <w:tab/>
        <w:t>monitor type  [refresh]</w:t>
        <w:tab/>
        <w:t xml:space="preserve">high or low VGA refresh rate (+ or -)  s            </w:t>
        <w:tab/>
        <w:t xml:space="preserve">Give status information.  n            </w:t>
        <w:tab/>
        <w:t xml:space="preserve">Disable power save mode and back to normal operation.  k=xx         </w:t>
        <w:tab/>
        <w:t xml:space="preserve">Set stand-by timer for keyboard to xx </w:t>
        <w:tab/>
        <w:tab/>
        <w:t xml:space="preserve">minutes.  c=xx         Set stand-by timer for no CPU video access </w:t>
        <w:tab/>
        <w:tab/>
        <w:t xml:space="preserve">to xx minutes.   </w:t>
        <w:tab/>
        <w:t>(xx = 2 to 63 minutes)    Valid VGA Configuration user options keywords:  TEXT/NOTEXT</w:t>
        <w:tab/>
        <w:t>Enable/Disable text reverse video  GRFX/NOG</w:t>
        <w:tab/>
        <w:tab/>
        <w:t xml:space="preserve">Enable/Disable graphics reverse </w:t>
        <w:tab/>
        <w:tab/>
        <w:t>video  BOLD/NOBOLD</w:t>
        <w:tab/>
        <w:t>Enable/Disable bold mode  BLACK</w:t>
        <w:tab/>
        <w:tab/>
        <w:tab/>
        <w:t xml:space="preserve">Enable Black &amp; White </w:t>
        <w:tab/>
        <w:tab/>
        <w:t>enhancement  GRAY</w:t>
        <w:tab/>
        <w:tab/>
        <w:tab/>
        <w:t xml:space="preserve">Enable Gray Scale/Color </w:t>
        <w:tab/>
        <w:tab/>
        <w:t>enhancement  BACK</w:t>
        <w:tab/>
        <w:tab/>
        <w:tab/>
        <w:t>Enable backgound enhancement  TXT</w:t>
        <w:tab/>
        <w:tab/>
        <w:tab/>
        <w:t>Enable text enhancement  BKFRGND</w:t>
        <w:tab/>
        <w:tab/>
        <w:tab/>
        <w:t xml:space="preserve">Enable text/background </w:t>
        <w:tab/>
        <w:tab/>
        <w:t>enhancement  EXPAND/NOEXPAND Enable/Disable expand mode  CENTER</w:t>
        <w:tab/>
        <w:tab/>
        <w:tab/>
        <w:t>Center unexpanded mode  TOP</w:t>
        <w:tab/>
        <w:tab/>
        <w:tab/>
        <w:t xml:space="preserve">Display unexpanded mode from </w:t>
        <w:tab/>
        <w:tab/>
        <w:t>top  BOTTOM</w:t>
        <w:tab/>
        <w:tab/>
        <w:tab/>
        <w:t xml:space="preserve">Display unexpanded mode from </w:t>
        <w:tab/>
        <w:tab/>
        <w:t>bottom  PANEL</w:t>
        <w:tab/>
        <w:tab/>
        <w:tab/>
        <w:t>Switch the display to panel   CRT</w:t>
        <w:tab/>
        <w:tab/>
        <w:tab/>
        <w:t>Switch the display to CRT  SimulSCAN</w:t>
        <w:tab/>
        <w:tab/>
        <w:t xml:space="preserve">Display on CRT and panel </w:t>
        <w:tab/>
        <w:tab/>
        <w:t>simultaneously  16BIT/NO16BIT</w:t>
        <w:tab/>
        <w:t xml:space="preserve">Enable/Disable 16 bit operation  NOI/INHFONT </w:t>
        <w:tab/>
        <w:t xml:space="preserve">Enable/Disable font load when </w:t>
        <w:tab/>
        <w:tab/>
        <w:t xml:space="preserve">switch display  FULLHGT/NOFULLHGT Enable/Disable full height </w:t>
        <w:tab/>
        <w:tab/>
        <w:t xml:space="preserve">cursor  W259/W529/W295/W925/W952 Select RGB weighting    For  example:  To set video mode 3  CLMODE 3+[Enter]  To enable bold mode and text reverse video  CLMODE vBOLD vTEXT[Enter]  Typing an invalid option will display the command line help text.  Typing [S] as a command line option will display the current CLMODE settings.  Following is a table of common monitor types and associated values that you should use for the monitor type option.     Monitor Type  </w:t>
        <w:tab/>
        <w:t xml:space="preserve">Examples  </w:t>
        <w:tab/>
        <w:t xml:space="preserve">Horizontal Frequency (kHz)  </w:t>
        <w:tab/>
        <w:t xml:space="preserve">Vertical Frequency (Hz)  </w:t>
        <w:tab/>
        <w:t xml:space="preserve">Display Resolutions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0  </w:t>
        <w:tab/>
        <w:t xml:space="preserve">IBM 8512,   8513, 8503  </w:t>
        <w:tab/>
        <w:t xml:space="preserve">31.5  </w:t>
        <w:tab/>
        <w:t xml:space="preserve">60  </w:t>
        <w:tab/>
        <w:t xml:space="preserve">640x480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1  </w:t>
        <w:tab/>
        <w:t xml:space="preserve">IBM 8514,   8515  </w:t>
        <w:tab/>
        <w:t xml:space="preserve">31.5  35.5  </w:t>
        <w:tab/>
        <w:t xml:space="preserve">60  87 interlaced  </w:t>
        <w:tab/>
        <w:t xml:space="preserve">640x480   1024x768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2  </w:t>
        <w:tab/>
        <w:t xml:space="preserve">NEC 2A   </w:t>
        <w:tab/>
        <w:t xml:space="preserve">31.5  35.1  </w:t>
        <w:tab/>
        <w:t xml:space="preserve">6,056  </w:t>
        <w:tab/>
        <w:t xml:space="preserve">640x480   800x600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3  </w:t>
        <w:tab/>
        <w:t xml:space="preserve">NEC II  </w:t>
        <w:tab/>
        <w:t xml:space="preserve">31.5  35.1  35.5  </w:t>
        <w:tab/>
        <w:t xml:space="preserve">60   56   87 interlaced  </w:t>
        <w:tab/>
        <w:t xml:space="preserve">640x480  800x600   1024x768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4  </w:t>
        <w:tab/>
        <w:t xml:space="preserve">NEC 3D  </w:t>
        <w:tab/>
        <w:t xml:space="preserve">31.5  35.5  37.8  </w:t>
        <w:tab/>
        <w:t xml:space="preserve">60  60  87 interlaced  </w:t>
        <w:tab/>
        <w:t xml:space="preserve">640x480   800x600  1024x768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5  </w:t>
        <w:tab/>
        <w:t xml:space="preserve">Sony CPD-1304,   NEC 3FGx,   Nanao 9065S,   9070U  </w:t>
        <w:tab/>
        <w:t xml:space="preserve">31.5   48.0   48.0   </w:t>
        <w:tab/>
        <w:t xml:space="preserve">60   72   60  </w:t>
        <w:tab/>
        <w:t xml:space="preserve">640x480   800x600   1024x768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6  </w:t>
        <w:tab/>
        <w:t xml:space="preserve">NEC 4D,    4FG,   Nanao T240i   </w:t>
        <w:tab/>
        <w:t xml:space="preserve">31.5   48.0   56.5  </w:t>
        <w:tab/>
        <w:t xml:space="preserve">60   72   72  </w:t>
        <w:tab/>
        <w:t xml:space="preserve">640x480   800x600   1024x768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7  </w:t>
        <w:tab/>
        <w:t xml:space="preserve">NEC 5D,    5FG/6FG,   Nanao- T560i,    T660i,    F550i,    F750i,    9400i,   9080i  </w:t>
        <w:tab/>
        <w:t xml:space="preserve">31.5   48.0   56.5  </w:t>
        <w:tab/>
        <w:t xml:space="preserve">60   72   76  </w:t>
        <w:tab/>
        <w:t xml:space="preserve">640x480   800x600   1024x768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rFonts w:eastAsia="Liberation Serif" w:cs="Liberation Serif"/>
        </w:rPr>
        <w:t xml:space="preserve">  </w:t>
      </w:r>
      <w:r>
        <w:rPr/>
        <w:t xml:space="preserve">Table 2: Monitor Types  Switcher  The Switcher utility allows rapid configuration of the VGA subsystem. It is a TSR (Terminate and Stay Resident) program. That is, once loaded, it remains in memory and can be invoked by keystrokes from the keyboard.  To run Switcher type:  SWITCHER [Enter]  after returning to the DOS prompt.  The system then responds to individual Switcher commands.  Using the SWITCHER functions    The following table describes the various functions performed by Switcher and the corresponding keyboard commands necessary to invoke these functions.  Feature  </w:t>
        <w:tab/>
        <w:t xml:space="preserve">Keystroke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Contrast Enhancement ON/OFF  </w:t>
        <w:tab/>
        <w:t xml:space="preserve">Ctrl-Shift-a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Bold ON/OFF  </w:t>
        <w:tab/>
        <w:t xml:space="preserve">Ctrl-Shift-b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Switch between vertical positioning options (Top, Center, Bottom)  </w:t>
        <w:tab/>
        <w:t xml:space="preserve">Ctrl-Shift-c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Switch  between CRT, Simulscan</w:t>
      </w:r>
      <w:r>
        <w:rPr>
          <w:b w:val="false"/>
          <w:bCs w:val="false"/>
          <w:i w:val="false"/>
          <w:iCs w:val="false"/>
          <w:caps w:val="false"/>
          <w:smallCaps w:val="false"/>
          <w:strike w:val="false"/>
          <w:dstrike w:val="false"/>
          <w:outline w:val="false"/>
          <w:vanish w:val="false"/>
        </w:rPr>
        <w:t>TM</w:t>
      </w:r>
      <w:r>
        <w:rPr/>
        <w:t xml:space="preserve"> and flat panel  </w:t>
        <w:tab/>
        <w:t xml:space="preserve">Ctrl-Shift-d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Expand mode ON/OFF  </w:t>
        <w:tab/>
        <w:t xml:space="preserve">Ctrl-Shift-e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RGB weighting  </w:t>
        <w:tab/>
        <w:t xml:space="preserve">Ctrl-Shift-g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Inhibit font load ON/OFF  </w:t>
        <w:tab/>
        <w:t xml:space="preserve">Ctrl-Shift-l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Full Height cursor ON/OFF  </w:t>
        <w:tab/>
        <w:t xml:space="preserve">Ctrl-Shift-o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Reverse video ON/OFF  </w:t>
        <w:tab/>
        <w:t xml:space="preserve">Ctrl-Shift-r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Screen power ON/OFF  </w:t>
        <w:tab/>
        <w:t xml:space="preserve">Ctrl-Shift-s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rFonts w:eastAsia="Liberation Serif" w:cs="Liberation Serif"/>
        </w:rPr>
        <w:t xml:space="preserve">  </w:t>
      </w:r>
      <w:r>
        <w:rPr/>
        <w:t xml:space="preserve">Table 3: Switcher Keystrokes  All Switcher commands operate in toggle mode.  That is, each occurrence of a command causes the corresponding function to switch either to the opposite of its current state, if there are two states; or to the next state in line if there are more than two states.  Some of these options are only available in certain configurations.  Bold font driver  The bold font utility allows a higher contrast level in some video modes on the flat panel.  Most panels do not provide as high of contrast as a CRT. The bold font utility increases the contrast by providing a bold font that is used in place of text that is bright or bold on the CRT.  This feature is especially useful when using foreground or background enhancement.  In this case all text will look similar unless the bold font driver is loaded.    BOLD_DRV.EXE is compatible with most programs, but a few applications that reprogram the standard or alternate character set may not work properly with this utility.  To run the bold font driver, type BOLD_DRV[Enter].  If you want to run it automatically when you turn on your computer then it should be run in the AUTOEXEC.BAT file.    SetRES  SetRES is a utility that runs under Windows 3.x. It allows the user to change the screen resolution, number of screen colors, and select either large or normal fonts and system resources.  After new options have been selected, the user can either immediately restart Windows, in which case the new resolution will take effect immediately, or continue working in the current resolution, in which case the new resolution will take effect the next time Windows is started. Note that under Windows 3.0 large and normal font selection is not allowed.  This will correctly configure the driver for Windows 386 enhanced mode operation, and copy the necessary font files to your hard disk.  Installation  Start Windows.  In the Program Manager, choose File Run.  Specify the diskette drive where the Windows Drivers and Utilities Diskette is inserted, and run the install program. For instance if the floppy is in drive A:, type A:\INSTALL[Enter]  When prompted, specify the Windows directory.  Using Windows Setup, select one of the available resolutions from the floppy diskette. For information on installing and configuring Windows display drivers using setup, please refer to the Microsoft Windows section in this manual.   SetRES may now be run by selecting the SetRES icon.  Use the SetRES utility to select supported colors and resolutions.  If your are unsure what resolutions and colors your video card can support, refer to the Section of this manual on Clmode for information on how to determine supported resolutions.  For help on the SetRES utility, select </w:t>
      </w:r>
      <w:r>
        <w:rPr>
          <w:b/>
          <w:bCs w:val="false"/>
          <w:i w:val="false"/>
          <w:iCs w:val="false"/>
          <w:caps w:val="false"/>
          <w:smallCaps w:val="false"/>
          <w:strike w:val="false"/>
          <w:dstrike w:val="false"/>
          <w:outline w:val="false"/>
          <w:vanish w:val="false"/>
        </w:rPr>
        <w:t>Help</w:t>
      </w:r>
      <w:r>
        <w:rPr/>
        <w:t xml:space="preserve"> from the program menu.  WinPanel  The WinPanel utility gives the user the capability of configuring the display from within Windows 3.1.   It's operation and appearance are the same as the configuration screen in Clmode. It will be installed into Windows at the same time as the SetRES if the installation instructions for SetRES have been followed. WinPanel is executed like any other windows program, by double clicking on it's icon or single clicking on it and selecting </w:t>
      </w:r>
      <w:r>
        <w:rPr>
          <w:b/>
          <w:bCs w:val="false"/>
          <w:i w:val="false"/>
          <w:iCs w:val="false"/>
          <w:caps w:val="false"/>
          <w:smallCaps w:val="false"/>
          <w:strike w:val="false"/>
          <w:dstrike w:val="false"/>
          <w:outline w:val="false"/>
          <w:vanish w:val="false"/>
        </w:rPr>
        <w:t>Run</w:t>
      </w:r>
      <w:r>
        <w:rPr/>
        <w:t xml:space="preserve"> from the</w:t>
      </w:r>
      <w:r>
        <w:rPr>
          <w:b/>
          <w:bCs w:val="false"/>
          <w:i w:val="false"/>
          <w:iCs w:val="false"/>
          <w:caps w:val="false"/>
          <w:smallCaps w:val="false"/>
          <w:strike w:val="false"/>
          <w:dstrike w:val="false"/>
          <w:outline w:val="false"/>
          <w:vanish w:val="false"/>
        </w:rPr>
        <w:t xml:space="preserve"> File</w:t>
      </w:r>
      <w:r>
        <w:rPr/>
        <w:t xml:space="preserve"> menu of the Program Manager.  Operation  Some of the choices in WinPanel are designed for a specific display mode, that is CRT, SimulSCAN, or flat panel.  The following options take effect only in flat panel mode: Bold, Contrast Enhancement, Vertical Position, Full Height Cursor, and RGB Weighting.  In SimulSCAN and flat panel modes, Reverse Video may be used.  At any time, Display, Bus Width, and Inhibit Font Load may be used. Some of the options may not take effect until the system is operating in a full screen text mode.    Reverse video   Reverse video text and graphics control.  Bold   Text characters with the foreground intensity bit set are displayed with a "bold" font.  Bold font characters must be available in the VGA BIOS or loaded with a "TSR" program for this option to take effect.  Contrast enhancement   This option offers the following choices to produce greater contrast in text modes.  Black &amp; White - should only be used on monochrome flat panels.  It is similar to "Text/Back.  Enhancement".  User's preference should determine which enhancement options to use.  Greyscale/Color - is used to display color data on monochrome panels as shades of grey.  Users with color flat panels should select this option.  Text Enhancement - will cause colored text to have higher contrast on monochrome flat panels.  Background Enhancement - causes high contrast in backgrounds.  Colored backgrounds are displayed as either black or white.  Text/Back.  Enhancement - is equivalent to selecting both text and background enhancement.  Text enhancement maintains contrast from the background.  Expand mode   This function controls the vertical expansion of text and graphics mode to fill as much of the panel as possible.  Vertical position   This function controls the vertical placement of the video modes that do not use the full flat panel display.  This option has no effect while expand mode is turned on.  Takes effect immediately when the panel is the active display.  Display   This function controls whether the panel, or CRT is the current output device.  In SimulSCAN both the panel and CRT are active.  This is generally used as a presentation mode.  The display will be optimized for the CRT.  Some options such as expand mode and bold font have no effect in SimulSCAN.  Bus width   This function sets 8-bit or 16-bit operation in an environment where 16-bit operation is possible.  Inhibit font load  When the panel is the active display, a supplemental  font is loaded to enhance the display quality.  This supplemental font is  for text mode only.  Full height cursor  This option creates a full character sized block cursor on the panel.  This larger cursor is helpful for quickly locating the cursor on the panel.  RGB weighting  Change gray scale values on a monochrome flat panel or the red, green, and blue values on a color flat panel.  This option allows the user to configure color weighting to personal preference.   Changes take effect immediately, when the panel is the active display.  CRT, Panel, and Simul  These utilities are provided to make switching between displays much easier. They are installed as part of the same process that installs SetRES and WinPanel. These programs will run from the DOS command line or as Windows 3.1 programs.   To execute them from the command line, type  CRT[Enter]  or   PANEL[Enter]  or   SIMUL[Enter]  To execute them from Windows 3.1, double click on the appropriate icon or single click on it and select </w:t>
      </w:r>
      <w:r>
        <w:rPr>
          <w:b/>
          <w:bCs w:val="false"/>
          <w:i w:val="false"/>
          <w:iCs w:val="false"/>
          <w:caps w:val="false"/>
          <w:smallCaps w:val="false"/>
          <w:strike w:val="false"/>
          <w:dstrike w:val="false"/>
          <w:outline w:val="false"/>
          <w:vanish w:val="false"/>
        </w:rPr>
        <w:t>Run</w:t>
      </w:r>
      <w:r>
        <w:rPr/>
        <w:t xml:space="preserve"> from the</w:t>
      </w:r>
      <w:r>
        <w:rPr>
          <w:b/>
          <w:bCs w:val="false"/>
          <w:i w:val="false"/>
          <w:iCs w:val="false"/>
          <w:caps w:val="false"/>
          <w:smallCaps w:val="false"/>
          <w:strike w:val="false"/>
          <w:dstrike w:val="false"/>
          <w:outline w:val="false"/>
          <w:vanish w:val="false"/>
        </w:rPr>
        <w:t xml:space="preserve"> File</w:t>
      </w:r>
      <w:r>
        <w:rPr/>
        <w:t xml:space="preserve"> menu of the </w:t>
      </w:r>
      <w:r>
        <w:rPr>
          <w:b/>
          <w:bCs w:val="false"/>
          <w:i w:val="false"/>
          <w:iCs w:val="false"/>
          <w:caps w:val="false"/>
          <w:smallCaps w:val="false"/>
          <w:strike w:val="false"/>
          <w:dstrike w:val="false"/>
          <w:outline w:val="false"/>
          <w:vanish w:val="false"/>
        </w:rPr>
        <w:t>Program Manager</w:t>
      </w:r>
      <w:r>
        <w:rPr/>
        <w:t>.    The CRT utility changes the display so that it is running on the CRT.  Panel sets the display to run on the flat panel. if the VGA is in a video mode that will run on the panel (usually 640x480 or lower resolution).  Simul sets the display to run on the panel and the CRT at the same time if the VGA is in a video mode that will run on the panel (usually 640x480 or lower resolution).    Section 2: display drivers  The Cirrus Logic video controller is 100% VGA compatible. The display drivers described in this manual are supplied to improve the resolution for each supported software application package.  The Cirrus Logic VGA can support improved text resolution, providing greater readability when using the supplied drivers in text-based word processing programs. It also supports higher graphics resolutions, providing greater detail when using the supplied drivers in graphics-based programs.  In each application section, there will be a brief introduction describing the application and the revision level of the application supported by the supplied display drivers.  The installation instructions for each display driver will follow the introduction section. Follow the instructions carefully to be sure that each display driver is correctly installed. All of the installation instructions assume that the Cirrus Logic Drivers Diskette is located in drive A:. If drive B: is used, the instructions should changed appropriately.   The installation utility (INSTALL.EXE) should be used to copy all display drivers directly to the appropriate application directories where they may then be configured by the application software.  Before you begin  It is assumed that the user is familiar with DOS and certain DOS commands. Please review the installation instructions and the associated DOS commands before attempting the actual installation.  Not all video modes will be available on all systems. If an extended mode driver is installed for a video mode that is not available, the application program will not function properly. There are a number of things that determine the list of available video modes. Some of these include the current monitor type, the amount of installed memory, the current display (CRT or LCD) and the revision of the VGA controller. To determine which modes are available before beginning the driver installation, it is recommended that the user run the Clmode program with the VGA configured the way that it will be used and examine the list of available video modes.  Microsoft Windows  These instructions install a driver for a single resolution in Windows 3.1. To install drivers for all available resolutions along with the SetRes utility to switch between them, follow the installation instructions in the SetRes section of this manual.  Installing Windows 3.1 display drivers  To install the Windows 3.1 drivers from the DOS prompt, proceed as follows:  1.</w:t>
        <w:tab/>
        <w:t>Insure that Windows 3.1 is already installed on your computer.  2.</w:t>
        <w:tab/>
        <w:t>From your Windows directory, at the DOS prompt, type SETUP[Enter] to run the Windows SETUP.EXE program. Follow the instructions on the screen. At the screen which lists the hardware and software components such as display adapter (e.g. VGA, CGA, etc.), keyboard type, mouse type, etc., go to the Display selection by using cursor keys to move the highlighted bar and press [Enter].  3.</w:t>
        <w:tab/>
        <w:t xml:space="preserve">From the next menu listing of display options, scroll to the bottom of the list, and highlight the following text:  </w:t>
      </w:r>
      <w:r>
        <w:rPr>
          <w:b/>
          <w:bCs w:val="false"/>
          <w:i w:val="false"/>
          <w:iCs w:val="false"/>
          <w:caps w:val="false"/>
          <w:smallCaps w:val="false"/>
          <w:strike w:val="false"/>
          <w:dstrike w:val="false"/>
          <w:outline w:val="false"/>
          <w:vanish w:val="false"/>
        </w:rPr>
        <w:t>Other (Requires disk provided by a hardware manufacturer).</w:t>
      </w:r>
      <w:r>
        <w:rPr/>
        <w:t xml:space="preserve">  Press [Enter], and when prompted, insert the Windows display driver diskette into drive A and type A:\[Enter].  4.</w:t>
        <w:tab/>
        <w:t>You will see the list of drivers and their associated resolutions, such as:  Cirrus 64xx v1.1, 1024x768x16  Cirrus 64xx v1.1, 640x480x16  Cirrus 64xx v1.1, 640x480x256  Cirrus 64xx v1.1, 800x600x16  Cirrus 64xx v1.1, 800x600x256  5.</w:t>
        <w:tab/>
        <w:t>Highlight by moving the cursor to the desired display driver, and then press [Enter].  6.</w:t>
        <w:tab/>
        <w:t>Continue with the remainder of the SETUP procedure.    To install the Windows 3.1 drivers from within Windows, proceed as follows:  1.</w:t>
        <w:tab/>
        <w:t>Insure that Windows 3.1 is already installed on your computer and start Windows.  2.</w:t>
        <w:tab/>
        <w:t xml:space="preserve">From the Main Window of the </w:t>
      </w:r>
      <w:r>
        <w:rPr>
          <w:b/>
          <w:bCs w:val="false"/>
          <w:i w:val="false"/>
          <w:iCs w:val="false"/>
          <w:caps w:val="false"/>
          <w:smallCaps w:val="false"/>
          <w:strike w:val="false"/>
          <w:dstrike w:val="false"/>
          <w:outline w:val="false"/>
          <w:vanish w:val="false"/>
        </w:rPr>
        <w:t>Program Manager</w:t>
      </w:r>
      <w:r>
        <w:rPr/>
        <w:t xml:space="preserve"> run the Windows 3.1 </w:t>
      </w:r>
      <w:r>
        <w:rPr>
          <w:b/>
          <w:bCs w:val="false"/>
          <w:i w:val="false"/>
          <w:iCs w:val="false"/>
          <w:caps w:val="false"/>
          <w:smallCaps w:val="false"/>
          <w:strike w:val="false"/>
          <w:dstrike w:val="false"/>
          <w:outline w:val="false"/>
          <w:vanish w:val="false"/>
        </w:rPr>
        <w:t>Setup</w:t>
      </w:r>
      <w:r>
        <w:rPr/>
        <w:t xml:space="preserve"> program.  3.</w:t>
        <w:tab/>
        <w:t xml:space="preserve">Select </w:t>
      </w:r>
      <w:r>
        <w:rPr>
          <w:b/>
          <w:bCs w:val="false"/>
          <w:i w:val="false"/>
          <w:iCs w:val="false"/>
          <w:caps w:val="false"/>
          <w:smallCaps w:val="false"/>
          <w:strike w:val="false"/>
          <w:dstrike w:val="false"/>
          <w:outline w:val="false"/>
          <w:vanish w:val="false"/>
        </w:rPr>
        <w:t>Change Systems Settings...</w:t>
      </w:r>
      <w:r>
        <w:rPr/>
        <w:t xml:space="preserve"> from the </w:t>
      </w:r>
      <w:r>
        <w:rPr>
          <w:b/>
          <w:bCs w:val="false"/>
          <w:i w:val="false"/>
          <w:iCs w:val="false"/>
          <w:caps w:val="false"/>
          <w:smallCaps w:val="false"/>
          <w:strike w:val="false"/>
          <w:dstrike w:val="false"/>
          <w:outline w:val="false"/>
          <w:vanish w:val="false"/>
        </w:rPr>
        <w:t>Options</w:t>
      </w:r>
      <w:r>
        <w:rPr/>
        <w:t xml:space="preserve"> menu of the Setup program.  4.</w:t>
        <w:tab/>
        <w:t xml:space="preserve">Click on the down arrow at the right side of the </w:t>
      </w:r>
      <w:r>
        <w:rPr>
          <w:b/>
          <w:bCs w:val="false"/>
          <w:i w:val="false"/>
          <w:iCs w:val="false"/>
          <w:caps w:val="false"/>
          <w:smallCaps w:val="false"/>
          <w:strike w:val="false"/>
          <w:dstrike w:val="false"/>
          <w:outline w:val="false"/>
          <w:vanish w:val="false"/>
        </w:rPr>
        <w:t>Display:</w:t>
      </w:r>
      <w:r>
        <w:rPr/>
        <w:t xml:space="preserve"> line. Scroll to the end of the list of available display drivers and select </w:t>
      </w:r>
      <w:r>
        <w:rPr>
          <w:b/>
          <w:bCs w:val="false"/>
          <w:i w:val="false"/>
          <w:iCs w:val="false"/>
          <w:caps w:val="false"/>
          <w:smallCaps w:val="false"/>
          <w:strike w:val="false"/>
          <w:dstrike w:val="false"/>
          <w:outline w:val="false"/>
          <w:vanish w:val="false"/>
        </w:rPr>
        <w:t>Other display (Requires disk from OEM)...</w:t>
      </w:r>
      <w:r>
        <w:rPr/>
        <w:t>.  5.</w:t>
        <w:tab/>
        <w:t>Insert the Windows Display Driver diskette into drive A and type A:\ as the pathname, then click on OK.  6.</w:t>
        <w:tab/>
        <w:t>You will see the list of available drivers and their associated resolutions, such as:  Cirrus 64xx v1.1, 1024x768x16  Cirrus 64xx v1.1, 640x480x16  Cirrus 64xx v1.1, 640x480x256  Cirrus 64xx v1.1, 800x600x16  Cirrus 64xx v1.1, 800x600x256  7.</w:t>
        <w:tab/>
        <w:t xml:space="preserve">Highlight by moving the cursor to the desired display driver, and then click on </w:t>
      </w:r>
      <w:r>
        <w:rPr>
          <w:b/>
          <w:bCs w:val="false"/>
          <w:i w:val="false"/>
          <w:iCs w:val="false"/>
          <w:caps w:val="false"/>
          <w:smallCaps w:val="false"/>
          <w:strike w:val="false"/>
          <w:dstrike w:val="false"/>
          <w:outline w:val="false"/>
          <w:vanish w:val="false"/>
        </w:rPr>
        <w:t>OK</w:t>
      </w:r>
      <w:r>
        <w:rPr/>
        <w:t>.  8.</w:t>
        <w:tab/>
        <w:t>Continue with the remainder of the setup procedure. The changes will not take effect until Windows is restarted.    Autodesk Device Interface (ADI) Drivers  Two drivers are provided which conform to the Autodesk Device Interface (ADI) standard, defined by Autodesk, Inc. to allow their software products (e.g. AutoCAD and AutoShade) to run on peripherals which have capabilities beyond the base-level PC standards. The first driver, Display List Driver 386-VGA (DLD386-VGA), is designed to support Autodesk products which run in 386 protected mode, including AutoCAD 10/386, 11/386, AutoShade 2.0 with RenderMan, and 3D Studio. The second driver, DLD-VGA, supports Autodesk real mode applications - AutoCAD 10/286, 11/286, AutoShade 1.1, and AutoSketch Version 3. DLD-VGA can also be used with some of the protected mode applications, but the performance gain will not be as marked as that achieved using DLD386-VGA. The drivers include support for display list processing in AutoCAD, which speeds up such AutoCAD functions as Redraw and Zoom compared to the performance of the standard VGA driver provided by Autodesk. They provide increased resolution and/or colors for AutoShade, AutoSketch and 3D Studio. These products do not support a display list capability, so no increased performance can be expected.   Also included with the Cirrus Logic VGA are Custom Colors utilities to modify the screen colors displayed in most Autodesk products when using the DLD drivers. COLOR16.EXE is to be used when a 16 color mode is selected in the DLD driver, and COLOR256.EXE is for 256 color modes.   The following three sections describe how to install and use the DLD drivers and Custom Colors utilities provided with the Cirrus Logic VGA.  Display List Driver 386 - VGA  The Display List Driver 386-VGA (DLD386-VGA) supports AutoCAD Release 10/386, 11/386, AutoShade 2 with RenderMan and 3D Studio products using the Autodesk Device Interface (ADI). The driver can be configured to run at any resolution supported by the Cirrus Logic VGA. Utilities are provided to customize the screen colors displayed in AutoCAD and AutoShade in both 16- and 256-color modes.  DLD386-VGA does two things to increase AutoCAD performance:  Creates and maintains a display list - a fast-displaying vector list of the current drawing - dramatically increasing performance on pans and zooms.  Creates and maintains a prescaled fast redraw list, allowing redraws to display an average of eight times faster than without the driver.   The only resource used by DLD386-VGA is memory. The driver itself takes up about 35 Kilobytes of RAM from extended memory, which means it does not affect normal DOS operation. The driver is loaded by AutoCAD when it is started.  Installing DLD386-VGA  Run the Cirrus Logic installation program (INSTALL.EXE), and choose the option for the AutoCAD drivers and specify the drive and directory where you want them copied to (such as C:\DLD386).  Go to the new directory (C:\DLD386 using the example above) and run DLDSETUP, following the instructions on screen (press [?] at any prompt to get context sensitive help). A complete description of DLDSETUP can be found below. Select your desired resolution from the list presented.  Copy the FASTACAD.BAT file created by DLDSETUP to your AutoCAD directory. This file needs to be executed prior to running AutoCAD.  Run COLOR16 (for 16 color VGA setup) or COLOR256 (for 256 color VGA setup) to configure the driver with the colors you want to use for AutoCAD and AutoShade.  Reconfigure AutoCAD to use the ADI P386 display device; see the AutoCAD 'Installation and Performance Guide' for details.  NOTE:</w:t>
        <w:tab/>
        <w:t>You may wish to purchase and install additional RAM before installing DLD386-VGA, since it shares memory with AutoCAD Release 11 (or AutoCAD 386). If AutoCAD is using a lot of memory, DLD386-VGA may not have enough. If there is significant hard disk activity while you are using DLD386-VGA, it may be an indication that you should add more memory to your system.  Using DLDSETUP  Make sure you're in the directory that you copied DLD386-VGA into and type DLDSETUP[Enter] to start the configuration program. At any time, you can press the question mark [?] key to get help information pertaining to the current DLDSETUP prompt. Please note that the DLDSETUP.HLP file must be present in the current directory for help text to be displayed.  An information screen about DLDSETUP will appear. Press any key to continue once you have read the overview.   The Single vs Dual Text Screen option is used to tell the driver if you want to operate on only one screen (the one attached to the VGA board) or two (in case you also have a Monochrome Display Adapter in the same system as the VGA) when in AutoCAD. If you choose Automatic, the driver will run single screen if AutoCAD is started on the VGA, and dual screen if you start AutoCAD from the monochrome display. Selecting Always Dual will cause the driver to always run in dual screen mode - don't select this mode if you don't have a monochrome board in your system in addition to the Cirrus Logic VGA.  The Flip Screen Method is a fail-safe feature. In virtually all cases the Instant selection will suffice, but in some rare cases the combination of a certain VGA with a system may result in artifacts on the display when doing a flip screen back to the graphics display in AutoCAD. If this occurs on your system, use the Force Redraw option to eliminate these artifacts. The forced redraw will occur at normal AutoCAD speed, not DLD386-VGA redraw speed. This should not be necessary in 256 color modes since in these modes you are always running in the Force Redraw mode.  You may choose what font size you would like to use for your AutoCAD menus, pull-downs, and dialog boxes: 8x8/8x14/8x16. All the fonts are 8 pixels wide, but the height varies. For resolutions above 800x600 we recommend the 8x16 font selection. The default is the 8x14 font.  Enter the method for updating the display list: Remove/Overwrite/Disable. For trouble-free operation, we suggest that you choose Overwrite initially. When an object is erased or moved, the Remove option causes its vectors to be removed from the display list. The Overwrite option causes new ôeraseö vectors to be added to the display list so the object will be drawn, then rubbed out on screen updates. This option avoids the potentially major list update delay associated with the Remove option, but increases redraw time and makes the display list larger (you can clean up the display list with the DLDCLEAN command - see DLD386 - VGA Features and Commands below for more information). Disable disables the display list - the fast redraw list is still maintained unless you specifically disable it as well.  Enter the method for updating the fast redraw list: Remove/Overwrite/Disable. For trouble-free operation, we suggest that you choose Overwrite initially. When an object is erased or moved, the Remove option causes its vectors to be removed from the fast redraw list. The Overwrite option causes new 'erase' vectors to be added to the fast redraw list so the object will be drawn, then rubbed out on screen redraws. This option avoids the potentially major list update delay associated with the Remove option, but increases redraw time and makes the fast redraw list larger. Disable disables the fast redraw list, slowing redraws to pan/zoom speed.  Enter the number of lines of text you would like to appear at the bottom of your AutoCAD screen. You may select a number anywhere between 1 and 10. If you do not want any lines of text at the bottom of the display, use AutoCAD to disable the command area (see your AutoCAD Installation manual for more information). The default for this prompt is 3.  Select the resolution that you want to run AutoCAD and AutoShade at. Press the [F10] key once you have made your choice.  Once all changes are made, press the [F10] key to save the configuration information. The batch file FASTACAD.BAT will be created in the current directory, and the configuration file DLDSETUP.DAT will be created in either the directory pointed to by the DLDCFG environment variable or, if DLDCFG is not set, in the current directory. The FASTACAD.BAT file contains four lines that set four separate environment variables: DLDCFG - used by DLD386-VGA to find all of its configuration files; and DSPADI, RCPADI, RDPADI - used by AutoCAD, AutoShade 2.0 w/RenderMan, and 3D Studio to find the driver file. Configuration information for DLD386-VGA is located in the file DLDSETUP.DAT.   NOTE:</w:t>
        <w:tab/>
        <w:t xml:space="preserve">If you need to make a change to an existing configuration, running DLDSETUP again will start with all the prompts defaulting to the values selected in the current configuration. If you want to start with the default values, just delete DLDSETUP.DAT in the directory pointed to by the DLDCFG environment variable. Also, if at any point during the configuration process you want to change an item on a previous menu, just press the [Esc] key until you have returned to the desired menu. Pressing [Esc] at the Driver Selection prompt will return you to DOS without making any changes to your configuration.  Configure your colors by running one of the CustomColors utilities - COLOR16.EXE if you are using the 16 color VGA modes, or COLOR256.EXE if you are using the 256 color VGA modes. See DLD Custom Color Utilities for more information on configuring your AutoCAD colors.  Copy the newly created FASTACAD.BAT to your boot drive root directory, your AutoCAD directory, or into any directory in your DOS path. Run the FASTACAD.BAT file when you want to load DLD386-VGA. FASTACAD.BAT only needs to be run once per system boot.   You can modify your AUTOEXEC.BAT file to add a line to run FASTACAD to the end of it; i.e., 'FASTACAD'. This assumes that the directory in which FASTACAD.BAT resides is in your PATH. If you have DOS 3.2 or earlier, the command needs to be at the end of your batch file because DOS can't return to the AUTOEXEC.BAT file after running the FASTACAD batch file. If you have DOS 3.3 or subsequent versions of DOS, use the command 'CALL FASTACAD' instead, anywhere in the AUTOEXEC.BAT file. As an alternative, you may want to just copy the contents of the FASTACAD.BAT file into your AUTOEXEC.BAT file. If you donÆt wish to put the command(s) in your AUTOEXEC.BAT file, you may put it in a batch file which also starts AutoCAD, or simply remember to run FASTACAD before starting AutoCAD.  If you get a message such as </w:t>
      </w:r>
      <w:r>
        <w:rPr>
          <w:b/>
          <w:bCs w:val="false"/>
          <w:i w:val="false"/>
          <w:iCs w:val="false"/>
          <w:caps w:val="false"/>
          <w:smallCaps w:val="false"/>
          <w:strike w:val="false"/>
          <w:dstrike w:val="false"/>
          <w:outline w:val="false"/>
          <w:vanish w:val="false"/>
        </w:rPr>
        <w:t>Out of Environment Space</w:t>
      </w:r>
      <w:r>
        <w:rPr/>
        <w:t xml:space="preserve"> when you run FASTACAD.BAT, you will need to increase the size of the DOS environment. If you are running MS-DOS 3.2 or later, this is accomplished by adding   SHELL=C:\COMMAND.COM /P /E:768   to your CONFIG.SYS file. The /E:768 specifies an environment size of 768 bytes. Change this number as appropriate. You will need to reboot if you modify your CONFIG.SYS file.  Using DLD386-VGA with AutoCAD 386  DLD386-VGA is NOT installed as a TSR, instead, AutoCAD uses the DSPADI environment variable to determine where the display driver can be found and what the driver's name is. AutoShade and 3D Studio both require the RCPADI and RDPADI environment variables to be set.  You must run the FASTACAD program before starting AutoCAD, unless your AUTOEXEC.BAT file includes a line to invoke it.  The first time you use AutoCAD with DLD386-VGA, you must change the AutoCAD display device configuration by selecting option 5, </w:t>
      </w:r>
      <w:r>
        <w:rPr>
          <w:b/>
          <w:bCs w:val="false"/>
          <w:i w:val="false"/>
          <w:iCs w:val="false"/>
          <w:caps w:val="false"/>
          <w:smallCaps w:val="false"/>
          <w:strike w:val="false"/>
          <w:dstrike w:val="false"/>
          <w:outline w:val="false"/>
          <w:vanish w:val="false"/>
        </w:rPr>
        <w:t>Configure AutoCAD</w:t>
      </w:r>
      <w:r>
        <w:rPr/>
        <w:t xml:space="preserve"> from the main menu. From there, select option 3, </w:t>
      </w:r>
      <w:r>
        <w:rPr>
          <w:b/>
          <w:bCs w:val="false"/>
          <w:i w:val="false"/>
          <w:iCs w:val="false"/>
          <w:caps w:val="false"/>
          <w:smallCaps w:val="false"/>
          <w:strike w:val="false"/>
          <w:dstrike w:val="false"/>
          <w:outline w:val="false"/>
          <w:vanish w:val="false"/>
        </w:rPr>
        <w:t>Configure Video Display</w:t>
      </w:r>
      <w:r>
        <w:rPr/>
        <w:t xml:space="preserve">. Choose the </w:t>
      </w:r>
      <w:r>
        <w:rPr>
          <w:b/>
          <w:bCs w:val="false"/>
          <w:i w:val="false"/>
          <w:iCs w:val="false"/>
          <w:caps w:val="false"/>
          <w:smallCaps w:val="false"/>
          <w:strike w:val="false"/>
          <w:dstrike w:val="false"/>
          <w:outline w:val="false"/>
          <w:vanish w:val="false"/>
        </w:rPr>
        <w:t>ADI P386 display driver</w:t>
      </w:r>
      <w:r>
        <w:rPr/>
        <w:t xml:space="preserve"> option as your display device. For more details, please refer to the 'AutoCAD Installation and Performance Guide'.  If you are going to be using AutoShade 2.0 w/RenderMan or 3D Studio with this driver, read the section entitled Using DLD386-VGA with AutoShade and 3D Studio below.  You are now ready to use your accelerated AutoCAD. If you are not sure that AutoCAD is using DLD386-VGA, type DLDUSAGE[Enter] at the AutoCAD command prompt while editing a drawing. If DLD386-VGA is loaded and running, this command should return information about memory usage. If AutoCAD reports an error instead, your DLD386-VGA is not properly loaded.  DLD386-VGA Features and Commands  Among the additional features not accessible through the installation program are a memory meter, a command to manually clean up the display lists, and a current color indicator.  Memory Meter  While in AutoCAD, you can check to see how much memory the display list and fast-redraw list are occupying at any time. This is done by typing DLDUSAGE [Enter] at the Command: prompt. Information about how much memory each viewport is occupying will be displayed. Since AutoCAD can support up to sixteen viewports, it is possible to have up to sixteen display lists. But multiple viewports don't necessarily have to use multiple display lists, even though each viewport will have its own fast-redraw list, because of an AutoCAD feature known as slave viewports. If a viewport is a slave of another viewport (known as the master viewport), then the slave and the master share the same display list, and therefore only the master viewport will show any memory in use for a display list when using this feature.  Display List Cleanup  While in the Overwrite mode for display list maintenance, the display lists can get quite large because of multiple ERASEs, MOVEs, ROTATEs, etc. (the Remove/Overwrite Option below). And the same may occur, although at a slower pace, in the Remove mode. Instead of having to do a REGEN to recreate the display lists from scratch, you can use the DLDCLEAN command to clean up the display lists. The DLDCLEAN command removes all deleted objects from the display lists and requires as much time as an AutoCAD REDRAW to perform its operation. Note that the whole display will be erased and recreated as part of this clean up process. In a multiple viewport setting, this means that all viewports and their associated lists will be cleaned up.  Current Color Indicator  Another feature that will simplify drawing under AutoCAD is the addition of a small, outlined box on the left edge of the status line. Inside the box is the current AutoCAD drawing color. If the status line is disabled, this box will not appear.  DLD386-VGA supports a number of new AutoCAD command line commands designed to allow advanced users better control over display list processing:  DLDHELP  Provides a one-line summary for every special DLD386-VGA command. It's recommended that you flip to the text screen to view the output.  DLDVER  Displays DLD386-VGA version and serial number.  DLDDLMODE  Displays the current mode of your redraw and display list (i.e. Remove, Overwrite, or Disabled).    All of the following force a DLDCLEAN to be processed when executed:  DLDFREEMEM  Frees up all display list memory currently in use by DLD386-VGA, and performs a DLDCLEAN. This is useful when DLD386-VGA has gone a long time without a DLDCLEAN and has allocated more memory than is necessary. You may want to use this command instead of DLDCLEAN.  DLDDLISTRM  Puts the display list in Remove mode.  DLDDLISTOV  Puts the display list in Overwrite mode.  DLDDLISTDS  Disables the display list.  DLDFLISTRM  Puts the fast redraw list in Remove mode.  DLDFLISTOV  Puts the fast redraw list in Overwrite mode.  DLDFLISTDS  Disables the fast redraw list.  Memory Usage and Lists  DLD386-VGA shares extended memory with AutoCAD via the Phar Lap Virtual Memory Manager. This means that DLD386-VGA will automatically page to disk if it uses up all the RAM that AutoCAD has left for its use. See Appendix A.3 in the 'AutoCAD Installation and Performance Guide' for more information on Virtual Memory Management. Please note that if you start seeing excessive hard disk accesses during PANs, REDRAWs, and ZOOMs while using AutoCAD with DLD386-VGA, try using the DLDCLEAN command more often. If this doesn't affect the amount of disk access it's probably time to add more memory to your system. Contact your AutoCAD dealer for assistance in upgrading your memory.  Regarding display list memory, it's important to realize that DLD386-VGA speeds up AutoCAD operations by creating a display list in memory, and sending that list to the VGA for pans and zooms. Redraws are run from the fast redraw list, which is even faster. But both of these lists take up memory.  How much memory? For production use, we recommend that at least 1 megabyte be available for DLD386-VGA. To determine how much memory AutoCAD is using, use the status command while in AutoCAD (refer to Section 4.4.1, page 37, in the 'AutoCAD Installation and Performance Guide' for more information).  A simple drawing like the shuttle Columbia might only require 20 Kilobytes for the display list. Complex drawings may require several megabytes. We have seen Display Lists for a drawing range from one-tenth the size of the drawing file to three times the size; in general, the display list averages about the same as the .DWG file size. The fast redraw list will also occupy some memory, with the worst case being that it occupies as much as the display list. This means that you should count on both lists generally taking up as much as twice the .DWG file size. Also, complex objects such as circles and text 'expand' when translated into display list format, so a drawing with a lot of complex objects and text will have a larger display list than a simpler drawing.   Text takes up a disproportionate amount of space in the display list. To keep the list small, put text in its own layer of the drawing. Then don't display the text layer when editing the rest of the figure. This will keep memory consumption down and speed execution.   The AutoCAD manuals have an excellent section on performance, concentrating on memory usage. To get the most performance out of the program, read the appropriate sections of those manuals as well as this one.   If you find that your DLD386-VGA REDRAWs, PANs, and ZOOMs are causing excessive hard disk accesses (due to paging or swapping), you are probably running out of RAM space. At this point you have three options:    Start using the DLDCLEAN command more frequently;   Disable the fast redraw list, which will slow down your redraws and give you a little more RAM to play with;   Buy at least one or two more megabytes of 32-bit RAM. The latter will greatly improve your productivity under AutoCAD.  You may want to use the DLDUSAGE command described in the previous section to keep tabs on your display list usage as time goes on.  The Remove/Overwrite Option  During installation, you are asked if you wish to maintain the display list and the fast redraw list by removing or overwriting erased vectors. (You also have the option of disabling either or both lists, though this option is not needed for normal operations). The Remove and Overwrite options come into play when you erase or move an object (moving is the same as erasing and then redrawing somewhere else). When you erase or move or rotate an object, the display list and fast redraw list must be updated to get rid of the 'displaced' object. There are two ways to do this:   Remove option - search the list for the offending vectors and remove them. This is the elegant solution, but the search takes a measurable amount of time. For small drawings, the extra time will not be noticeable, but for large drawings it most likely will be. If you are editing large portions of sizeable (over 100K) drawings, make sure to use the Overwrite option documented below.   Overwrite option - add more vectors to the list to overwrite the offending vectors with new vectors in the background color. This avoids the time loss to find and remove the vectors, but causes a strange effect: when the screen is updated, the erased object is drawn, then disappears as it's overwritten by the new vectors in the background color! This slows each redraw, and the extra ôoverwriteö vectors add to the length of the list. Fortunately, if things get too messy, all you need to do is use the DLDCLEAN command (documented in DLD386-VGA Features and Commands above), which will clean up the display list in about the time it would take for AutoCAD to perform one of its REDRAWs.  We recommend that you use Remove mode for both lists for small drawings or if you have a relatively small amount of memory for the lists. For medium-sized drawings, you may want to go to Overwrite mode for at least the fast redraw list, so that redraws will be speeded, but the display list will still be updated correctly. This will minimize the strange 'draw then undraw' effect for erased objects. For even larger drawings, where searching and updating a list takes a lot of time, you will want to go to Overwrite mode for both lists. Remember to use the DLDCLEAN command occasionally as you erase and move more objects.  NOTE:</w:t>
        <w:tab/>
        <w:t xml:space="preserve">DLD386-VGA allows you to change the display and fast redraw list modes on the fly using the commands listed at the end of DLD386-VGA Features and Commands above.  DLD386-VGA Tips and Tricks  Since DLD386-VGA is totally transparent to users with respect to using normal AutoCAD commands to REDRAW, PAN, and ZOOM, you still have to suffer from some of AutoCAD's nuances. One of these nuances is that ZOOM ALL and ZOOM EXTENTS both force a REGEN, because AutoCAD does not keep track of various boundaries necessary to avoid the REGENs. And REGENs are rather time-consuming and don't use any display list processing to speed themselves up. One way around this problem is to use another of AutoCAD's built-in features, namely the VIEW command.  When you first load your image and see the whole drawing on the screen at once, just type VIEW Save ALL[Enter], which will save the display position you see under a view named 'All'. Then, after you've done some detailed editing and want to return back to the big picture, type VIEW RESTORE ALL[Enter], instead of ZOOM ALL[Enter] or ZOOM EXTENTS[Enter], and the full drawing will be restored to the display at display list speeds, without a REGEN.  Another nuance of AutoCAD is that if you zoom in too far or pan over too far, you may inadvertently cause a REGEN. AutoCAD again provides a very simple solution: the REGENAUTO command. Just type REGENAUTO Off[Enter] at the AutoCAD command prompt, and automatic REGENs will be disabled. The REGENAUTO setting is also saved as part of your drawing file, so you only need to execute it once per drawing. You may even want to set REGENAUTO off[Enter] in your ACAD.DWG drawing template so that all your drawings are created with REGENAUTO set off.  If you find that you are frequently using the DLDCLEAN[Enter] command, you may want to add it to your pull-down menus. We recommend adding it to the Display menu. This can be done by editing the file ACAD.MNU, which contains the commands for all your pull-downs, as well as the side menus. Make sure to make a backup copy of ACAD.MNU first. Search the file for the Display menu definition (usually found after a line that says </w:t>
      </w:r>
      <w:r>
        <w:rPr>
          <w:b/>
          <w:bCs w:val="false"/>
          <w:i w:val="false"/>
          <w:iCs w:val="false"/>
          <w:caps w:val="false"/>
          <w:smallCaps w:val="false"/>
          <w:strike w:val="false"/>
          <w:dstrike w:val="false"/>
          <w:outline w:val="false"/>
          <w:vanish w:val="false"/>
        </w:rPr>
        <w:t>***POP4</w:t>
      </w:r>
      <w:r>
        <w:rPr/>
        <w:t>). Go to the end of the definition, just past the line that starts off with [</w:t>
      </w:r>
      <w:r>
        <w:rPr>
          <w:b/>
          <w:bCs w:val="false"/>
          <w:i w:val="false"/>
          <w:iCs w:val="false"/>
          <w:caps w:val="false"/>
          <w:smallCaps w:val="false"/>
          <w:strike w:val="false"/>
          <w:dstrike w:val="false"/>
          <w:outline w:val="false"/>
          <w:vanish w:val="false"/>
        </w:rPr>
        <w:t>Set Viewports</w:t>
      </w:r>
      <w:r>
        <w:rPr/>
        <w:t xml:space="preserve">...], and add the following two lines:  [~--]  [Clean Display List]^C^CDLDCLEAN  Once these two lines have been added, save the edited ACAD.MNU file and run AutoCAD. Pull up a drawing that uses the standard AutoCAD menus, and AutoCAD will recompile the ACAD.MNU file into ACAD.MNX. Once this compilation is complete, you should be able to use the Clean Display List pick off of the Display menu to clean up DLD386-VGA's display lists for all your normal drawings.  AutoShade 2.0 with RenderMan  To configure AutoShade v2.0 to use DLD386-VGA, start AutoShade with SHADE /R[Enter], which will allow you to reconfigure AutoShade. For the display device, select P386 Autodesk Device Interface display driver, and for the rendering display select the P386 Autodesk Device Interface rendering driver. If you are running the display and rendering screen on the same monitor (i.e. single monitor), make sure to tell AutoShade this. A single monitor approach will require a redraw of the display screen after a rendering screen.  AutoDesk 3D Studio  To configure 3D Studio, you need to edit the 3DS.SET file, located in your 3DS directory. Locate the line that starts with </w:t>
      </w:r>
      <w:r>
        <w:rPr>
          <w:b/>
          <w:bCs w:val="false"/>
          <w:i w:val="false"/>
          <w:iCs w:val="false"/>
          <w:caps w:val="false"/>
          <w:smallCaps w:val="false"/>
          <w:strike w:val="false"/>
          <w:dstrike w:val="false"/>
          <w:outline w:val="false"/>
          <w:vanish w:val="false"/>
        </w:rPr>
        <w:t>DEFAULT-DISPLAY</w:t>
      </w:r>
      <w:r>
        <w:rPr/>
        <w:t xml:space="preserve">. You want to modify it so that the line reads: </w:t>
      </w:r>
      <w:r>
        <w:rPr>
          <w:b/>
          <w:bCs w:val="false"/>
          <w:i w:val="false"/>
          <w:iCs w:val="false"/>
          <w:caps w:val="false"/>
          <w:smallCaps w:val="false"/>
          <w:strike w:val="false"/>
          <w:dstrike w:val="false"/>
          <w:outline w:val="false"/>
          <w:vanish w:val="false"/>
        </w:rPr>
        <w:t>DEFAULT-DISPLAY=RCPADI</w:t>
      </w:r>
      <w:r>
        <w:rPr/>
        <w:t xml:space="preserve">. Do the same with the line that starts with </w:t>
      </w:r>
      <w:r>
        <w:rPr>
          <w:b/>
          <w:bCs w:val="false"/>
          <w:i w:val="false"/>
          <w:iCs w:val="false"/>
          <w:caps w:val="false"/>
          <w:smallCaps w:val="false"/>
          <w:strike w:val="false"/>
          <w:dstrike w:val="false"/>
          <w:outline w:val="false"/>
          <w:vanish w:val="false"/>
        </w:rPr>
        <w:t>MAIN-DISPLAY</w:t>
      </w:r>
      <w:r>
        <w:rPr/>
        <w:t xml:space="preserve"> (i.e. </w:t>
      </w:r>
      <w:r>
        <w:rPr>
          <w:b/>
          <w:bCs w:val="false"/>
          <w:i w:val="false"/>
          <w:iCs w:val="false"/>
          <w:caps w:val="false"/>
          <w:smallCaps w:val="false"/>
          <w:strike w:val="false"/>
          <w:dstrike w:val="false"/>
          <w:outline w:val="false"/>
          <w:vanish w:val="false"/>
        </w:rPr>
        <w:t>MAIN-DISPLAY=RCPADI</w:t>
      </w:r>
      <w:r>
        <w:rPr/>
        <w:t xml:space="preserve">). Make sure to remove the ';' in front of these lines. Also, if you selected to use the 256 color VGA driver during the set up, you may change the </w:t>
      </w:r>
      <w:r>
        <w:rPr>
          <w:b/>
          <w:bCs w:val="false"/>
          <w:i w:val="false"/>
          <w:iCs w:val="false"/>
          <w:caps w:val="false"/>
          <w:smallCaps w:val="false"/>
          <w:strike w:val="false"/>
          <w:dstrike w:val="false"/>
          <w:outline w:val="false"/>
          <w:vanish w:val="false"/>
        </w:rPr>
        <w:t>MATERIAL-DISPLAY</w:t>
      </w:r>
      <w:r>
        <w:rPr/>
        <w:t xml:space="preserve"> line in 3DS.SET as well. Save your changes, and you're ready to use 3D Studio. See your 3D Studio installation documentation for additional information on configuring 3D Studio.  Display List Driver - VGA  The Display List Driver - VGA (DLD-VGA) is a memory-resident driver which speeds up AutoCAD REDRAWs, PANs, and ZOOMs. The driver can be configured to run at any resolution supported by the Cirrus Logic VGA. Installing the driver does not change any of the AutoCAD program files or alter any of the drawing files stored on disk. It also allows AutoShade and AutoSketch to be run at the higher resolutions provided by the Cirrus Logic VGA. There is no change to the user interface with AutoCAD, AutoShade, or AutoSketch.  DLD-VGA does two things to speed AutoCAD:   Creates and maintains a display list - a fast-displaying vector list of the current drawing - dramatically increasing performance on pans and zooms.   Creates and maintains a prescaled fast redraw list, allowing redraws to display an average of eight times faster than without the driver.   The only resource used by DLD-VGA is memory. The driver itself takes up about 45 Kilobytes of RAM from below the DOS 640 Kilobyte limit. DLD-VGA uses only the memory you set aside for it. We recommend at least one Megabyte be set aside for display list Driver-VGA. You can also allow the display list to overflow to disk, which prevents your system from slowing back down to normal AutoCAD speed, but which also does not give you the same performance as working entirely out of RAM would.  Installing DLD-VGA  Run the Cirrus Logic installation program (INSTALL.EXE), and choose the option for the AutoCAD drivers and specify the drive and directory where you want them copied to (such as C:\DLDVGA). DLD-VGA requires approximately 280K of disk space for all its files.  Go to the new directory (C:\DLDVGA using the example above) and run DLDSETUP, following the instructions on screen (press [?] at any prompt to get context sensitive help). A complete description of DLDSETUP can be found below.  Select your video card and desired resolution from the list presented.  Copy the FASTACAD.BAT file created by DLDSETUP to your AutoCAD directory. This file needs to be executed prior to running AutoCAD.  If you are using AutoCAD 386, AutoShade 386 or Extended AutoLisp, pre-allocate the memory. If possible, set aside at least 1 Megabyte for the driver.  Run one of the CustomColors utilities - COLOR16.exe (for 16 color VGA setup) or COLOR256.exe (for 256 color VGA setup) - to configure the driver with the colors you want to use for AutoCAD and AutoShade.  Reconfigure AutoCAD to use the ADI 4.0 display device; see page 23 of the AutoCAD Release 10 'Installation and Performance Guide' for details.  You may wish to purchase and install additional RAM before installing DLD-VGA. At least one megabyte of memory should be available for the driver. Use expanded (LIM/EMS) memory or an EMS emulator program for top performance. We recommend, but do not require, at least 64K of expanded memory. If this is not available, the display list can be stored in extended memory or on disk. Rerun the install program, DLDSETUP, if you change the amount of memory in your system.  Using DLDSETUP  Make sure you're in the directory that you installed DLD-VGA into and type DLDSETUP[Enter] to start the configuration program. An information screen about what DLDSETUP does will appear. Press any key to continue once you have read the overview. At any time, you can press the question mark [?] key to get help information pertaining to the current DLDSETUP prompt. Please note that the DLDSETUP.HLP file must be present in order for help to appear. Also, if at any point during the configuration process you want to change an item on a previous menu, just press the [Esc] key until you have returned to the desired menu.  A prompt requesting the drive for display list overflow will appear. With DLD-VGA, you have the option to allow the display list and the fast-redraw list to overflow to disk in the event that the display lists run out of RAM storage space. At the prompt, enter the drive letter of the overflow disk. Note that you can run DLD-VGA entirely off of the disk using this feature. You can also have this point to a RAM disk (or VDISK). To disable the overflow, leave this prompt blank.  The Memory Configuration Menu will appear. A display of your available system resources will appear, listing the amount of expanded (LIM/EMS) and extended memory available. Check that the amounts listed are correct. If you have extended memory on a 386 machine, you may wish to use or purchase a driver which allows the extended memory to be used as expanded (LIM/EMS) memory, because expanded memory is faster to access than extended. Also, using only extended memory will increase the base amount of memory used by the driver. For more information about the memory types, see Memory Usage and Lists below.  The first option on the Memory Configuration Menu is whether or not you want to pre-allocate expanded or extended memory. If you are planning on running AutoCAD 386, AutoShade 386, or Extended AutoLisp, you must set this option to Yes. For regular AutoCAD Release 10 or AutoShade operation, either setting will be fine. Enter the amount of expanded (LIM/EMS) memory you wish to use for the driver, or use the default amount displayed. The minimum amount of expanded memory you can enter is 64 Kilobytes. The driver will use expanded memory until it runs out, then will use any allocated extended memory. If extended memory also runs out, the driver will overflow the remaining display list information to disk, if so configured. Enter the amount of expanded (LIM/EMS) memory you wish to use for AutoCAD, or use the default amount displayed. The sum of the expanded memory used for DLD-VGA and for AutoCAD must be less than or equal to the total amount of expanded memory available. Any expanded memory not in use by AutoCAD and DLD-VGA is available for use by other programs. The number you enter for memory size will be rounded up to the next multiple of 16 as soon as you go to the next field. If you specify more memory than is actually available, an error message will appear when you try to accept the entries you have made for configuration.  NOTE:</w:t>
        <w:tab/>
        <w:t>If you pre-allocate expanded memory, the only way you'll be able to free it up is by unloading the driver (see DLD-VGA Features and Commands below for more information) or by rebooting your system.  Enter the amount of extended memory you wish to use for the driver, or use the default amount displayed. Next, enter the amount of extended memory you wish to use for AutoCAD and AutoLisp, or use the default amounts displayed. The sum of the extended memory used for DLD-VGA, AutoCAD, and for AutoLisp must be less than or equal to the total amount of extended memory available. Any extended memory not in use by DLD-VGA, AutoCAD, and AutoLisp is available for use by other programs.   Press [F10] to move to the next menu. The Single vs Dual Text Screen option is used to tell the driver if you want to operate on only one screen (the one attached to the VGA board) or two (in case you also have a Monochrome Display Adapter in the same system as the VGA). If you choose Automatic, the driver will run single screen if AutoCAD is started on the VGA, and dual screen if you start AutoCAD from the monochrome display. Selecting Always Dual will cause the driver to always run in dual screen mode - donÆt select this mode if you don't have a monochrome board in your system. The next item on this menu is the Interrupt Vector to use for communicating with AutoCAD. The default is 7A (hexadecimal). Don't change this number unless you have a serious need to do so, and if you do change it, make sure to reconfigure AutoCAD to use the new vector number.  The Flip Screen Method is a fail-safe feature. In virtually all cases the Instant selection will suffice, but in some rare cases the combination of a certain VGA with a system may result in artifacts on the display when doing a flip screen back to the graphics display. If this occurs on your system, use the Force Redraw option to eliminate these artifacts. This option should not be necessary when you have selected the 256 Color VGA driver, since in the these modes you are always running in the Force Redraw mode.  You may choose what Font size you would like to use for your AutoCAD menus, pull-downs, and dialog boxes: 8x8/8x14/8x16. All the fonts are 8 pixels wide, but the height varies. For resolutions above 800x600 we recommend the 8x16 font selection. The default is the 8x14 font.  Enter the method for updating the display list: Remove/Overwrite/Disable. For trouble-free operation, we suggest that you choose Overwrite initially. When an object is erased or moved, the Remove option causes its vectors to be removed from the display list. The Overwrite option causes new 'erase' vectors to be added to the display list so the object will be drawn, then rubbed out on screen updates. This option avoids the potentially major list update delay associated with the Remove option, but increases redraw time and makes the display list larger (you can clean up the display list with the DLDCLEAN command - see DLD-VGA Features and Commands below for more information). Disable disables the display list - the fast redraw list is still maintained unless you specifically disable it as well. See The Remove/Overwrite Option, below, for complete information.   Enter the method for updating the fast redraw list: Remove/Overwrite/Disable. For trouble-free operation, we suggest that you choose Overwrite initially. When an object is erased or moved, the Remove option causes its vectors to be removed from the fast redraw list. The Overwrite option causes new 'erase' vectors to be added to the fast redraw list so the object will be drawn, then rubbed out on screen redraws. This option avoids the potentially major list update delay associated with the Remove option, but increases redraw time and makes the fast redraw list larger. Disable disables the fast redraw list, slowing redraws to pan/zoom speed.  Select the resolution that you want to run AutoCAD and AutoShade at. Press the [F10] key once you have made your choice.  Once all changes are made, press the [F10] key to save the configuration information. The batch file FASTACAD.BAT will be created in the current directory, and the configuration file DLDSETUP.DAT will be created in either the directory pointed to by the DLDCFG environment variable or, if DLDCFG is not set, in the current directory. The FASTACAD batch file contains several SET commands which set memory options for AutoCAD and point to the directory in which DLD-VGA can find current configuration information. Then the file runs the DLDVGA.EXE file (for 16 color VGA modes, or DLDVG256.EXE for the 256 color modes) which installs DLD-VGA in memory. The driver examines the SET commands to determine how to use available memory. The actual configuration information for DLD-VGA is located in the file DLDSETUP.DAT, which was created or modified when you last ran DLDSETUP.  NOTE:</w:t>
        <w:tab/>
        <w:t xml:space="preserve">If you need to make some change to an existing configuration, running DLDSETUP again allows you to reconfigure DLD-VGA with all the prompts defaulting to the values you had selected during your previous configuration. If you want to start with a completely fresh installation, just delete DLDSETUP.DAT in the directory pointed to by the DLDCFG environment variable.  Configure your colors by running the appropriate CustomColors utility - COLOR16.EXE if you are using the 16 color VGA modes, or COLOR256.EXE if you are using the 256 color VGA modes. See DLD Custom Color Utilities for more information on configuring your AutoCAD colors.  Copy the newly created FASTACAD.BAT to your boot drive root directory, your AutoCAD directory, or into any directory in your DOS path. Then, whenever you want to load DLD-VGA, just run the FASTACAD.BAT file.  You can modify your AUTOEXEC.BAT file to add a line to run FASTACAD to the end of it; i.e., 'FASTACAD'. This assumes that the directory in which FASTACAD.BAT resides is in your PATH. If you have DOS 3.2 or earlier, the command needs to be at the end of your batch file because DOS can't return to the AUTOEXEC.BAT file after running the FASTACAD batch file. If you have DOS 3.3 or subsequent versions of DOS, use the command 'CALL FASTACAD' instead, anywhere in the AUTOEXEC.BAT file. If you don't wish to put the command in your AUTOEXEC.BAT file, you may put it in a batch file which also starts AutoCAD, or simply remember to run FASTACAD[Enter] before starting AutoCAD.  Using DLD-VGA with AutoCAD  You must run the FASTACAD batch file before starting AutoCAD, unless your AUTOEXEC.BAT file includes a line to invoke it.  The first time you use AutoCAD with DLD-VGA, you must change the AutoCAD display device configuration by selecting select option 5, </w:t>
      </w:r>
      <w:r>
        <w:rPr>
          <w:b/>
          <w:bCs w:val="false"/>
          <w:i w:val="false"/>
          <w:iCs w:val="false"/>
          <w:caps w:val="false"/>
          <w:smallCaps w:val="false"/>
          <w:strike w:val="false"/>
          <w:dstrike w:val="false"/>
          <w:outline w:val="false"/>
          <w:vanish w:val="false"/>
        </w:rPr>
        <w:t>Configure AutoCAD</w:t>
      </w:r>
      <w:r>
        <w:rPr/>
        <w:t xml:space="preserve">, from the main menu. From there, select option 3, </w:t>
      </w:r>
      <w:r>
        <w:rPr>
          <w:b/>
          <w:bCs w:val="false"/>
          <w:i w:val="false"/>
          <w:iCs w:val="false"/>
          <w:caps w:val="false"/>
          <w:smallCaps w:val="false"/>
          <w:strike w:val="false"/>
          <w:dstrike w:val="false"/>
          <w:outline w:val="false"/>
          <w:vanish w:val="false"/>
        </w:rPr>
        <w:t>Configure Video Display</w:t>
      </w:r>
      <w:r>
        <w:rPr/>
        <w:t xml:space="preserve">. Choose the </w:t>
      </w:r>
      <w:r>
        <w:rPr>
          <w:b/>
          <w:bCs w:val="false"/>
          <w:i w:val="false"/>
          <w:iCs w:val="false"/>
          <w:caps w:val="false"/>
          <w:smallCaps w:val="false"/>
          <w:strike w:val="false"/>
          <w:dstrike w:val="false"/>
          <w:outline w:val="false"/>
          <w:vanish w:val="false"/>
        </w:rPr>
        <w:t>ADI display v.4.0</w:t>
      </w:r>
      <w:r>
        <w:rPr/>
        <w:t xml:space="preserve"> as your display device. For more details, please refer to the 'AutoCAD Installation and Performance Guide'.  You are now ready to use your accelerated AutoCAD. If you are not sure that AutoCAD is using DLD-VGA, type DLDUSAGE[Enter] at the AutoCAD command prompt while editing a drawing. If DLD-VGA is loaded and running, this command should return information about memory usage. If AutoCAD reports an error instead, your DLD-VGA is not properly loaded.  DLD-VGA Features and Commands  Among the additional features not accessible through the installation program are a memory meter, a command to manually clean up the display lists, a current color indicator, and the ability to unload or ôuninstallö DLD-VGA.  Memory Meter  While in AutoCAD, you can check to see how much memory the display list and fast-redraw list are occupying at any time. The way to do this is by typing DLDUSAGE[Enter] at the </w:t>
      </w:r>
      <w:r>
        <w:rPr>
          <w:b/>
          <w:bCs w:val="false"/>
          <w:i w:val="false"/>
          <w:iCs w:val="false"/>
          <w:caps w:val="false"/>
          <w:smallCaps w:val="false"/>
          <w:strike w:val="false"/>
          <w:dstrike w:val="false"/>
          <w:outline w:val="false"/>
          <w:vanish w:val="false"/>
        </w:rPr>
        <w:t>Command:</w:t>
      </w:r>
      <w:r>
        <w:rPr/>
        <w:t xml:space="preserve"> prompt. DLDUSAGE will return information about how much EMS and extended memory is still available, and how much memory each viewport is occupying. Since AutoCAD can support up to four viewports, it is possible to have up to four display lists. But multiple viewports don't necessarily have to use multiple display lists, even though each viewport will have its own fast-redraw list, because of an AutoCAD feature known as slave viewports. If a viewport is a slave of another viewport (known as the master viewport), then the slave and the master share the same display list, and therefore only the master viewport will show any memory in use for a display list when using DLDUSAGE.  Display List Cleanup  While in the Overwrite mode for display list maintenance, the display lists can get quite large because of multiple ERASEs, MOVEs, ROTATEs, etc. (see Chapter 7 - The Remove/Overwrite Option). And the same may occur, although at a slower pace, in the Remove mode. Instead of having to do a REGEN to recreate the display lists from scratch, you can use the DLDCLEAN command to clean up the display lists. The DLDCLEAN command removes all deleted objects from the display lists and requires as much time as an AutoCAD REDRAW to perform its operation. Note that the whole display will be erased and recreated as part of this clean up process. In a multiple viewport setting, this means that all viewports and their associated lists will be cleaned up.  Current Color Indicator  Another feature that will simplify drawing under AutoCAD is the addition of a small, outlined box on the left edge of the status line. Inside the box is the current AutoCAD drawing color. If the status line is disabled, this box will not appear.  Uninstall  Once you are done using AutoCAD and want to run some other application, it really doesn't make sense to have the driver loaded anymore. Therefore, we have implemented the capability to uninstall DLD-VGA. To unload the driver from memory, just type DLDVGA -U[Enter] (or DLDVG256 -U[Enter]) in the directory that DLDVGA.EXE (or DLDVG256.EXE) resides in, and unless you have loaded some other memory resident programs after loading DLD-VGA, the memory occupied by the driver will be returned to the pool of free memory used by DOS.   NOTE:</w:t>
        <w:tab/>
        <w:t>If you have changed the interrupt vector that DLD-VGA uses to communicate with AutoCAD, you will have to make sure that the DLDCFG environment variable points to the directory containing your DLDSETUP.DAT configuration file, since it contains information on which vector DLD-VGA is installed at. (The last line of the FASTACAD.BAT file should list the proper command line options to use when uninstalling the driver.)    DLD-VGA supports a number of new AutoCAD command line commands designed to allow advanced users better control over display list processing:  DLDHELP  Provides a one-line summary for every special DLD386-VGA command. It is recommended that you flip to the text screen to view the output.  DLDVER  Displays DLD386-VGA version and serial number.  DLDDLMODE  Displays the current mode of your redraw and display list (i.e. Remove, Overwrite, or Disabled).    All of the following force a DLDCLEAN to be processed when executed:  DLDFREEMEM  Frees up all display list memory currently in use by DLD386-VGA, and performs a DLDCLEAN. This is useful when DLD386-VGA has gone a long time without a DLDCLEAN and has allocated more memory than is necessary. You may want to use this command instead of DLDCLEAN.  DLDDLISTRM  Puts the display list in Remove mode.  DLDDLISTOV  Puts the display list in Overwrite mode.  DLDDLISTDS  Disables the display list.  DLDFLISTRM  Puts the fast redraw list in Remove mode.  DLDFLISTOV  Puts the fast redraw list in Overwrite mode.  DLDFLISTDS  Disables the fast redraw list.  Memory Usage and Lists  DLD-VGA uses two types of memory: program memory (also referred to as conventional memory), which is the memory in the first megabyte of your PC, normally where DOS resides; and display list memory, which can consist of expanded memory, extended memory, and disk space.  With respect to conventional memory, DLD-VGA occupies approximately 45K of conventional memory when used with at least 64K of expanded (LIM/EMS) memory. If sufficient expanded memory is not available, DLD-VGA will have to allocate an additional 32K of conventional memory (for a total of 77K) for its internal use.  Regarding display list memory, it is important to realize that DLD-VGA speeds up AutoCAD operations by creating a display list in extended or expanded memory, and sending that list to the VGA for pans and zooms. Redraws are run from the fast redraw list, which is even faster. But both of these lists take up memory.  How much memory? For production use, we recommend that at least 1 megabyte be set aside for DLD-VGA. The display list for a simple drawing like the shuttle Columbia might only require 20 Kilobytes for the display list. Complex drawings may require several megabytes. We have seen Display Lists for a drawing range from one-tenth the size of the drawing file to three times the size; in general, the display list averages about the same as the .DWG file size. The fast redraw list will also occupy some memory, with the worst case being that it occupies as much as the display list. This means that you should count on both lists generally taking up as much as twice the .DWG file size. Also, complex objects such as circles and text 'expand' when translated into display list format, so a drawing with a lot of complex objects and text will have a larger display list than a simpler drawing.   Text takes up a disproportionate amount of space in the display list. To keep the list small, put text in its own layer of the drawing. Then don't display the text layer when editing the rest of the figure. This will keep memory consumption down and speed execution.   In most cases, the memory you set aside for the display list driver will not affect the underlying performance of AutoCAD significantly. AutoCAD uses paging to support drawings larger than the amount of available memory. Setting AutoCAD memory too low will make the program swap pages more often, which will lead to a visible increase in disk activity. This activity will generally only occur during a REGEN, which recreates the display list and causes the drawing file to be accessed directly.  The AutoCAD manuals have an excellent section on performance, concentrating on memory usage. To get the most performance out of the program, read the appropriate sections of those manuals as well as this one.   If you are occasionally running out of memory for the display list, you are probably running out of memory more often for the fast redraw list, slowing performance. If so, buying one or two megabytes of RAM will greatly improve your productivity under AutoCAD. We recommend that you purchase expanded memory, or extended memory and an EMS emulator program like those mentioned below.   What happens when the lists grow beyond the amount of memory you set aside? If you have enabled an overflow drive for the display list, the list will simply expand out to disk. Otherwise, when the driver first runs out of memory, it abandons the fast redraw list, slowing redraws to the speed of the fast zooms. But if the display list continues to grow until it, too, runs out of memory, it is also abandoned, slowing all screen updates. Drawing speed reverts to AutoCAD standard speed.   Given the different ways people use AutoCAD, the only way to determine the amount of memory you need for DLD-VGA is by trial and error. Once you are using the driver, if it runs out of room for the display list, it stops using the list, at which point zooms, pans, and redraws will occur at normal AutoCAD speed. The following message will appear in the AutoCAD scroll area to notify you that the display list has run out of memory:  Display List Overflow  If you see this message frequently, you need to increase the amount of memory set aside for the driver, disable the fast redraw list, and/or enable disk overflow. There is no separate message for the fast redraw list, but losing it does not have as drastic an effect on performance as losing the display list. Large numbers of ERASEs, MOVEs, and ROTATEs can also increase the display list size, so you may want to occasionally use the DLDCLEAN command (see the previous chapter) to keep your lists fresh and therefore smaller.  You may want to use the DLDUSAGE command described in the previous section to keep tabs on your display list usage as time goes on.  Allowing DLD-VGA to use expanded memory will increase your redraw, pan, and zoom performance by as much as 40% over using extended memory directly. This is because extended memory can only be accessed in protected mode, and must be copied back and forth, creating a lot of extra operating overhead. Expanded memory, on the other hand, can be easily paged in and out, and requires virtually no overhead.  Additionally, DLD-VGA will only use 45K of conventional memory when used with expanded memory, instead of the 77K that is required if no expanded memory is available.  If you have a 386 PC with extended memory beyond the DOS 640 Kilobyte limit, we recommend that you get 386-to-the-Max, Quarterdeck's QEMM, or some other product which allows 386 extended memory to be accessed as expanded memory. These products may also allow you to put the 45 Kilobytes or so required by the driver itself into high memory, preserving space below the DOS 640 Kilobyte line.   It's impossible to predict how performance for your drawings, on your specific hardware setup, will be affected by a given set of DLD-VGA configuration parameters. We suggest that if you are running in a low-memory situation you run a few tests to help determine the best way to configure AutoCAD with DLD-VGA. Use one of the larger drawing files you regularly work with and bring it up without DLD-VGA, then redraw, pan, and zoom, and time how long each step takes. Then try the same test with varying amounts of memory set aside for AutoCAD and the driver. This will give you solid information to use in determining how best to configure DLD-VGA for use on your system, with your drawings.   The Remove/Overwrite Option  During installation, you are asked if you wish to maintain the display list and the fast redraw list by removing or overwriting erased vectors. (You also have the option of disabling either or both lists, though this option is not needed for normal operations). The Remove and Overwrite options come into play when you erase or move an object (moving is the same as erasing and then redrawing somewhere else). When you erase or move or rotate an object, the display list and fast redraw list must be updated to get rid of the 'displaced' object. There are two ways to do this:   Remove option - search the list for the offending vectors and remove them. This is the elegant solution, but the search takes a measurable amount of time. For small drawings, the extra time will not be noticeable, but for large drawings it most likely will be. If you are editing large portions of sizeable (over 100K) drawings, make sure to use the Overwrite option documented below.   Overwrite option - add more vectors to the list to overwrite the offending vectors with new vectors in the background color. This avoids the time loss to find and remove the vectors, but causes a strange effect: when the screen is updated, the erased object is drawn, then disappears as it's overwritten by the new vectors in the background color! This slows each redraw, and the extra 'overwrite' vectors add to the length of the list. Fortunately, if things get too messy, all you need to do is use the DLDCLEAN command (documented in DLD-VGA Features and Commands), which will clean up the display list in about the time it would take for AutoCAD to perform one of its REDRAWs.  We recommend that you use Remove mode for both lists for small drawings or if you have a relatively small amount of memory for the lists. For medium-sized drawings, you may want to go to Overwrite mode for at least the fast redraw list, so that redraws will be speeded, but the display list will still be updated correctly. This will minimize the strange 'draw then undraw' effect for erased objects. For even larger drawings, where searching and updating a list takes a lot of time, you will want to go to Overwrite mode for both lists. Remember to use the DLDCLEAN command occasionally as you erase and move more objects.  DLD-VGA Tips and Tricks  Since DLD-VGA is totally transparent to users with respect to using normal AutoCAD commands to REDRAW, PAN, and ZOOM, you still have to suffer from some of AutoCAD's nuances. One of these nuances is that ZOOM ALL and ZOOM EXTENTS both force a REGEN, because AutoCAD does not keep track of various boundaries necessary to avoid the REGENs. And REGENs are rather time-consuming and don't use any display list processing to speed themselves up. One way around this problem is to use another of AutoCAD's built-in features, namely the VIEW command.  When you first load your image and see the whole drawing on the screen at once, just type VIEW SAVE ALL[Enter], which will save the display position you see under a view named 'All'. Then, after you've done some detailed editing and want to return back to the big picture, type VIEW RESTORE ALL[Enter], instead of ZOOM ALL[Enter] or ZOOM EXTENTS[Enter], and the full drawing will be restored to the display at display list speeds, without a REGEN.  Another nuance of AutoCAD is that if you zoom in too far or pan over too far, you may inadvertently cause a REGEN. AutoCAD again provides a very simple solution: the REGENAUTO command. Just type REGENAUTO OFF[Enter] at the AutoCAD command prompt, and automatic REGENs will be disabled. The REGENAUTO setting is also saved as part of your drawing file, so you only need to execute it once per drawing. You may even want to set REGENAUTO OFF[Enter] in your ACAD.DWG drawing template so that all your drawings are created with REGENAUTO set off.  DLD Custom Color Utilities  With DLD386-VGA, you receive the CustomColors color configuration utilities which give you the ability to modify all your AutoCAD colors, including menu colors, text colors, dialog box colors, and drawing colors. There are separate CustomColors utilities for 16- and 256-color modes - COLOR16.EXE and COLOR256, respectively.  CustomColors simulates an AutoCAD screen, complete with all possible objects. Once you enter the utility, you are provided with the following configuration menu at the bottom of the screen:  (O)bject,   (D)rawing,   (P)hysical,  (A)DI pal,  (V)GA pal,   (R)eset,   (L)oad,  (S)ave,   (E)xit  NOTE:</w:t>
        <w:tab/>
        <w:t>In COLOR256, there is no (D)rawing option.  The following functions are performed when these menu items are selected:  Object  Selecting this option will allow you to change the color of any AutoCAD screen object, such as the graphics area background color, the menu area text color, or the border line color. Select the object whose color you want to change by moving the highlight box around with the left and right cursor control keys and pressing [Enter] when you have highlighted the desired object. Note that a one line description of the object type is displayed at the can't find another background color that 'feels' right and still want to use the one that was causing you problems with the highlight box, you can choose a different background color and then modify the associated physical color to suit your needs.  Physical  Choosing the Physical option from the menu allows you to alter the red, green, and blue components of the physical colors. A highlight box will appear in the row of 16 physical colors at the bottom of the screen in COLOR16 or somewhere in the large block of 256 physical colors in COLOR256. Use the arrow keys to select the color you wish to edit and press [Enter]. Three ôslidersö will appear near the bottom of the display, with the horizontal position of the slider for each of the color components (red, green, or blue - RGB) indicating the relative intensity of the component. You can use the left and right arrow keys to move the slider for the selected component, or type in a number from 0 to 255. Note that VGA only supports 64 intensities per color component, so an intensity of 0 is the same as an intensity of 3. The up and down arrows allow you to select which component you want to alter. As you manipulate the sliders, all objects on the display that are of the same color as the selected physical color will change in hue. This way you can visually determine the most appropriate setting for your display. Pressing [Enter] will set the RGB values you have selected for the physical color you were modifying.  ADI pal  This constructs a default ADI color palette, as defined in the Autodesk Device Interface Driver Development Kit.  VGA pal  This constructs a default VGA color palette, as defined when you select the VGA display device during AutoCAD configuration.  Reset  This option will reset the physical colors to their initial state. The initial state depends on which of the two palettes (ADI or VGA) you selected prior to choosing this command. If you are selecting this option in a freshly loaded version of COLOR16 or COLOR256, the initial palette will be assumed to be the ADI palette.  Load  This reloads the color information from the file DLDCOLOR.DAT. It will be loaded from the directory pointed to by DLDCFG, or from the current directory if DLDCFG is not set. If DLDCOLOR.DAT cannot be found, an error message will be displayed. This command is useful because it allows you to go back to your previously edited color configuration in case you have made some mistakes in configuring your colors that you want to undo.  NOTE:</w:t>
        <w:tab/>
        <w:t>Don't accidently wipe out your changes. Selecting ADI pal, VGA pal, Reset or Load will irrevocably wipe out any current color changes you may have made, unless you have just saved your new setting, so use them only when you really need to, such as when you have made so many color changes that you can't seem to get back to a reasonable place and just want to start over.  Save  Save the current color palette to DLDCOLOR.DAT. It will be saved to the directory pointed to by DLDCFG, or to the current directory if DLDCFG is not set.  Exit  Exits CustomColors. If you have made palette changes, but not saved them, you will be asked if you want to save your changes before exiting CustomColors.  CADVANCE  Installing CADVANCE display drivers  NOTE:</w:t>
        <w:tab/>
        <w:t xml:space="preserve">CADVANCE must be installed prior to running the INSTALL program supplied with the Cirrus Logic VGA.  To install the CADVANCE high resolution graphics driver supplied with your Cirrus Logic VGA, follow these instructions:  Install CADVANCE following the instructions included in the CADVANCE User Guide. Follow the instructions to install a VGA (Video Graphics Array) when installing a graphics driver.  Copy the file GS800.DRV from the \CADVANCE directory on the display driver diskette into your CADVANCE directory, by inserting the CADVANCE driver disk into drive A and typing: COPY A:\CADVANCE\GS800.DRV C:\CAD [Enter]  Copy the desired resolution driver to GS.DRV by typing: COPY GS800.DRV GS.DRV [Enter]  Framework III  Installing Framework III display drivers  To install the Framework III high resolution graphics driver supplied with your Cirrus Logic VGA, follow these instructions:  Install Framework III following the instructions included in the Framework III User Guide. Follow the instructions to install an IBM Model 50, 60, and 80 driver (VGA) when installing a screen driver.  Run the Cirrus Logic installation program (INSTALL.EXE), and choose the option for the Framework III drivers and specify the drive and directory where you want them copied to (such as C:\FWIII).  Run the Framework III setup program from the Framework III Setup disk or from your Framework III subdirectory on your hard disk. Type: SETUPFW [Enter]  Follow the instructions to change the current configuration, and then choose Change hardware configuration, screen driver.  When shown a list of screen drivers, choose </w:t>
      </w:r>
      <w:r>
        <w:rPr>
          <w:b/>
          <w:bCs w:val="false"/>
          <w:i w:val="false"/>
          <w:iCs w:val="false"/>
          <w:caps w:val="false"/>
          <w:smallCaps w:val="false"/>
          <w:strike w:val="false"/>
          <w:dstrike w:val="false"/>
          <w:outline w:val="false"/>
          <w:vanish w:val="false"/>
        </w:rPr>
        <w:t>The screen driver I need isn't listed here</w:t>
      </w:r>
      <w:r>
        <w:rPr/>
        <w:t>, then choose</w:t>
      </w:r>
      <w:r>
        <w:rPr>
          <w:b/>
          <w:bCs w:val="false"/>
          <w:i w:val="false"/>
          <w:iCs w:val="false"/>
          <w:caps w:val="false"/>
          <w:smallCaps w:val="false"/>
          <w:strike w:val="false"/>
          <w:dstrike w:val="false"/>
          <w:outline w:val="false"/>
          <w:vanish w:val="false"/>
        </w:rPr>
        <w:t xml:space="preserve"> I want to enter my own driver filename</w:t>
      </w:r>
      <w:r>
        <w:rPr/>
        <w:t xml:space="preserve">.  When prompted enter CL800.SC[Enter]  Finish the installation by following the directions to save the current configuration.  GEM/3  Installing GEM/3 display drivers  To install the GEM drivers the first step is to build a GEM driver pak.   1. </w:t>
        <w:tab/>
        <w:t xml:space="preserve">In the following three steps, you create a disk known as the GEM DRIVER PAK. Using the standard DOS FORMAT utility, format a blank diskette by inserting it in drive A and typing the following:  FORMAT A: /V [Enter]  The DOS FORMAT utility will then prompt for the volume label by displaying:  Volume Label? (11 characters max) Press Enter for none.  At this prompt, type the following volume-label name in upper case:  GEM DRIVRPK[Enter]  2. </w:t>
        <w:tab/>
        <w:t xml:space="preserve">Using the DOS COPY utility, copy the following files from the GEM/3 system master diskette (comes with GEM/3) to the newly formatted GEM DRIVRPK diskette. Type the following sample commands assuming that the GEM/3 system master diskette is in drive A: and the GEM DRIVRPK diskette is in drive B:  COPY A:GEMVDI.EXE B: [Enter]  COPY A:MDGEM?.SYS B: [Enter]  3. </w:t>
        <w:tab/>
        <w:t xml:space="preserve">Insert the Cirrus Logic drivers diskette into Drive A:. Run the Cirrus Logic installation program (INSTALL.EXE), and choose the option for the GEM/3 drivers and specify the drive and directory where you want them copied to (such as B:\). GEM/3 requires that the drivers be installed from the root directory of a floppy disk in drive A:. Be sure to install the drivers to the root of drive A: or drive B: and then place the diskette in drive A: before proceeding.  4. </w:t>
        <w:tab/>
        <w:t xml:space="preserve">Install GEM/3 (following the instructions provided in the product's manual), selecting the standard EGA (IBM Enhanced Card and 16-Color Display (640x350)) driver.  5. </w:t>
        <w:tab/>
        <w:t xml:space="preserve">After successfully completing installation, insert the GEM/3 System Master Disk in drive A.  6. </w:t>
        <w:tab/>
        <w:t>Move to drive A by typing A:[Enter]. Please note that you must install from the A: drive.  7.</w:t>
        <w:tab/>
        <w:t xml:space="preserve">Then type GEMSETUP[Enter].  Follow the GEM/3 installation instructions up to the CHANGE EXISTING CONFIGURATION stage. When prompted for a screen driver choice, highlight:  OTHER (DRIVER PACK)  8. </w:t>
        <w:tab/>
        <w:t xml:space="preserve">When prompted to insert a screen driver into drive A, insert the newly created GEM DRIVRPK diskette.  9. </w:t>
        <w:tab/>
        <w:t>Select one of the following:  Cirrus Logic VGA 16 Color 800x600  Cirrus Logic VGA 16 Color 1024x768  10.</w:t>
        <w:tab/>
        <w:t>Continue with the remainder of the installation.  Generic CADD  Installing Generic CADD drivers  Before beginning a Generic CADD session, the Generic CADD driver must be copied to the Generic CADD directory. Run the Cirrus Logic installation program (INSTALL.EXE), and choose the option for the Generic CADD drivers and specify the drive and directory where you want them copied to (such as C:\CADD).  The first time Generic CADD is used with a display driver, it must be configured for the computer's hardware. Generic CADD may be configured for a display driver as follows:  Run CONFIG.EXE, Generic CADD's configuration utility by typing CONFIG [Enter].  When prompted, enter the option that corresponds to the selection of a Video Graphics Display.   Search the list until the desired display driver is located.  Enter the number that corresponds to the desired display driver.  After all the configuration options are selected, enter the option that corresponds to Exit to DOS.  Press [Y] in response to the following message:  Do you wish to keep the changes? (Y, N) &gt;&gt;  When the configuration session is terminated, Generic CADD will save the new configuration information.  Using Generic CADD VESA drivers  The first time Generic CADD is used with a display driver, it must be configured for the computer's hardware. Generic CADD may be configured for a display driver as follows:  Run VESALIST.EXE, Generic CADD's VBE mode listing utility by typing VESALIST[Enter]. Determine what available resolution, and number of colors will be required for your application.  If VESALIST.EXE does not show that there is any VESA support present, run CLVESA.EXE (see the section on CLVESA.EXE in this manual). Then rerun VESALIST.EXE to determine the available video modes.  Run CONFIG.EXE, Generic CADD's configuration utility by typing CONFIG[Enter].  When prompted, enter the option that corresponds to the selection of a Video Graphics Display.   When prompted, select whether you will need the Image Save/Load feature by entering [Y] or [N].  Search the list until the VESA Compatible Super VGA display driver is located. Enter the number that corresponds to that driver.  Select from the list of available modes, the mode that corresponds to the resolution and number of colors you choose in step 1.  After all the configuration options are selected, enter the option that corresponds to Exit to DOS.  Press [Y] in response to the following message:</w:t>
        <w:tab/>
        <w:tab/>
        <w:tab/>
      </w:r>
      <w:r>
        <w:rPr>
          <w:b/>
          <w:bCs w:val="false"/>
          <w:i w:val="false"/>
          <w:iCs w:val="false"/>
          <w:caps w:val="false"/>
          <w:smallCaps w:val="false"/>
          <w:strike w:val="false"/>
          <w:dstrike w:val="false"/>
          <w:outline w:val="false"/>
          <w:vanish w:val="false"/>
        </w:rPr>
        <w:t xml:space="preserve">Make changes to AUTOEXEC.BAT file? (Y, N) </w:t>
      </w:r>
      <w:r>
        <w:rPr/>
        <w:t xml:space="preserve">  Reboot the computer for the changes to take effect.  Run CLVESA.EXE before starting Generic CADD.    Locus Computing PC Xsight  The X Window System is a network based graphics window system developed at MIT in 1984. PC Xsight is a MS-DOS program that allows a PC to be a graphics server for the X Window System. There is no display driver supplied with the software driver diskette to run PC Xsight in 800x600 resolution. Instead, use the installation program provided with PC Xsight to change the graphics configuration.  Configuring PC Xsight  To run PC Xsight on your Cirrus Logic VGA in 800x600 resolution, follow these instructions:  1.</w:t>
        <w:tab/>
        <w:t>Run the PC Xsight installation program INSTALL.EXE provided with PC Xsight. Please note that this is a different INSTALL.EXE than the one provided with the Cirrus Logic VGA.  2.</w:t>
        <w:tab/>
        <w:t>Choose either Full Installation or Change Configuration.  3.</w:t>
        <w:tab/>
        <w:t>Follow the instructions and specify your system's configuration.  4.</w:t>
        <w:tab/>
        <w:t>On the prompt that says Server Options, type:  /D GENERIC:1:0x6A[Enter]  5.</w:t>
        <w:tab/>
        <w:t xml:space="preserve">PC Xsight will now run in 800x600 resolution with 16 colors.  To find out more about the /D option, consult the Configuration section in the PC Xsight Server Reference provided with PC Xsight.  Lotus 1-2-3, Symphony, and Report Writer v2.x  To install a Lotus display driver, proceed as follows:  1. </w:t>
        <w:tab/>
        <w:t>Run the Cirrus Logic installation program (INSTALL.EXE), and choose the option for the Lotus 123 and Symphony drivers and specify the drive and directory where you want them copied to (such as C:\LOTUS).  2.</w:t>
        <w:tab/>
        <w:t xml:space="preserve">From within the Lotus sub-directory type:  INSTALL [Enter]  3. </w:t>
        <w:tab/>
        <w:t xml:space="preserve">From the next menu, select </w:t>
      </w:r>
      <w:r>
        <w:rPr>
          <w:b/>
          <w:bCs w:val="false"/>
          <w:i w:val="false"/>
          <w:iCs w:val="false"/>
          <w:caps w:val="false"/>
          <w:smallCaps w:val="false"/>
          <w:strike w:val="false"/>
          <w:dstrike w:val="false"/>
          <w:outline w:val="false"/>
          <w:vanish w:val="false"/>
        </w:rPr>
        <w:t>Advanced Options</w:t>
      </w:r>
      <w:r>
        <w:rPr/>
        <w:t xml:space="preserve">.  4. </w:t>
        <w:tab/>
        <w:t xml:space="preserve">From the next menu, select </w:t>
      </w:r>
      <w:r>
        <w:rPr>
          <w:b/>
          <w:bCs w:val="false"/>
          <w:i w:val="false"/>
          <w:iCs w:val="false"/>
          <w:caps w:val="false"/>
          <w:smallCaps w:val="false"/>
          <w:strike w:val="false"/>
          <w:dstrike w:val="false"/>
          <w:outline w:val="false"/>
          <w:vanish w:val="false"/>
        </w:rPr>
        <w:t>Add New Drivers to Library</w:t>
      </w:r>
      <w:r>
        <w:rPr/>
        <w:t xml:space="preserve">.  5. </w:t>
        <w:tab/>
        <w:t xml:space="preserve">From the next menu, select </w:t>
      </w:r>
      <w:r>
        <w:rPr>
          <w:b/>
          <w:bCs w:val="false"/>
          <w:i w:val="false"/>
          <w:iCs w:val="false"/>
          <w:caps w:val="false"/>
          <w:smallCaps w:val="false"/>
          <w:strike w:val="false"/>
          <w:dstrike w:val="false"/>
          <w:outline w:val="false"/>
          <w:vanish w:val="false"/>
        </w:rPr>
        <w:t>Modify Current Driver Set</w:t>
      </w:r>
      <w:r>
        <w:rPr/>
        <w:t xml:space="preserve">.  6. </w:t>
        <w:tab/>
        <w:t xml:space="preserve">From the next menu, select one of the display and resolution configurations.  7. </w:t>
        <w:tab/>
        <w:t xml:space="preserve">From the next menu, select </w:t>
      </w:r>
      <w:r>
        <w:rPr>
          <w:b/>
          <w:bCs w:val="false"/>
          <w:i w:val="false"/>
          <w:iCs w:val="false"/>
          <w:caps w:val="false"/>
          <w:smallCaps w:val="false"/>
          <w:strike w:val="false"/>
          <w:dstrike w:val="false"/>
          <w:outline w:val="false"/>
          <w:vanish w:val="false"/>
        </w:rPr>
        <w:t>Return To Menu</w:t>
      </w:r>
      <w:r>
        <w:rPr/>
        <w:t xml:space="preserve">.  8. </w:t>
        <w:tab/>
        <w:t xml:space="preserve">From the next menu, select </w:t>
      </w:r>
      <w:r>
        <w:rPr>
          <w:b/>
          <w:bCs w:val="false"/>
          <w:i w:val="false"/>
          <w:iCs w:val="false"/>
          <w:caps w:val="false"/>
          <w:smallCaps w:val="false"/>
          <w:strike w:val="false"/>
          <w:dstrike w:val="false"/>
          <w:outline w:val="false"/>
          <w:vanish w:val="false"/>
        </w:rPr>
        <w:t>Save Changes</w:t>
      </w:r>
      <w:r>
        <w:rPr/>
        <w:t xml:space="preserve">.  9. </w:t>
        <w:tab/>
        <w:t xml:space="preserve">Enter the name you have selected for the driver set. We recommend that the driver set name reflect or include the driver's resolution (e.g. 132x50) NOTE: The default driver set name assigned by the program is 123.SET.   You may create multiple driver sets with different display resolutions. To run Lotus 1-2-3 or Symphony with a specific driver set, type:   123 SETNAME [Enter] or  SYMPHONY SETNAME [Enter]  where SETNAME is the name of the desired driver set.  OrCAD  The OrCAD version 4.x driver supports a resolution of 1024x768 with 16 colors. Beginning with version 4.04 of OrCAD, 800x600-16 is directly supported using the VESA standard driver which is included with the program. An 800x600 driver for OrCAD can also be built using a tool supplied with OrCAD called GENDRIVE.EXE, if the version you are running does not include the VESA standard driver. Cirrus Logic VGA systems with one megabyte of video memory can use the 1024x768-16 driver.  Installing OrCAD drivers  Run the Cirrus Logic installation program (INSTALL.EXE), and choose the option for the OrCAD drivers and specify the drive and directory where you want them copied to (such as C:\ORCAD).  It is possible that the 1024x768 driver for Cirrus Logic VGA is included with OrCAD. If it is, it can be installed by selecting the driver labelled </w:t>
      </w:r>
      <w:r>
        <w:rPr>
          <w:b/>
          <w:bCs w:val="false"/>
          <w:i w:val="false"/>
          <w:iCs w:val="false"/>
          <w:caps w:val="false"/>
          <w:smallCaps w:val="false"/>
          <w:strike w:val="false"/>
          <w:dstrike w:val="false"/>
          <w:outline w:val="false"/>
          <w:vanish w:val="false"/>
        </w:rPr>
        <w:t>1024x768 16 Cirrus Logic VGA</w:t>
      </w:r>
      <w:r>
        <w:rPr/>
        <w:t xml:space="preserve"> from the menu of display drivers presented when installing OrCAD.  The VESA standard 800x600 driver included with OrCAD is copied by the ORCAD installation program. Mark the driver labelled </w:t>
      </w:r>
      <w:r>
        <w:rPr>
          <w:b/>
          <w:bCs w:val="false"/>
          <w:i w:val="false"/>
          <w:iCs w:val="false"/>
          <w:caps w:val="false"/>
          <w:smallCaps w:val="false"/>
          <w:strike w:val="false"/>
          <w:dstrike w:val="false"/>
          <w:outline w:val="false"/>
          <w:vanish w:val="false"/>
        </w:rPr>
        <w:t>800x600 16 VESA Super VGA</w:t>
      </w:r>
      <w:r>
        <w:rPr/>
        <w:t xml:space="preserve"> in the menu of display drivers when installing the OrCAD program.  Using the OrCAD Gendrive utility  GENDRIVE.EXE is a utility supplied by OrCAD that has the ability to create an 800x600 driver. The utility is located on the OrCAD driver diskette that is shipped with OrCAD. GENDRIVE is automatically copied to the OrCAD directory which contains display drivers, typically ORCADESP\DRV.   The driver may be created as follows:  1.</w:t>
        <w:tab/>
        <w:t>Make the OrCAD driver directory you current working directory by typing:  CD \ORCADESP\DRV[Enter]  2.</w:t>
        <w:tab/>
        <w:t>Run the GENDRIVE utility by typing  GENDRIVE[Enter].  3.</w:t>
        <w:tab/>
        <w:t>Press [S] in response to the following message:  Enter a Display Card Number or S(Special), M(More) or Q(Quit):  4.</w:t>
        <w:tab/>
        <w:t>Type 800[Enter] to create a 800x600 driver in response to the following message:  Number of Screen Columns (640, 800):  5.</w:t>
        <w:tab/>
        <w:t>Type 600[Enter] to create a 800x600 driver in response to the following message:  Number of Screen Rows (350, 480, 600):  6.</w:t>
        <w:tab/>
        <w:t>Type 6A[Enter] to create a 800x600 driver in response to the following message:  AX Value for Initializing INT 10H (hex):  7.</w:t>
        <w:tab/>
        <w:t>Type 0[Enter] in response to the following message:  BX Value for Initializing INT 10H (hex):  8.</w:t>
        <w:tab/>
        <w:t>Type OrCAD 800x600 generic driver[Enter] to create an 800x600 driver in response to the following message:  Identification displayed during driver initialization:  Driver Name:  9.</w:t>
        <w:tab/>
        <w:t>Press [Q] to abandon redefinition of EGA/VGA Palette Definition.  10.</w:t>
        <w:tab/>
        <w:t>Type ORCAD800.DRV[Enter] in response to the following message:  Please Enter Filename for updated driver:  The OrCAD display driver has now been created.  Configuring OrCAD  The first time OrCAD is used with a display driver, it must be configured for the computerÆs hardware. OrCAD may be configured for a display driver as follows:  1.</w:t>
        <w:tab/>
        <w:t>Run OrCAD by typing ORCAD[Enter].  2.</w:t>
        <w:tab/>
        <w:t>Select CONFIGURE ESP from the main menu.  3.</w:t>
        <w:tab/>
        <w:t>Select the driver from the menu of display drivers presented, if it is present. Otherwise place the cursor in the field containing the name of the current display driver and delete the name displayed there. Type: VESA800.DRV[Enter] for the VESA standard 800x600 driver, or CIRRUS1K.DRV[Enter] for the Cirrus Logic VGA 1024x768 driver, or ORCAD800.DRV[Enter] to select the driver created with GENDRIVE.  4.</w:t>
        <w:tab/>
        <w:t>Return to the Main Menu and exit OrCAD.  5.</w:t>
        <w:tab/>
        <w:t xml:space="preserve">Restart OrCAD to use the driver selected.  OS/2 2.0  This installation guide assumes the user to be familiar with the mouse interface of the OS/2 2.0 Desktop Shell environment. If additional instructions are needed, please consult the OS/2 Tutorial in the Information folder.  To install OS/2 2.0 PM Display Driver   Boot the computer with MS-DOS (This can be done with a floppy diskette or by using the OS/2 Boot Manager).  Run CLMode to select the proper Monitor Type for your monitor.  Make sure that the Cirrus Logic OS/2 Drivers Diskette is not write protected, and insert it into the diskette drive. Change to the floppy drive and run the CLSVGA.EXE utility by typing CLSVGA.EXE ON[ENTER]. CLSVGA will create a new SVGADATA.PMI file containing the correct video timings for your monitor. It is very important that the hardware be configured correctly before running this procedure (see step 2 above). The video state will be saved only for the current display type. In other words, if CLSVGA is run while in panel only mode, the resulting file will not be correct for CRT only mode or SimulScan. If you need to change the type of display that you are running OS/2 from, change to the correct display type and execute these procedures again.  Re-boot the computer to start OS/2.   Save a copy of the BVHSVGA.DLL in \OS2\DLL.  Open a DOS session by double clicking on a DOS Full Screen icon from the OS/2 Command Prompts folder. The Command Prompts icon is in the OS/2 System folder.  Move to the \OS2\DLL directory by typing at the DOS prompt CD \OS2\DLL[Enter].  Type COPY BVHSVGA.DLL BVHSAVE.DLL /B [Enter] at the DOS prompt to make a backup copy of BVHSVGA.DLL.  Invoke OS/2's Device Driver Install utility to copy device drivers from the </w:t>
      </w:r>
      <w:r>
        <w:rPr>
          <w:b/>
          <w:bCs w:val="false"/>
          <w:i w:val="false"/>
          <w:iCs w:val="false"/>
          <w:caps w:val="false"/>
          <w:smallCaps w:val="false"/>
          <w:strike w:val="false"/>
          <w:dstrike w:val="false"/>
          <w:outline w:val="false"/>
          <w:vanish w:val="false"/>
        </w:rPr>
        <w:t>Driver and Utilities for OS/2</w:t>
      </w:r>
      <w:r>
        <w:rPr/>
        <w:t xml:space="preserve"> diskette to the hard disk.  Insert the </w:t>
      </w:r>
      <w:r>
        <w:rPr>
          <w:b/>
          <w:bCs w:val="false"/>
          <w:i w:val="false"/>
          <w:iCs w:val="false"/>
          <w:caps w:val="false"/>
          <w:smallCaps w:val="false"/>
          <w:strike w:val="false"/>
          <w:dstrike w:val="false"/>
          <w:outline w:val="false"/>
          <w:vanish w:val="false"/>
        </w:rPr>
        <w:t>Drivers and Utilities for OS/2</w:t>
      </w:r>
      <w:r>
        <w:rPr/>
        <w:t xml:space="preserve"> diskette in drive A:.  Double click on the </w:t>
      </w:r>
      <w:r>
        <w:rPr>
          <w:b/>
          <w:bCs w:val="false"/>
          <w:i w:val="false"/>
          <w:iCs w:val="false"/>
          <w:caps w:val="false"/>
          <w:smallCaps w:val="false"/>
          <w:strike w:val="false"/>
          <w:dstrike w:val="false"/>
          <w:outline w:val="false"/>
          <w:vanish w:val="false"/>
        </w:rPr>
        <w:t>Device Driver Install</w:t>
      </w:r>
      <w:r>
        <w:rPr/>
        <w:t xml:space="preserve"> icon in the </w:t>
      </w:r>
      <w:r>
        <w:rPr>
          <w:b/>
          <w:bCs w:val="false"/>
          <w:i w:val="false"/>
          <w:iCs w:val="false"/>
          <w:caps w:val="false"/>
          <w:smallCaps w:val="false"/>
          <w:strike w:val="false"/>
          <w:dstrike w:val="false"/>
          <w:outline w:val="false"/>
          <w:vanish w:val="false"/>
        </w:rPr>
        <w:t>System Setup</w:t>
      </w:r>
      <w:r>
        <w:rPr/>
        <w:t xml:space="preserve"> folder. The </w:t>
      </w:r>
      <w:r>
        <w:rPr>
          <w:b/>
          <w:bCs w:val="false"/>
          <w:i w:val="false"/>
          <w:iCs w:val="false"/>
          <w:caps w:val="false"/>
          <w:smallCaps w:val="false"/>
          <w:strike w:val="false"/>
          <w:dstrike w:val="false"/>
          <w:outline w:val="false"/>
          <w:vanish w:val="false"/>
        </w:rPr>
        <w:t>System Setup</w:t>
      </w:r>
      <w:r>
        <w:rPr/>
        <w:t xml:space="preserve"> icon is in the </w:t>
      </w:r>
      <w:r>
        <w:rPr>
          <w:b/>
          <w:bCs w:val="false"/>
          <w:i w:val="false"/>
          <w:iCs w:val="false"/>
          <w:caps w:val="false"/>
          <w:smallCaps w:val="false"/>
          <w:strike w:val="false"/>
          <w:dstrike w:val="false"/>
          <w:outline w:val="false"/>
          <w:vanish w:val="false"/>
        </w:rPr>
        <w:t>OS/2 System folder</w:t>
      </w:r>
      <w:r>
        <w:rPr/>
        <w:t xml:space="preserve">.  Click on the </w:t>
      </w:r>
      <w:r>
        <w:rPr>
          <w:b/>
          <w:bCs w:val="false"/>
          <w:i w:val="false"/>
          <w:iCs w:val="false"/>
          <w:caps w:val="false"/>
          <w:smallCaps w:val="false"/>
          <w:strike w:val="false"/>
          <w:dstrike w:val="false"/>
          <w:outline w:val="false"/>
          <w:vanish w:val="false"/>
        </w:rPr>
        <w:t xml:space="preserve">Install </w:t>
      </w:r>
      <w:r>
        <w:rPr/>
        <w:t xml:space="preserve">button from the </w:t>
      </w:r>
      <w:r>
        <w:rPr>
          <w:b/>
          <w:bCs w:val="false"/>
          <w:i w:val="false"/>
          <w:iCs w:val="false"/>
          <w:caps w:val="false"/>
          <w:smallCaps w:val="false"/>
          <w:strike w:val="false"/>
          <w:dstrike w:val="false"/>
          <w:outline w:val="false"/>
          <w:vanish w:val="false"/>
        </w:rPr>
        <w:t>OS/2 2.0 Device Driver Installation</w:t>
      </w:r>
      <w:r>
        <w:rPr/>
        <w:t xml:space="preserve"> pop up window. The </w:t>
      </w:r>
      <w:r>
        <w:rPr>
          <w:b/>
          <w:bCs w:val="false"/>
          <w:i w:val="false"/>
          <w:iCs w:val="false"/>
          <w:caps w:val="false"/>
          <w:smallCaps w:val="false"/>
          <w:strike w:val="false"/>
          <w:dstrike w:val="false"/>
          <w:outline w:val="false"/>
          <w:vanish w:val="false"/>
        </w:rPr>
        <w:t>Select Device Drivers</w:t>
      </w:r>
      <w:r>
        <w:rPr/>
        <w:t xml:space="preserve"> pop up window will display a list of device drivers such as:  VGA - 640x480x16 (Panel/SimulScan/CRT)  Super VGA - 800x600x16 (CRT Only)  Super VGA - 1024x768x16 (CRT Only)  To assist in determining what resolutions your video system supports, refer to the 'Video Modes' section of the CLMode documentation in this manual.  Select the device driver to be installed from the list and click on the </w:t>
      </w:r>
      <w:r>
        <w:rPr>
          <w:b/>
          <w:bCs w:val="false"/>
          <w:i w:val="false"/>
          <w:iCs w:val="false"/>
          <w:caps w:val="false"/>
          <w:smallCaps w:val="false"/>
          <w:strike w:val="false"/>
          <w:dstrike w:val="false"/>
          <w:outline w:val="false"/>
          <w:vanish w:val="false"/>
        </w:rPr>
        <w:t>OK</w:t>
      </w:r>
      <w:r>
        <w:rPr/>
        <w:t xml:space="preserve"> button. Device drivers are copied to the following directories  </w:t>
        <w:tab/>
        <w:t xml:space="preserve">C:\OS2\DLL\BVHSVGA.DLL  </w:t>
        <w:tab/>
        <w:t xml:space="preserve">C:\OS2\SVGADATA.PMI  </w:t>
        <w:tab/>
        <w:t xml:space="preserve">C:\CLOS2DRV\DISPLAY.DLL  </w:t>
        <w:tab/>
        <w:t xml:space="preserve">C:\CLOS2DRV\VCL6420.SYS  Click on the </w:t>
      </w:r>
      <w:r>
        <w:rPr>
          <w:b/>
          <w:bCs w:val="false"/>
          <w:i w:val="false"/>
          <w:iCs w:val="false"/>
          <w:caps w:val="false"/>
          <w:smallCaps w:val="false"/>
          <w:strike w:val="false"/>
          <w:dstrike w:val="false"/>
          <w:outline w:val="false"/>
          <w:vanish w:val="false"/>
        </w:rPr>
        <w:t>Exit</w:t>
      </w:r>
      <w:r>
        <w:rPr/>
        <w:t xml:space="preserve"> button, then the </w:t>
      </w:r>
      <w:r>
        <w:rPr>
          <w:b/>
          <w:bCs w:val="false"/>
          <w:i w:val="false"/>
          <w:iCs w:val="false"/>
          <w:caps w:val="false"/>
          <w:smallCaps w:val="false"/>
          <w:strike w:val="false"/>
          <w:dstrike w:val="false"/>
          <w:outline w:val="false"/>
          <w:vanish w:val="false"/>
        </w:rPr>
        <w:t>Yes</w:t>
      </w:r>
      <w:r>
        <w:rPr/>
        <w:t xml:space="preserve"> button. If the current DISPLAY.DLL is in use, a dialog box will pop up to notify the user that changes will be in effect on the next reboot. Click the </w:t>
      </w:r>
      <w:r>
        <w:rPr>
          <w:b/>
          <w:bCs w:val="false"/>
          <w:i w:val="false"/>
          <w:iCs w:val="false"/>
          <w:caps w:val="false"/>
          <w:smallCaps w:val="false"/>
          <w:strike w:val="false"/>
          <w:dstrike w:val="false"/>
          <w:outline w:val="false"/>
          <w:vanish w:val="false"/>
        </w:rPr>
        <w:t>OK</w:t>
      </w:r>
      <w:r>
        <w:rPr/>
        <w:t xml:space="preserve"> button to exit the installation utility.  Modify the CONFIG.SYS file in the root directory so that OS/2 will install the correct device driver on the next reboot.  Click on the </w:t>
      </w:r>
      <w:r>
        <w:rPr>
          <w:b/>
          <w:bCs w:val="false"/>
          <w:i w:val="false"/>
          <w:iCs w:val="false"/>
          <w:caps w:val="false"/>
          <w:smallCaps w:val="false"/>
          <w:strike w:val="false"/>
          <w:dstrike w:val="false"/>
          <w:outline w:val="false"/>
          <w:vanish w:val="false"/>
        </w:rPr>
        <w:t>OS/2 System Editor</w:t>
      </w:r>
      <w:r>
        <w:rPr/>
        <w:t xml:space="preserve"> icon from the Productivity folder which resides in the OS/2 System folder.  Select </w:t>
      </w:r>
      <w:r>
        <w:rPr>
          <w:b/>
          <w:bCs w:val="false"/>
          <w:i w:val="false"/>
          <w:iCs w:val="false"/>
          <w:caps w:val="false"/>
          <w:smallCaps w:val="false"/>
          <w:strike w:val="false"/>
          <w:dstrike w:val="false"/>
          <w:outline w:val="false"/>
          <w:vanish w:val="false"/>
        </w:rPr>
        <w:t>Open</w:t>
      </w:r>
      <w:r>
        <w:rPr/>
        <w:t xml:space="preserve"> from the </w:t>
      </w:r>
      <w:r>
        <w:rPr>
          <w:b/>
          <w:bCs w:val="false"/>
          <w:i w:val="false"/>
          <w:iCs w:val="false"/>
          <w:caps w:val="false"/>
          <w:smallCaps w:val="false"/>
          <w:strike w:val="false"/>
          <w:dstrike w:val="false"/>
          <w:outline w:val="false"/>
          <w:vanish w:val="false"/>
        </w:rPr>
        <w:t>File</w:t>
      </w:r>
      <w:r>
        <w:rPr/>
        <w:t xml:space="preserve"> menu. Open CONFIG.SYS from the root directory.  Change the following lines:  On the line that begins   </w:t>
        <w:tab/>
        <w:t xml:space="preserve">LIBPATH=.;C:\OS2\DLL...   </w:t>
        <w:tab/>
        <w:t xml:space="preserve">insert C:\CLOS2DRV, so that the line reads </w:t>
        <w:tab/>
        <w:tab/>
        <w:tab/>
        <w:t xml:space="preserve">LIBPATH=C:\CLOS2DRV;.;C:\OS2\DLL...  Change the line   </w:t>
        <w:tab/>
        <w:t xml:space="preserve">SET VIDEO_DEVICES=VIO_VGA   to    </w:t>
        <w:tab/>
        <w:t xml:space="preserve">SET VIDEO_DEVICES=VIO_SVGA  Change the line   </w:t>
        <w:tab/>
        <w:t xml:space="preserve">SET VIO_VGA=DEVICE(BVHVGA)  to  </w:t>
        <w:tab/>
        <w:t xml:space="preserve">SET VIO_SVGA=DEVICE(BVHVGA,BVHSVGA)  Change the line  </w:t>
        <w:tab/>
        <w:t xml:space="preserve">SET DEVICE=C:\OS2\MDOS\VVGA.SYS  to  </w:t>
        <w:tab/>
        <w:t xml:space="preserve">SET DEVICE=C:\CLOS2DRV\VCL6420.SYS  Select </w:t>
      </w:r>
      <w:r>
        <w:rPr>
          <w:b/>
          <w:bCs w:val="false"/>
          <w:i w:val="false"/>
          <w:iCs w:val="false"/>
          <w:caps w:val="false"/>
          <w:smallCaps w:val="false"/>
          <w:strike w:val="false"/>
          <w:dstrike w:val="false"/>
          <w:outline w:val="false"/>
          <w:vanish w:val="false"/>
        </w:rPr>
        <w:t>Save</w:t>
      </w:r>
      <w:r>
        <w:rPr/>
        <w:t xml:space="preserve"> from the </w:t>
      </w:r>
      <w:r>
        <w:rPr>
          <w:b/>
          <w:bCs w:val="false"/>
          <w:i w:val="false"/>
          <w:iCs w:val="false"/>
          <w:caps w:val="false"/>
          <w:smallCaps w:val="false"/>
          <w:strike w:val="false"/>
          <w:dstrike w:val="false"/>
          <w:outline w:val="false"/>
          <w:vanish w:val="false"/>
        </w:rPr>
        <w:t>File</w:t>
      </w:r>
      <w:r>
        <w:rPr/>
        <w:t xml:space="preserve"> menu and save the changes.  Double click on the </w:t>
      </w:r>
      <w:r>
        <w:rPr>
          <w:b/>
          <w:bCs w:val="false"/>
          <w:i w:val="false"/>
          <w:iCs w:val="false"/>
          <w:caps w:val="false"/>
          <w:smallCaps w:val="false"/>
          <w:strike w:val="false"/>
          <w:dstrike w:val="false"/>
          <w:outline w:val="false"/>
          <w:vanish w:val="false"/>
        </w:rPr>
        <w:t>SYSTEM</w:t>
      </w:r>
      <w:r>
        <w:rPr/>
        <w:t xml:space="preserve"> icon to exit the editor.  Shutdown the system and reboot for the changes to take effect.  To install Windows 3.0 driver for OS/2 2.0:  This section assumes that the WIN-OS/2 Support has been installed. If that option has not been selected at the initial OS/2 installation, please use the </w:t>
      </w:r>
      <w:r>
        <w:rPr>
          <w:b/>
          <w:bCs w:val="false"/>
          <w:i w:val="false"/>
          <w:iCs w:val="false"/>
          <w:caps w:val="false"/>
          <w:smallCaps w:val="false"/>
          <w:strike w:val="false"/>
          <w:dstrike w:val="false"/>
          <w:outline w:val="false"/>
          <w:vanish w:val="false"/>
        </w:rPr>
        <w:t>Selective Install</w:t>
      </w:r>
      <w:r>
        <w:rPr/>
        <w:t xml:space="preserve"> utility that is in the </w:t>
      </w:r>
      <w:r>
        <w:rPr>
          <w:b/>
          <w:bCs w:val="false"/>
          <w:i w:val="false"/>
          <w:iCs w:val="false"/>
          <w:caps w:val="false"/>
          <w:smallCaps w:val="false"/>
          <w:strike w:val="false"/>
          <w:dstrike w:val="false"/>
          <w:outline w:val="false"/>
          <w:vanish w:val="false"/>
        </w:rPr>
        <w:t>System Setup</w:t>
      </w:r>
      <w:r>
        <w:rPr/>
        <w:t xml:space="preserve"> folder to first install WIN-OS/2 Support.  1.</w:t>
        <w:tab/>
        <w:t xml:space="preserve">If you do not currently have a WIN-OS/2 session running, start one.  Open a WIN-OS/2 session by double clicking on a </w:t>
      </w:r>
      <w:r>
        <w:rPr>
          <w:b/>
          <w:bCs w:val="false"/>
          <w:i w:val="false"/>
          <w:iCs w:val="false"/>
          <w:caps w:val="false"/>
          <w:smallCaps w:val="false"/>
          <w:strike w:val="false"/>
          <w:dstrike w:val="false"/>
          <w:outline w:val="false"/>
          <w:vanish w:val="false"/>
        </w:rPr>
        <w:t>WIN-OS/2</w:t>
      </w:r>
      <w:r>
        <w:rPr/>
        <w:t xml:space="preserve"> icon from the </w:t>
      </w:r>
      <w:r>
        <w:rPr>
          <w:b/>
          <w:bCs w:val="false"/>
          <w:i w:val="false"/>
          <w:iCs w:val="false"/>
          <w:caps w:val="false"/>
          <w:smallCaps w:val="false"/>
          <w:strike w:val="false"/>
          <w:dstrike w:val="false"/>
          <w:outline w:val="false"/>
          <w:vanish w:val="false"/>
        </w:rPr>
        <w:t>OS/2 Command Prompts</w:t>
      </w:r>
      <w:r>
        <w:rPr/>
        <w:t xml:space="preserve"> folder. The Command Prompts icon is in the </w:t>
      </w:r>
      <w:r>
        <w:rPr>
          <w:b/>
          <w:bCs w:val="false"/>
          <w:i w:val="false"/>
          <w:iCs w:val="false"/>
          <w:caps w:val="false"/>
          <w:smallCaps w:val="false"/>
          <w:strike w:val="false"/>
          <w:dstrike w:val="false"/>
          <w:outline w:val="false"/>
          <w:vanish w:val="false"/>
        </w:rPr>
        <w:t>OS/2 System</w:t>
      </w:r>
      <w:r>
        <w:rPr/>
        <w:t xml:space="preserve"> folder.  2.</w:t>
        <w:tab/>
        <w:t xml:space="preserve">Run </w:t>
      </w:r>
      <w:r>
        <w:rPr>
          <w:b/>
          <w:bCs w:val="false"/>
          <w:i w:val="false"/>
          <w:iCs w:val="false"/>
          <w:caps w:val="false"/>
          <w:smallCaps w:val="false"/>
          <w:strike w:val="false"/>
          <w:dstrike w:val="false"/>
          <w:outline w:val="false"/>
          <w:vanish w:val="false"/>
        </w:rPr>
        <w:t>Install</w:t>
      </w:r>
      <w:r>
        <w:rPr/>
        <w:t xml:space="preserve"> to copy the WIN-OS/2 Drivers and SetRES Utility to the hard disk.  In the Program Manager, choose </w:t>
      </w:r>
      <w:r>
        <w:rPr>
          <w:b/>
          <w:bCs w:val="false"/>
          <w:i w:val="false"/>
          <w:iCs w:val="false"/>
          <w:caps w:val="false"/>
          <w:smallCaps w:val="false"/>
          <w:strike w:val="false"/>
          <w:dstrike w:val="false"/>
          <w:outline w:val="false"/>
          <w:vanish w:val="false"/>
        </w:rPr>
        <w:t>File Run</w:t>
      </w:r>
      <w:r>
        <w:rPr/>
        <w:t xml:space="preserve">.  Specify the diskette drive where the </w:t>
      </w:r>
      <w:r>
        <w:rPr>
          <w:b/>
          <w:bCs w:val="false"/>
          <w:i w:val="false"/>
          <w:iCs w:val="false"/>
          <w:caps w:val="false"/>
          <w:smallCaps w:val="false"/>
          <w:strike w:val="false"/>
          <w:dstrike w:val="false"/>
          <w:outline w:val="false"/>
          <w:vanish w:val="false"/>
        </w:rPr>
        <w:t>Drivers and Utilities for OS/2</w:t>
      </w:r>
      <w:r>
        <w:rPr/>
        <w:t xml:space="preserve"> diskette is inserted, and run the install program.  Type A:\INSTALL[Enter]  3.</w:t>
        <w:tab/>
        <w:t>When prompted, specify to copy the files to the \OS2\MDOS\WINOS2 directory.  4.</w:t>
        <w:tab/>
        <w:t xml:space="preserve">The resolution may now be selected by running the SetRes Utility. Execute SetRES by double clicking on the </w:t>
      </w:r>
      <w:r>
        <w:rPr>
          <w:b/>
          <w:bCs w:val="false"/>
          <w:i w:val="false"/>
          <w:iCs w:val="false"/>
          <w:caps w:val="false"/>
          <w:smallCaps w:val="false"/>
          <w:strike w:val="false"/>
          <w:dstrike w:val="false"/>
          <w:outline w:val="false"/>
          <w:vanish w:val="false"/>
        </w:rPr>
        <w:t>SetRES</w:t>
      </w:r>
      <w:r>
        <w:rPr/>
        <w:t xml:space="preserve"> icon. Use the SetRes utility to select either 16 or 256 colors and the desired resolution for future Win-OS/2 sessions.  For help on the SetRes utility, select </w:t>
      </w:r>
      <w:r>
        <w:rPr>
          <w:b/>
          <w:bCs w:val="false"/>
          <w:i w:val="false"/>
          <w:iCs w:val="false"/>
          <w:caps w:val="false"/>
          <w:smallCaps w:val="false"/>
          <w:strike w:val="false"/>
          <w:dstrike w:val="false"/>
          <w:outline w:val="false"/>
          <w:vanish w:val="false"/>
        </w:rPr>
        <w:t>Help</w:t>
      </w:r>
      <w:r>
        <w:rPr/>
        <w:t xml:space="preserve"> from the program menu.  Personal CAD (PCAD)  Installing PCAD drivers  Before beginning a Personal CAD session, the Personal CAD driver must be copied to the Personal CAD directory.   Run the Cirrus Logic installation program (INSTALL.EXE), and choose the option for the Personal CAD drivers and specify the drive and directory where you want them copied to (such as C:\PCAD).  The first time Personal CAD is used with a display driver, it must be configured for the computer's hardware. The Personal CAD display drivers are loadable device drivers which must be identified to the Personal CAD loader. The Personal CAD system file PCADDRV.SYS is used for this purpose. This file must reside in the root directory of the disk drive which PCAD runs on. The file contains information used by Personal CAD when it begins operation. An example of the file follows:  SYSTEM</w:t>
        <w:tab/>
        <w:t xml:space="preserve">\PCAD\DRV\SIBMPC.DRV  INPUT </w:t>
        <w:tab/>
        <w:t xml:space="preserve">\PCAD\DRV\IHPMOUSE.DRV  DISPLAY </w:t>
        <w:tab/>
        <w:t>\PCAD\DRV\DIBMVGA.DRV  The PCADDRV.SYS file must be modified in order for the loader to use a new display driver. The file can be modified using a text editor or word processor. Only the line DISPLAY needs to be changed. Using a text editor or a word processor in non-document mode, make the modification. An example of the modified file for a 800x600 16 color mode appears below:  SYSTEM</w:t>
        <w:tab/>
        <w:t>\PCAD\DRV\SIBMPC.DRV   INPUT</w:t>
        <w:tab/>
        <w:t>\PCAD\DRV\IHPMOUSE.DRV  DISPLAY</w:t>
        <w:tab/>
        <w:t>\PCAD\DRV\PCAD800.DRV  When the PCADDRV.SYS file has been changed, Personal CAD will use the new driver the next time the program is run.  SCO Open Desktop  Support is provided to run the SCO Open Desktop Graphical User Interface at a resolution of 800x600 with 16 colors. Open Desktop runs under SCO UNIX, and is based on MIT's X Window System, version 11. The release level supported in this driver is X11R3.  Installing SCO Open Desktop drivers  To install the display driver for SCO Open Desktop, follow these instructions:  1.</w:t>
        <w:tab/>
        <w:t>Login as the root or as another user with superuser capability.  2.</w:t>
        <w:tab/>
        <w:t>Make /usr/lib/grafinfo your working directory by typing:  cd /usr/lib/grafinfo [Enter]  3</w:t>
        <w:tab/>
        <w:t>Create a new subdirectory called cirrus by typing:  mkdir cirrus [Enter]  4.</w:t>
        <w:tab/>
        <w:t>Place the Cirrus Logic VGA driver disk in drive A (usually assigned to /dev/fd0: - defined in /etc/default/msdos).  5.</w:t>
        <w:tab/>
        <w:t>Copy the file CLVGA.XGI from the driver disk into the cirrus directory created above, by typing:  doscp -r a:/sco/clvga.xgi cirrus/ [Enter]  6.</w:t>
        <w:tab/>
        <w:t>Activate the desired graphics mode using the mkdev graphics configuration script, by typing:  mkdev graphics [Enter]  7.</w:t>
        <w:tab/>
        <w:t xml:space="preserve">Select </w:t>
      </w:r>
      <w:r>
        <w:rPr>
          <w:b/>
          <w:bCs w:val="false"/>
          <w:i w:val="false"/>
          <w:iCs w:val="false"/>
          <w:caps w:val="false"/>
          <w:smallCaps w:val="false"/>
          <w:strike w:val="false"/>
          <w:dstrike w:val="false"/>
          <w:outline w:val="false"/>
          <w:vanish w:val="false"/>
        </w:rPr>
        <w:t>Update</w:t>
      </w:r>
      <w:r>
        <w:rPr/>
        <w:t xml:space="preserve"> from the menu presented.   8.</w:t>
        <w:tab/>
        <w:t>Scroll through the list of graphics adapters presented to select Cirrus Logic VGA.  9.</w:t>
        <w:tab/>
        <w:t>Choose the desired resolution from the list presented.   10.</w:t>
        <w:tab/>
        <w:t xml:space="preserve">Associate the adapter with all console TTY devices by choosing </w:t>
      </w:r>
      <w:r>
        <w:rPr>
          <w:b/>
          <w:bCs w:val="false"/>
          <w:i w:val="false"/>
          <w:iCs w:val="false"/>
          <w:caps w:val="false"/>
          <w:smallCaps w:val="false"/>
          <w:strike w:val="false"/>
          <w:dstrike w:val="false"/>
          <w:outline w:val="false"/>
          <w:vanish w:val="false"/>
        </w:rPr>
        <w:t>Default</w:t>
      </w:r>
      <w:r>
        <w:rPr/>
        <w:t xml:space="preserve">, or associate a particular TTY device by choosing </w:t>
      </w:r>
      <w:r>
        <w:rPr>
          <w:b/>
          <w:bCs w:val="false"/>
          <w:i w:val="false"/>
          <w:iCs w:val="false"/>
          <w:caps w:val="false"/>
          <w:smallCaps w:val="false"/>
          <w:strike w:val="false"/>
          <w:dstrike w:val="false"/>
          <w:outline w:val="false"/>
          <w:vanish w:val="false"/>
        </w:rPr>
        <w:t>Specify</w:t>
      </w:r>
      <w:r>
        <w:rPr/>
        <w:t>.  11.</w:t>
        <w:tab/>
        <w:t xml:space="preserve">If the configuration is correct, select </w:t>
      </w:r>
      <w:r>
        <w:rPr>
          <w:b/>
          <w:bCs w:val="false"/>
          <w:i w:val="false"/>
          <w:iCs w:val="false"/>
          <w:caps w:val="false"/>
          <w:smallCaps w:val="false"/>
          <w:strike w:val="false"/>
          <w:dstrike w:val="false"/>
          <w:outline w:val="false"/>
          <w:vanish w:val="false"/>
        </w:rPr>
        <w:t>Quit</w:t>
      </w:r>
      <w:r>
        <w:rPr/>
        <w:t xml:space="preserve"> from the main menu.  12.</w:t>
        <w:tab/>
        <w:t xml:space="preserve">Select </w:t>
      </w:r>
      <w:r>
        <w:rPr>
          <w:b/>
          <w:bCs w:val="false"/>
          <w:i w:val="false"/>
          <w:iCs w:val="false"/>
          <w:caps w:val="false"/>
          <w:smallCaps w:val="false"/>
          <w:strike w:val="false"/>
          <w:dstrike w:val="false"/>
          <w:outline w:val="false"/>
          <w:vanish w:val="false"/>
        </w:rPr>
        <w:t>Save</w:t>
      </w:r>
      <w:r>
        <w:rPr/>
        <w:t xml:space="preserve"> from the final menu. The system configuration will be updated, pressing return will exit the configuration script.  The configuration change takes effect the next time Open Desktop is invoked on the affected TTY device. It is not necessary to restart the system to activate this change.  Ventura Publisher  Installing Ventura Publisher display drivers  To install the Ventura Publisher driver, proceed as follows:  Install Ventura Publisher V2.0 as instructed in the product's manual, specifying the Hercules driver.  Insert the Cirrus Logic drivers diskette into Drive B:. Run the Cirrus Logic installation program (INSTALL.EXE), and choose the option for the Ventura Publisher drivers and specify the drive and directory where you want them copied to (such as A:\). Ventura Publisher requires that the drivers be installed from the root directory of a floppy disk indrive A:. Be sure to install the drivers to the root of drive A: or drive B: and then place the diskette in drive A: before proceeding.  Change to drive A: by typing A:[Enter].  After the A: prompt appears, run the VPDRV2_0.EXE program by typing VPDRV2_0[Enter]. Note that VPDRV2_0.EXE can only be executed from the A: drive.  Follow the step-by-step installation procedure as it appears on the screen and select one of the following drivers when prompted:  Cirrus Logic VGA 800x600 16 of 256K colors or greys.  Cirrus Logic VGA 1024x768 16 of 256K colors or greys.  Ventura Publisher V2.0 is now configured for the selected screen resolution and 16 color graphics.  VESA BIOS extension  The VESA display driver supports the Video Electronics Standards Association (VESA) BIOS Extensions version 1.1. The following table shows the modes supported:    VESA mode  </w:t>
        <w:tab/>
        <w:t xml:space="preserve">Resolution  </w:t>
        <w:tab/>
        <w:t xml:space="preserve">Colors  </w:t>
        <w:tab/>
        <w:t xml:space="preserve">Type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100  </w:t>
        <w:tab/>
        <w:t xml:space="preserve">640x400  </w:t>
        <w:tab/>
        <w:t xml:space="preserve">256  </w:t>
        <w:tab/>
        <w:t xml:space="preserve">Graphics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101  </w:t>
        <w:tab/>
        <w:t xml:space="preserve">640x480  </w:t>
        <w:tab/>
        <w:t xml:space="preserve">256  </w:t>
        <w:tab/>
        <w:t xml:space="preserve">Graphics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102  </w:t>
        <w:tab/>
        <w:t xml:space="preserve">800x600  </w:t>
        <w:tab/>
        <w:t xml:space="preserve">16  </w:t>
        <w:tab/>
        <w:t xml:space="preserve">Graphics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103  </w:t>
        <w:tab/>
        <w:t xml:space="preserve">800x600  </w:t>
        <w:tab/>
        <w:t xml:space="preserve">256  </w:t>
        <w:tab/>
        <w:t xml:space="preserve">Graphics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104  </w:t>
        <w:tab/>
        <w:t xml:space="preserve">1024x768  </w:t>
        <w:tab/>
        <w:t xml:space="preserve">16  </w:t>
        <w:tab/>
        <w:t xml:space="preserve">Graphics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105  </w:t>
        <w:tab/>
        <w:t xml:space="preserve">1024x768  </w:t>
        <w:tab/>
        <w:t xml:space="preserve">256  </w:t>
        <w:tab/>
        <w:t xml:space="preserve">Graphics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108  </w:t>
        <w:tab/>
        <w:t xml:space="preserve">80x60  </w:t>
        <w:tab/>
        <w:t xml:space="preserve">16  </w:t>
        <w:tab/>
        <w:t xml:space="preserve">Text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109  </w:t>
        <w:tab/>
        <w:t xml:space="preserve">132x25  </w:t>
        <w:tab/>
        <w:t xml:space="preserve">16  </w:t>
        <w:tab/>
        <w:t xml:space="preserve">Text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10B  </w:t>
        <w:tab/>
        <w:t xml:space="preserve">132x50  </w:t>
        <w:tab/>
        <w:t xml:space="preserve">16  </w:t>
        <w:tab/>
        <w:t xml:space="preserve">Text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t xml:space="preserve">10C  </w:t>
        <w:tab/>
        <w:t xml:space="preserve">132x60  </w:t>
        <w:tab/>
        <w:t xml:space="preserve">16  </w:t>
        <w:tab/>
        <w:t xml:space="preserve">Text  </w:t>
      </w:r>
    </w:p>
    <w:p>
      <w:pPr>
        <w:pStyle w:val="TabIndent"/>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rFonts w:eastAsia="Liberation Serif" w:cs="Liberation Serif"/>
        </w:rPr>
        <w:t xml:space="preserve">  </w:t>
      </w:r>
      <w:r>
        <w:rPr/>
        <w:t xml:space="preserve">Table 5: VESA video modes  Installing the VESA BIOS extension driver  To install the VESA BIOS Extension driver supplied with your Cirrus Logic VGA, follow these instructions:  1. </w:t>
        <w:tab/>
        <w:t xml:space="preserve">Run the Cirrus Logic installation program (INSTALL.EXE), and choose the option for VESA. Specify the drive and directory where you want them copied to (such as C:\VESA).  3. </w:t>
        <w:tab/>
        <w:t xml:space="preserve">To invoke the VESA BIOS extension driver from the DOS command prompt type:  CLVESA [Enter]  Alternatively, the driver name may be added to the list of commands in your AUTOEXEC.BAT file. For example, the following line may be inserted into your AUTOEXEC.BAT file:  c:\vesa\clvesa  The AUTOEXEC.BAT file will automatically load the driver each time the computer is powered up or rebooted.  The system is now capable of running VESA applications in any of the modes from the above table.    Microsoft Word  The high resolution Microsoft Word 5.0 and 5.5 display drivers supplied with your Cirrus Logic VGA supports both high resolution text and graphics. When using a Microsoft Mouse with the driver, please ensure that your mouse driver version level is 7.0 or above.  Installing Word display drivers  To install the Word high resolution text driver supplied with your Cirrus Logic VGA, follow these instructions:  If you have not already done so, install Microsoft Word onto your computer system. Follow the instructions supplied with Word. When asked for a screen display type, choose </w:t>
      </w:r>
      <w:r>
        <w:rPr>
          <w:b/>
          <w:bCs w:val="false"/>
          <w:i w:val="false"/>
          <w:iCs w:val="false"/>
          <w:caps w:val="false"/>
          <w:smallCaps w:val="false"/>
          <w:strike w:val="false"/>
          <w:dstrike w:val="false"/>
          <w:outline w:val="false"/>
          <w:vanish w:val="false"/>
        </w:rPr>
        <w:t>IBM Video Graphics Array (VGA)</w:t>
      </w:r>
      <w:r>
        <w:rPr/>
        <w:t xml:space="preserve">.  Run the Cirrus Logic installation program (INSTALL.EXE), and choose the option for the Microsoft Word drivers and specify the drive and directory where you want them copied to (such as C:\WORD5).  The new driver is now installed, and to use it, run Word as you normally would. To view and change the screen resolutions in Word 5.0, select </w:t>
      </w:r>
      <w:r>
        <w:rPr>
          <w:b/>
          <w:bCs w:val="false"/>
          <w:i w:val="false"/>
          <w:iCs w:val="false"/>
          <w:caps w:val="false"/>
          <w:smallCaps w:val="false"/>
          <w:strike w:val="false"/>
          <w:dstrike w:val="false"/>
          <w:outline w:val="false"/>
          <w:vanish w:val="false"/>
        </w:rPr>
        <w:t>Options</w:t>
      </w:r>
      <w:r>
        <w:rPr/>
        <w:t xml:space="preserve">, move the cursor to display mode, and press [F1]. Choose the desired screen resolution from the list presented. To view and change the screen resolutions in Word 5.5, choose </w:t>
      </w:r>
      <w:r>
        <w:rPr>
          <w:b/>
          <w:bCs w:val="false"/>
          <w:i w:val="false"/>
          <w:iCs w:val="false"/>
          <w:caps w:val="false"/>
          <w:smallCaps w:val="false"/>
          <w:strike w:val="false"/>
          <w:dstrike w:val="false"/>
          <w:outline w:val="false"/>
          <w:vanish w:val="false"/>
        </w:rPr>
        <w:t>Preferences</w:t>
      </w:r>
      <w:r>
        <w:rPr/>
        <w:t xml:space="preserve"> from the </w:t>
      </w:r>
      <w:r>
        <w:rPr>
          <w:b/>
          <w:bCs w:val="false"/>
          <w:i w:val="false"/>
          <w:iCs w:val="false"/>
          <w:caps w:val="false"/>
          <w:smallCaps w:val="false"/>
          <w:strike w:val="false"/>
          <w:dstrike w:val="false"/>
          <w:outline w:val="false"/>
          <w:vanish w:val="false"/>
        </w:rPr>
        <w:t>View</w:t>
      </w:r>
      <w:r>
        <w:rPr/>
        <w:t xml:space="preserve"> menu, and select the desired screen resolutions from </w:t>
      </w:r>
      <w:r>
        <w:rPr>
          <w:b/>
          <w:bCs w:val="false"/>
          <w:i w:val="false"/>
          <w:iCs w:val="false"/>
          <w:caps w:val="false"/>
          <w:smallCaps w:val="false"/>
          <w:strike w:val="false"/>
          <w:dstrike w:val="false"/>
          <w:outline w:val="false"/>
          <w:vanish w:val="false"/>
        </w:rPr>
        <w:t>Display Mode</w:t>
      </w:r>
      <w:r>
        <w:rPr/>
        <w:t xml:space="preserve">.  A sub-menu will appear, listing all the choices of resolutions supported by the Cirrus Logic text driver. SELECT the desired resolution.  WordPerfect 5.1  The high resolution WordPerfect 5.1 driver supplied with your Cirrus Logic VGA supports both high resolution text and graphics. WordPerfect allows graphics and text drivers to be set up separately, so be sure to install both of these drivers.  Installing WordPerfect 5.1 Display Drivers  To install the WordPerfect high resolution text driver supplied with your Cirrus Logic VGA, follow these instructions:  If you have not already done so, install WordPerfect onto your computer system. Follow the instructions supplied with WordPerfect.  Run the Cirrus Logic installation program (INSTALL.EXE), and choose the option for the WordPerfect drivers and specify the drive and directory where you want them copied to (such as C:\WP51).  Start WordPerfect, and go into SETUP by typing [Shift-F1].  Choose </w:t>
      </w:r>
      <w:r>
        <w:rPr>
          <w:b/>
          <w:bCs w:val="false"/>
          <w:i w:val="false"/>
          <w:iCs w:val="false"/>
          <w:caps w:val="false"/>
          <w:smallCaps w:val="false"/>
          <w:strike w:val="false"/>
          <w:dstrike w:val="false"/>
          <w:outline w:val="false"/>
          <w:vanish w:val="false"/>
        </w:rPr>
        <w:t>Display</w:t>
      </w:r>
      <w:r>
        <w:rPr/>
        <w:t xml:space="preserve"> [2], then text screen type by pressing [3].  Move the cursor to where Cirrus Logic VGA appears on the list, and choose </w:t>
      </w:r>
      <w:r>
        <w:rPr>
          <w:b/>
          <w:bCs w:val="false"/>
          <w:i w:val="false"/>
          <w:iCs w:val="false"/>
          <w:caps w:val="false"/>
          <w:smallCaps w:val="false"/>
          <w:strike w:val="false"/>
          <w:dstrike w:val="false"/>
          <w:outline w:val="false"/>
          <w:vanish w:val="false"/>
        </w:rPr>
        <w:t>SELECT</w:t>
      </w:r>
      <w:r>
        <w:rPr/>
        <w:t xml:space="preserve">.  A sub-menu will appear, listing all the choices of resolutions supported by the Cirrus Logic text driver. Select the desired resolution.  To install the WordPerfect high resolution graphics driver supplied with your Cirrus Logic VGA, follow these instructions:  If you have not already done so, install WordPerfect onto your computer system. Follow the instructions supplied with WordPerfect.  Run the Cirrus Logic installation program (INSTALL.EXE), and choose the option for the WordPerfect drivers and specify the drive and directory where you want them copied to (such as C:\WP51).  3. </w:t>
        <w:tab/>
        <w:t xml:space="preserve">Start WordPerfect, and go into SETUP by typing [Shift-F1].  4. </w:t>
        <w:tab/>
        <w:t xml:space="preserve">Choose </w:t>
      </w:r>
      <w:r>
        <w:rPr>
          <w:b/>
          <w:bCs w:val="false"/>
          <w:i w:val="false"/>
          <w:iCs w:val="false"/>
          <w:caps w:val="false"/>
          <w:smallCaps w:val="false"/>
          <w:strike w:val="false"/>
          <w:dstrike w:val="false"/>
          <w:outline w:val="false"/>
          <w:vanish w:val="false"/>
        </w:rPr>
        <w:t>Display</w:t>
      </w:r>
      <w:r>
        <w:rPr/>
        <w:t xml:space="preserve"> [2], then graphics screen type by pressing [2].  5. </w:t>
        <w:tab/>
        <w:t xml:space="preserve">Move the cursor to where Cirrus Logic VGA appears on the list, and choose </w:t>
      </w:r>
      <w:r>
        <w:rPr>
          <w:b/>
          <w:bCs w:val="false"/>
          <w:i w:val="false"/>
          <w:iCs w:val="false"/>
          <w:caps w:val="false"/>
          <w:smallCaps w:val="false"/>
          <w:strike w:val="false"/>
          <w:dstrike w:val="false"/>
          <w:outline w:val="false"/>
          <w:vanish w:val="false"/>
        </w:rPr>
        <w:t>SELECT</w:t>
      </w:r>
      <w:r>
        <w:rPr/>
        <w:t xml:space="preserve">.  6. </w:t>
        <w:tab/>
        <w:t>A sub-menu will appear, listing all the choices of resolutions supported by the Cirrus Logic graphics driver. Select the desired resolution.  WordStar  The WordStar display drivers support both WordStar version 5.5 and 6.0 and above and WordStar 2000 version 3.5.  Installing WordStar drivers  To install the WordStar high resolution text driver supplied with your Cirrus Logic VGA, follow these instructions:  1.</w:t>
        <w:tab/>
        <w:t>If you have not already done so, install WordStar onto your computer system. Follow the instructions supplied with WordStar.  2.</w:t>
        <w:tab/>
        <w:t>Run the Cirrus Logic installation program (INSTALL.EXE), and choose the option for the WordStar drivers and specify the drive and directory where you want them copied to (such as C:\WS).  3.</w:t>
        <w:tab/>
        <w:t>Using a text editor enter the file FONTID.CTL in the WordStar directory and change the CRT_TYPE line to read:  CRT_TYPE=CL800.WGD  or  CRT_TYPE=CL1024.WGD  4.</w:t>
        <w:tab/>
        <w:t>When WordStar is executed, the display driver will be used for page preview mode.</w:t>
      </w:r>
    </w:p>
    <w:p>
      <w:pPr>
        <w:pStyle w:val="TabIndent"/>
        <w:numPr>
          <w:ilvl w:val="0"/>
          <w:numId w:val="0"/>
        </w:numPr>
        <w:tabs>
          <w:tab w:val="clear" w:pos="15840"/>
          <w:tab w:val="left" w:pos="1080" w:leader="none"/>
          <w:tab w:val="left" w:pos="1440" w:leader="none"/>
          <w:tab w:val="left" w:pos="5760" w:leader="none"/>
          <w:tab w:val="left" w:pos="6480" w:leader="none"/>
          <w:tab w:val="left" w:pos="7200" w:leader="none"/>
          <w:tab w:val="left" w:pos="7920" w:leader="none"/>
          <w:tab w:val="left" w:pos="8640" w:leader="none"/>
        </w:tabs>
        <w:bidi w:val="0"/>
        <w:jc w:val="center"/>
        <w:rPr/>
      </w:pPr>
      <w:r>
        <w:rPr/>
      </w:r>
      <w:r>
        <w:br w:type="page"/>
      </w:r>
    </w:p>
    <w:p>
      <w:pPr>
        <w:pStyle w:val="TabIndent"/>
        <w:bidi w:val="0"/>
        <w:jc w:val="left"/>
        <w:rPr/>
      </w:pPr>
      <w:r>
        <w:rPr/>
        <w:t xml:space="preserve">Index  1  1-2-3, Page 61  3  3D Studio, Page 23, Page 35  A  ADI, Page 23  AutoCAD, Page 23, Page 43  DLDSETUP, Page 25, Page 38  installation, Page 24  Autodesk Device Interface, Page 23  AUTOEXEC.BAT, Page 4, Page 13  AutoShade, Page 23, Page 35  B  bold font, Page 3, Page 13  C  CADVANCE, Page 54  Clmode, Page 3, Page 4, Page 7, Page 8, Page 20  AUTOEXEC.BAT, Page 4  command line options, Page 8  configuration, Page 5  exit, Page 7  help, Page 7  Keyboard, Page 7  Monitor Type, Page 4, Page 10  Mouse, Page 7  Power management, Page 6  status, Page 7  Video Mode, Page 7  CLVESA, Page 59, Page 73  CRT, Page 18  D  DOS, Page 1  F  Framework III, Page 55  G  GEM, Page 56  Gendrive, Page 62  Generic CADD, Page 58  VESA, Page 58  I  installation, Page 2, Page 19  Introduction, Page 1  K  Keyboard, Page 7  L  LCD, Page 3  Locus Computing PC Xsight, Page 60  Lotus, Page 61  Lotus 1-2-3, Page 61  M  Microsoft Windows, Page 21  Windows 3.1, Page 21  Microsoft Word, Page 75  Monitor Type, Page 4  MS-DOS, Page 1  O  Open Desktop, Page 70  OrCAD, Page 62  Configuring, Page 63  Gendrive, Page 62  OS/2 2.0, Page 65  installation, Page 65  Windows 3.0, Page 67  P  Panel, Page 3, Page 18  PC-DOS, Page 1  PC Xsight, Page 60  PCAD, Page 69  Personal CAD, Page 69  R  RenderMan, Page 23, Page 35  S  SCO, Page 70  SCO Open Desktop, Page 70  SetRES, Page 14  help, Page 14  installation, Page 14  Simul, Page 3, Page 18  Switcher, Page 3, Page 11  Symphony, Page 61  V  Ventura Publisher, Page 72  VESA, Page 73  VGA, Page 1  W  Windows, Page 21  WinPanel, Page 3, Page 15  Operation, Page 15  Word, Page 75  WordPerfect, Page 76  WordStar, Page 78  X  Xsight, Page 60  </w:t>
      </w:r>
    </w:p>
    <w:sectPr>
      <w:footerReference w:type="default" r:id="rId2"/>
      <w:type w:val="nextPage"/>
      <w:pgSz w:w="12240" w:h="15840"/>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mallTitle"/>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pStyle w:val="ProductInfo"/>
      <w:numFmt w:val="none"/>
      <w:suff w:val="nothing"/>
      <w:lvlText w:val=""/>
      <w:lvlJc w:val="left"/>
      <w:pPr>
        <w:tabs>
          <w:tab w:val="num" w:pos="0"/>
        </w:tabs>
        <w:ind w:left="0" w:hanging="0"/>
      </w:pPr>
    </w:lvl>
    <w:lvl w:ilvl="3">
      <w:start w:val="1"/>
      <w:pStyle w:val="Heading21"/>
      <w:numFmt w:val="none"/>
      <w:suff w:val="nothing"/>
      <w:lvlText w:val=""/>
      <w:lvlJc w:val="left"/>
      <w:pPr>
        <w:tabs>
          <w:tab w:val="num" w:pos="0"/>
        </w:tabs>
        <w:ind w:left="0" w:hanging="0"/>
      </w:pPr>
    </w:lvl>
    <w:lvl w:ilvl="4">
      <w:start w:val="1"/>
      <w:pStyle w:val="TOC1"/>
      <w:numFmt w:val="none"/>
      <w:suff w:val="nothing"/>
      <w:lvlText w:val=""/>
      <w:lvlJc w:val="left"/>
      <w:pPr>
        <w:tabs>
          <w:tab w:val="num" w:pos="0"/>
        </w:tabs>
        <w:ind w:left="0" w:hanging="0"/>
      </w:pPr>
    </w:lvl>
    <w:lvl w:ilvl="5">
      <w:start w:val="1"/>
      <w:pStyle w:val="TOCPG1"/>
      <w:numFmt w:val="none"/>
      <w:suff w:val="nothing"/>
      <w:lvlText w:val=""/>
      <w:lvlJc w:val="left"/>
      <w:pPr>
        <w:tabs>
          <w:tab w:val="num" w:pos="0"/>
        </w:tabs>
        <w:ind w:left="0" w:hanging="0"/>
      </w:pPr>
    </w:lvl>
    <w:lvl w:ilvl="6">
      <w:start w:val="1"/>
      <w:pStyle w:val="TOC2"/>
      <w:numFmt w:val="none"/>
      <w:suff w:val="nothing"/>
      <w:lvlText w:val=""/>
      <w:lvlJc w:val="left"/>
      <w:pPr>
        <w:tabs>
          <w:tab w:val="num" w:pos="0"/>
        </w:tabs>
        <w:ind w:left="0" w:hanging="0"/>
      </w:pPr>
    </w:lvl>
    <w:lvl w:ilvl="7">
      <w:start w:val="1"/>
      <w:pStyle w:val="TOCPG2"/>
      <w:numFmt w:val="none"/>
      <w:suff w:val="nothing"/>
      <w:lvlText w:val=""/>
      <w:lvlJc w:val="left"/>
      <w:pPr>
        <w:tabs>
          <w:tab w:val="num" w:pos="0"/>
        </w:tabs>
        <w:ind w:left="0" w:hanging="0"/>
      </w:pPr>
    </w:lvl>
    <w:lvl w:ilvl="8">
      <w:start w:val="1"/>
      <w:pStyle w:val="BlankPag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mallTitle">
    <w:name w:val="Small Title"/>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itle">
    <w:name w:val="Title"/>
    <w:basedOn w:val="Normal"/>
    <w:next w:val="TextBody"/>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ProductInfo">
    <w:name w:val="Product Info"/>
    <w:basedOn w:val="Normal"/>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21">
    <w:name w:val="heading2"/>
    <w:basedOn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TOC1">
    <w:name w:val="TOC1"/>
    <w:basedOn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TOCPG1">
    <w:name w:val="TOCPG1"/>
    <w:basedOn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TOC2">
    <w:name w:val="TOC2"/>
    <w:basedOn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TOCPG2">
    <w:name w:val="TOCPG2"/>
    <w:basedOn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BlankPage">
    <w:name w:val="Blank Page"/>
    <w:basedOn w:val="Normal"/>
    <w:qFormat/>
    <w:pPr>
      <w:numPr>
        <w:ilvl w:val="8"/>
        <w:numId w:val="1"/>
      </w:numPr>
      <w:outlineLvl w:val="8"/>
    </w:pPr>
    <w:rPr>
      <w:b w:val="false"/>
      <w:bCs w:val="false"/>
      <w:i w:val="false"/>
      <w:iCs w:val="false"/>
      <w:caps w:val="false"/>
      <w:smallCaps w:val="false"/>
      <w:strike w:val="false"/>
      <w:dstrike w:val="false"/>
      <w:outline w:val="false"/>
      <w:vanish w:val="false"/>
    </w:rPr>
  </w:style>
  <w:style w:type="paragraph" w:styleId="Chapter">
    <w:name w:val="Chapter"/>
    <w:basedOn w:val="Normal"/>
    <w:qFormat/>
    <w:pPr/>
    <w:rPr>
      <w:b w:val="false"/>
      <w:bCs w:val="false"/>
      <w:i w:val="false"/>
      <w:iCs w:val="false"/>
      <w:caps w:val="false"/>
      <w:smallCaps w:val="false"/>
      <w:strike w:val="false"/>
      <w:dstrike w:val="false"/>
      <w:outline w:val="false"/>
      <w:vanish w:val="false"/>
    </w:rPr>
  </w:style>
  <w:style w:type="paragraph" w:styleId="TableText">
    <w:name w:val="Table Text"/>
    <w:basedOn w:val="Normal"/>
    <w:qFormat/>
    <w:pPr/>
    <w:rPr>
      <w:b w:val="false"/>
      <w:bCs w:val="false"/>
      <w:i w:val="false"/>
      <w:iCs w:val="false"/>
      <w:caps w:val="false"/>
      <w:smallCaps w:val="false"/>
      <w:strike w:val="false"/>
      <w:dstrike w:val="false"/>
      <w:outline w:val="false"/>
      <w:vanish w:val="false"/>
    </w:rPr>
  </w:style>
  <w:style w:type="paragraph" w:styleId="TableTitle">
    <w:name w:val="Table Title"/>
    <w:basedOn w:val="Normal"/>
    <w:qFormat/>
    <w:pPr/>
    <w:rPr>
      <w:b w:val="false"/>
      <w:bCs w:val="false"/>
      <w:i w:val="false"/>
      <w:iCs w:val="false"/>
      <w:caps w:val="false"/>
      <w:smallCaps w:val="false"/>
      <w:strike w:val="false"/>
      <w:dstrike w:val="false"/>
      <w:outline w:val="false"/>
      <w:vanish w:val="false"/>
    </w:rPr>
  </w:style>
  <w:style w:type="paragraph" w:styleId="UserInput">
    <w:name w:val="User Input"/>
    <w:basedOn w:val="Normal"/>
    <w:qFormat/>
    <w:pPr/>
    <w:rPr>
      <w:b w:val="false"/>
      <w:bCs w:val="false"/>
      <w:i w:val="false"/>
      <w:iCs w:val="false"/>
      <w:caps w:val="false"/>
      <w:smallCaps w:val="false"/>
      <w:strike w:val="false"/>
      <w:dstrike w:val="false"/>
      <w:outline w:val="false"/>
      <w:vanish w:val="false"/>
    </w:rPr>
  </w:style>
  <w:style w:type="paragraph" w:styleId="Indent">
    <w:name w:val="Indent"/>
    <w:basedOn w:val="Normal"/>
    <w:qFormat/>
    <w:pPr/>
    <w:rPr>
      <w:b w:val="false"/>
      <w:bCs w:val="false"/>
      <w:i w:val="false"/>
      <w:iCs w:val="false"/>
      <w:caps w:val="false"/>
      <w:smallCaps w:val="false"/>
      <w:strike w:val="false"/>
      <w:dstrike w:val="false"/>
      <w:outline w:val="false"/>
      <w:vanish w:val="false"/>
    </w:rPr>
  </w:style>
  <w:style w:type="paragraph" w:styleId="BoldIndent">
    <w:name w:val="Bold Indent"/>
    <w:basedOn w:val="Normal"/>
    <w:qFormat/>
    <w:pPr/>
    <w:rPr>
      <w:b w:val="false"/>
      <w:bCs w:val="false"/>
      <w:i w:val="false"/>
      <w:iCs w:val="false"/>
      <w:caps w:val="false"/>
      <w:smallCaps w:val="false"/>
      <w:strike w:val="false"/>
      <w:dstrike w:val="false"/>
      <w:outline w:val="false"/>
      <w:vanish w:val="false"/>
    </w:rPr>
  </w:style>
  <w:style w:type="paragraph" w:styleId="NumberList">
    <w:name w:val="Number List"/>
    <w:basedOn w:val="Normal"/>
    <w:qFormat/>
    <w:pPr/>
    <w:rPr>
      <w:b w:val="false"/>
      <w:bCs w:val="false"/>
      <w:i w:val="false"/>
      <w:iCs w:val="false"/>
      <w:caps w:val="false"/>
      <w:smallCaps w:val="false"/>
      <w:strike w:val="false"/>
      <w:dstrike w:val="false"/>
      <w:outline w:val="false"/>
      <w:vanish w:val="false"/>
    </w:rPr>
  </w:style>
  <w:style w:type="paragraph" w:styleId="TabIndent">
    <w:name w:val="Tab Indent"/>
    <w:basedOn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qFormat/>
    <w:pPr/>
    <w:rPr>
      <w:b w:val="false"/>
      <w:bCs w:val="false"/>
      <w:i w:val="false"/>
      <w:iCs w:val="false"/>
      <w:caps w:val="false"/>
      <w:smallCaps w:val="false"/>
      <w:strike w:val="false"/>
      <w:dstrike w:val="false"/>
      <w:outline w:val="false"/>
      <w:vanish w:val="false"/>
    </w:rPr>
  </w:style>
  <w:style w:type="paragraph" w:styleId="Noteindent">
    <w:name w:val="Note indent"/>
    <w:basedOn w:val="Normal"/>
    <w:qFormat/>
    <w:pPr/>
    <w:rPr>
      <w:b w:val="false"/>
      <w:bCs w:val="false"/>
      <w:i w:val="false"/>
      <w:iCs w:val="false"/>
      <w:caps w:val="false"/>
      <w:smallCaps w:val="false"/>
      <w:strike w:val="false"/>
      <w:dstrike w:val="false"/>
      <w:outline w:val="false"/>
      <w:vanish w:val="false"/>
    </w:rPr>
  </w:style>
  <w:style w:type="paragraph" w:styleId="Index1">
    <w:name w:val="index1"/>
    <w:basedOn w:val="Normal"/>
    <w:qFormat/>
    <w:pPr/>
    <w:rPr>
      <w:b w:val="false"/>
      <w:bCs w:val="false"/>
      <w:i w:val="false"/>
      <w:iCs w:val="false"/>
      <w:caps w:val="false"/>
      <w:smallCaps w:val="false"/>
      <w:strike w:val="false"/>
      <w:dstrike w:val="false"/>
      <w:outline w:val="false"/>
      <w:vanish w:val="false"/>
    </w:rPr>
  </w:style>
  <w:style w:type="paragraph" w:styleId="Index2">
    <w:name w:val="index2"/>
    <w:basedOn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