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rFonts w:ascii="Arial" w:hAnsi="Arial" w:eastAsia="Arial" w:cs="Arial"/>
          <w:b/>
          <w:b/>
          <w:bCs/>
          <w:sz w:val="24"/>
          <w:szCs w:val="24"/>
        </w:rPr>
      </w:pPr>
      <w:r>
        <w:rPr>
          <w:rFonts w:eastAsia="Helvetica" w:cs="Helvetica" w:ascii="Helvetica" w:hAnsi="Helvetica"/>
          <w:b/>
          <w:bCs/>
          <w:i/>
          <w:iCs/>
          <w:sz w:val="28"/>
          <w:szCs w:val="28"/>
        </w:rPr>
        <w:drawing>
          <wp:inline distT="0" distB="0" distL="0" distR="0">
            <wp:extent cx="196596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5960" cy="450215"/>
                    </a:xfrm>
                    <a:prstGeom prst="rect">
                      <a:avLst/>
                    </a:prstGeom>
                  </pic:spPr>
                </pic:pic>
              </a:graphicData>
            </a:graphic>
          </wp:inline>
        </w:drawing>
      </w:r>
    </w:p>
    <w:p>
      <w:pPr>
        <w:pStyle w:val="Normal"/>
        <w:tabs>
          <w:tab w:val="clear" w:pos="720"/>
          <w:tab w:val="left" w:pos="90" w:leader="none"/>
        </w:tabs>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irrus Logic DMI Implement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esktop Management Interface (DMI) provides a standard interface that handles communication between any management application and all the manageable products on or attached to a desktop PC or server.  The primary elements of the DMI are the Service Layer (SL),  which is provided by our OEM’s, and the Management Information Format (MIF), which is provided by Cirrus Logi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Service Layer is a program, running on the local desktop machine or server, that collects information from products, manages that information in the MIF database, and passes the information to management applications as requested.  It controls communication between itself and management applications by means of Management Interface (MI), and between itself and manageable products by means of the Component Interface (C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IF database contains the information about the products on the system.  The Service Layer manages the information in the database.  The information comes from MIF files provided with each manageable product, i.e., a CL-GD5436.  Individual MIF files are compiled into the database when a manageable product is installed into a DMI-enabled syst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ach product provides information to the MIF database by means of a MIF file, which contains the pertinent management information for that product.  OEM’s will provide a MIF file describing their system’s features.  This file is called SL.MIF.  Cirrus Logic provides a MIF file called Video_CL.mif which describes the features and attributes of the video adapter. The MIF file can be easily customized by modifying some of the static data to reflect customer-specific names or configurations.  A sample of the MIF file code is attached.  The information in the MIF file is compiled into the MIF database when the product is installed.  Separate MIF files can be added and deleted as necessa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4"/>
          <w:szCs w:val="24"/>
        </w:rPr>
        <w:t>Installation Instru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re are two ways to implement use of the Cirrus Logic MIF fil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 xml:space="preserve">Load the Cirrus Logic MIF file with other system MIF files on boot up.  Place the MIF file (Video_CL.MIF) in the same location as the system and/or other product’s MIF files in order to create the MIF database, </w:t>
      </w:r>
      <w:r>
        <w:rPr>
          <w:rFonts w:eastAsia="Arial" w:cs="Arial" w:ascii="Arial" w:hAnsi="Arial"/>
          <w:b/>
          <w:bCs/>
          <w:sz w:val="22"/>
          <w:szCs w:val="22"/>
        </w:rPr>
        <w:t>OR</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720" w:hanging="720"/>
        <w:rPr/>
      </w:pPr>
      <w:r>
        <w:rPr>
          <w:rFonts w:eastAsia="Arial" w:cs="Arial" w:ascii="Arial" w:hAnsi="Arial"/>
          <w:sz w:val="22"/>
          <w:szCs w:val="22"/>
        </w:rPr>
        <w:t>Insert the information found in the Video_CL.MIF file, via cut and paste, into the system MIF file (SL.MIF).</w:t>
      </w:r>
      <w:r>
        <w:br w:type="page"/>
      </w:r>
    </w:p>
    <w:p>
      <w:pPr>
        <w:pStyle w:val="Normal"/>
        <w:rPr>
          <w:rFonts w:ascii="Arial" w:hAnsi="Arial" w:eastAsia="Arial" w:cs="Arial"/>
          <w:sz w:val="22"/>
          <w:szCs w:val="22"/>
        </w:rPr>
      </w:pPr>
      <w:r>
        <w:rPr>
          <w:rFonts w:eastAsia="Arial" w:cs="Arial" w:ascii="Arial" w:hAnsi="Arial"/>
          <w:sz w:val="22"/>
          <w:szCs w:val="22"/>
        </w:rPr>
        <w:t>After you have selected which method of installation you will use, you must do the following.  These two steps are required to insure correct operat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720" w:hanging="720"/>
        <w:rPr/>
      </w:pPr>
      <w:r>
        <w:rPr>
          <w:rFonts w:eastAsia="Arial" w:cs="Arial" w:ascii="Arial" w:hAnsi="Arial"/>
          <w:sz w:val="22"/>
          <w:szCs w:val="22"/>
        </w:rPr>
        <w:t xml:space="preserve">Copy the file Video_CL.INI, which contains the static information, to the system’s WINDOWS directory.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360" w:hanging="360"/>
        <w:rPr/>
      </w:pPr>
      <w:r>
        <w:rPr>
          <w:rStyle w:val="AnnotationReference"/>
          <w:vanish w:val="false"/>
        </w:rPr>
        <w:commentReference w:id="0"/>
      </w:r>
      <w:r>
        <w:rPr>
          <w:rFonts w:eastAsia="Arial" w:cs="Arial" w:ascii="Arial" w:hAnsi="Arial"/>
          <w:sz w:val="22"/>
          <w:szCs w:val="22"/>
        </w:rPr>
        <w:t>Modify The PATH section of the MIF file to point to the file, Video_CL.EXE, that contains both static and dynamic data about the video adapter.  This data contains information about the video group, the video BIOS group, and the video BIOS characteristics that is extracted into the MIF database.</w:t>
        <w:br/>
        <w:br/>
        <w:t>For examp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Start Path</w:t>
      </w:r>
    </w:p>
    <w:p>
      <w:pPr>
        <w:pStyle w:val="Normal"/>
        <w:rPr>
          <w:rFonts w:ascii="Arial" w:hAnsi="Arial" w:eastAsia="Arial" w:cs="Arial"/>
          <w:sz w:val="22"/>
          <w:szCs w:val="22"/>
        </w:rPr>
      </w:pPr>
      <w:r>
        <w:rPr>
          <w:rFonts w:eastAsia="Arial" w:cs="Arial" w:ascii="Arial" w:hAnsi="Arial"/>
          <w:sz w:val="22"/>
          <w:szCs w:val="22"/>
        </w:rPr>
        <w:tab/>
        <w:tab/>
        <w:t>Name = “CIRRUS”</w:t>
      </w:r>
    </w:p>
    <w:p>
      <w:pPr>
        <w:pStyle w:val="Normal"/>
        <w:rPr>
          <w:rFonts w:ascii="Arial" w:hAnsi="Arial" w:eastAsia="Arial" w:cs="Arial"/>
          <w:sz w:val="22"/>
          <w:szCs w:val="22"/>
        </w:rPr>
      </w:pPr>
      <w:r>
        <w:rPr>
          <w:rFonts w:eastAsia="Arial" w:cs="Arial" w:ascii="Arial" w:hAnsi="Arial"/>
          <w:sz w:val="22"/>
          <w:szCs w:val="22"/>
        </w:rPr>
        <w:tab/>
        <w:tab/>
        <w:t>WIN16 = “D:\\CIRRUS\\VIDEO\\VIDEO_CL.EXE”</w:t>
      </w:r>
    </w:p>
    <w:p>
      <w:pPr>
        <w:pStyle w:val="Normal"/>
        <w:rPr>
          <w:rFonts w:ascii="Arial" w:hAnsi="Arial" w:eastAsia="Arial" w:cs="Arial"/>
          <w:sz w:val="22"/>
          <w:szCs w:val="22"/>
        </w:rPr>
      </w:pPr>
      <w:r>
        <w:rPr>
          <w:rFonts w:eastAsia="Arial" w:cs="Arial" w:ascii="Arial" w:hAnsi="Arial"/>
          <w:sz w:val="22"/>
          <w:szCs w:val="22"/>
        </w:rPr>
        <w:tab/>
        <w:t>End Pat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w:t>
      </w:r>
      <w:r>
        <w:br w:type="page"/>
      </w:r>
    </w:p>
    <w:p>
      <w:pPr>
        <w:pStyle w:val="Normal"/>
        <w:rPr>
          <w:rFonts w:ascii="Arial" w:hAnsi="Arial" w:eastAsia="Arial" w:cs="Arial"/>
          <w:sz w:val="24"/>
          <w:szCs w:val="24"/>
        </w:rPr>
      </w:pPr>
      <w:r>
        <w:rPr>
          <w:rFonts w:eastAsia="Arial" w:cs="Arial" w:ascii="Arial" w:hAnsi="Arial"/>
          <w:sz w:val="24"/>
          <w:szCs w:val="24"/>
        </w:rPr>
        <w:t>Sample Video_CL.MIF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CIRRUS LOGIC CL-GD543x          VERSION 0.90</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Description of CL-GD543x Video characteristics according to </w:t>
      </w:r>
    </w:p>
    <w:p>
      <w:pPr>
        <w:pStyle w:val="Normal"/>
        <w:rPr>
          <w:rFonts w:ascii="Arial" w:hAnsi="Arial" w:eastAsia="Arial" w:cs="Arial"/>
          <w:sz w:val="22"/>
          <w:szCs w:val="22"/>
        </w:rPr>
      </w:pPr>
      <w:r>
        <w:rPr>
          <w:rFonts w:eastAsia="Arial" w:cs="Arial" w:ascii="Arial" w:hAnsi="Arial"/>
          <w:sz w:val="22"/>
          <w:szCs w:val="22"/>
        </w:rPr>
        <w:t>//   the DMTF specifications</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tart Compon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IRRUS Logic CL-GD543x MIF"</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 This MIF file describes all the video features of CL-GD543x fami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Path</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IN16 = "D:\\LV13\\CIRRUS\\VIDEO\\VIDEO_CL.EX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Pat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BOO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 = "FALS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 "TRU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System Enclosure Stat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Saf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Warning"</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Critica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Video Group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Grou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Key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group defines the attributes of CL-GD543x."</w:t>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An index into the video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architecture of the video subsystem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C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E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V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6 = "SV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7 = "MD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8 = "HG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9 = "MC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A = "8514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B = "X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C = "Linear Frame Buff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Video M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video mode in this system as returned by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SPECIFIC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Minimum Refresh R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minimum refresh rate for CL-GD543x in Hz."</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Maximum Refresh R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maximum refresh rate for CL-GD543x in Hz"</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Memory 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type of video memory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Memo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VRA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DRA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SRA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RAM Memory Siz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Video adapter memory size in kilobyte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Scan M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scan mode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Scan M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Interlac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Non Interlac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Physical Loca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location of the video controller circuit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Loca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Integra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Add-on Car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SPECIFIC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Vertical Resolu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current number of vertical pixel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Horizontal Resolu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current number of horizontal pixel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Number of bits per pixe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umber of bits used to display each pixel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Number of row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umber of rows in character mode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Number of column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umber of columns in character mode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Refresh R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current refresh rate in Hz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FRU Group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If this is a Field Replaceable Unit or if it is part of another FRU,"</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is provides an index into the FRU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Value = -1' indicates that the group is not a FRU"</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un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Operational Group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Description = "This attribute gives the instance index in the Operation Stat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rou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Gro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Grou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 BIOS|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group defines the attributes for the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Key = 1</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index into the Video BIOS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Manufactur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ame of the company that wrote this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Specif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ring(8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ers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version number or version string of this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Specif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ring(6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Release D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Video BIOS release d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D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un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Shadowing St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If TRUE, the Video BIOS is currently being shadow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BOO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Group</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Group</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 BIOS Characteristic|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group defines the characteristics for the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Key = 1,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s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is an index into the Video BIOS Characteristics tabl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Number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is the Video BIOS number which correlates to the Video BIOS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field contains different attributes supported by this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rsion of the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Un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Standard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VESA BIOS Extension Supported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6 = "VESA Power Management 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7 = "VESA Display Data Channel 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8 = "Video BIOS Shadowing allow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9 = "Video BIOS Upgrade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s Descrip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Expanded description on this Video BIOS characterist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acterist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Specif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ring(8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Group</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 BIOS Characteristic|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1,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 1, 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 1, 6,""}</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Tabl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End Component</w:t>
      </w:r>
    </w:p>
    <w:p>
      <w:pPr>
        <w:pStyle w:val="Normal"/>
        <w:rPr>
          <w:rFonts w:ascii="Arial" w:hAnsi="Arial" w:eastAsia="Arial" w:cs="Arial"/>
          <w:sz w:val="22"/>
          <w:szCs w:val="22"/>
        </w:rPr>
      </w:pPr>
      <w:r>
        <w:rPr>
          <w:rFonts w:eastAsia="Arial" w:cs="Arial" w:ascii="Arial" w:hAnsi="Arial"/>
          <w:sz w:val="22"/>
          <w:szCs w:val="22"/>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ploye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 xml:space="preserve">____________________________________________________________________________________________________Cirrus Logic DMI Implementation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1</w:t>
    </w:r>
    <w:r>
      <w:rPr>
        <w:rStyle w:val="PageNumbe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DATE \@"M/d/yyyy" </w:instrText>
    </w:r>
    <w:r>
      <w:rPr>
        <w:sz w:val="16"/>
        <w:szCs w:val="16"/>
        <w:rFonts w:eastAsia="Arial" w:cs="Arial" w:ascii="Arial" w:hAnsi="Arial"/>
      </w:rPr>
      <w:fldChar w:fldCharType="separate"/>
    </w:r>
    <w:r>
      <w:rPr>
        <w:sz w:val="16"/>
        <w:szCs w:val="16"/>
        <w:rFonts w:eastAsia="Arial" w:cs="Arial" w:ascii="Arial" w:hAnsi="Arial"/>
      </w:rPr>
      <w:t>7/30/2026</w:t>
    </w:r>
    <w:r>
      <w:rPr>
        <w:sz w:val="16"/>
        <w:szCs w:val="16"/>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____________________________________________________________________________________________________Cirrus Logic DMI Implementation</w:t>
      <w:tab/>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r>
      <w:rPr>
        <w:rStyle w:val="PageNumber"/>
        <w:rFonts w:eastAsia="Arial" w:cs="Arial" w:ascii="Arial" w:hAnsi="Arial"/>
        <w:sz w:val="16"/>
        <w:szCs w:val="16"/>
      </w:rPr>
      <w:tab/>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DATE \@"M/d/yyyy"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7/30/2026</w:t>
    </w:r>
    <w:r>
      <w:rPr>
        <w:rStyle w:val="PageNumber"/>
        <w:sz w:val="16"/>
        <w:szCs w:val="16"/>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16"/>
        <w:szCs w:val="16"/>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09:11:00Z</dcterms:created>
  <dc:creator>Employee</dc:creator>
  <dc:description/>
  <dc:language>en-US</dc:language>
  <cp:lastModifiedBy>Employee</cp:lastModifiedBy>
  <cp:lastPrinted>1995-09-05T11:01:00Z</cp:lastPrinted>
  <dcterms:modified xsi:type="dcterms:W3CDTF">1995-09-05T11:01:00Z</dcterms:modified>
  <cp:revision>13</cp:revision>
  <dc:subject/>
  <dc:title>Cirrus Logic DMI Architecture Implementation</dc:title>
</cp:coreProperties>
</file>