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NetWare DOSODI Driver PCNTN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NETWARE DOS ODI INSTALLATION NOTES FOR 2.2 &amp; 3.1x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NETWARE 4.0 &amp; 3.12 DOS WORKSTATION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NETWARE LITE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NETWARE DOS ODI INSTALLATION NOTES FOR 2.2 &amp; 3.1x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erver must be running NetWare 2.2 or 3.x or great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 workstations.  (For information on configuring an ODI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etWare 4.0 &amp; 3.12 server, see NETWARE 4.0 &amp; 3.12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 ). For more information on ODI workstations se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"ODI Shell for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Run the LSL program of NOVEL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Execute PCI ODI driver.(PCNTNW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NTNW.COM driver defaults to Ethernet_802.2 frame typ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s another frame type, you will need a NE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to the different settings. For an 802.3 frametyp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.CFG file like the one below. It is an ascii file, which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acement of certain parameters. Be sure that the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left justified and the indented lines are prec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, or ON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Buffer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1.FrameType - for 2.2 or 3.11 networks, 802.3 is genera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type.  NetWare 4.0 or 3.12 will use the 802.2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You can unload the ODI driver using -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un the IPX Protocol Stack in NOVELL named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Run the NOVELL DOS SHELL NETX.EXE or BNETX.COM, if the ser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Ensure your CONFIG.SYS file includes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vell recommends a minimum of 20 for each.)  If a LAST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it should indicate the drive letter of your last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tter will be your first NetWare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STDRIVE=E statement, would give you Drive F as the firs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ETWARE 4.0 &amp; 3.12 DOS WORKSTATION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ifferent methods to connect to a NetWare 4.0 o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The first one describes using NETX.EXE or BNETX.COM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the same as NetWare 2.2 or 3.1x. The seco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Novell's VLMs and performing the installation through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or 3.12 )'s INSTALL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's INSTALL program will copy over the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connect to the NetWare 4.0 ( or 3.12 ) serv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e System Software's socket service &amp; card servic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unload it in order for the INSTALL program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INSTALL.EXE from Novell's Workstation for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NetWare Client Install program screen will appea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each of the questions.  These options are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tep #1 specifies the directory on the hard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install the client software. 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:\NWCLIENT. You can specify another directo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Step #2 gives you the option to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 and the AUTOEXEC.BAT files or modify them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tep #3 will install Windows software for your syste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tation supports Windows, and will ask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which Windo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ep #4 asks you to select a network drive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options.  It uses the specifications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the files NET.CFG and STARTNET.BAT.  W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for the driver disk, insert the Distributed Dis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net-PC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tep #5 is the final step and the INSTALL program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ropriate files to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STARTNET.BAT and connect to the NetWare 4.0 ( or 3.12 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sure your CONFIG.SYS file includes LASTDRIVE=Z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ast local drive is D, would give you Drive E as the firs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NETWARE LITE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based on NetWare Lite versions 1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on NetWare Lite, see Novell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Novell's INSTALL program and follow Nov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other" drivers.  When prompted to insert the "other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using the 3.5" distributed diskett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net-PCI driver from the list of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ll create a file called STARTNET.BAT. STARTNE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 Ethernet car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machine is a client only, the SHARE an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PCNTNW.COM driver defaults to Ethernet_802.2 frame typ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uses another frame type, you will need a NE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to the different settings. For an 802.3 frametyp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.CFG file like the one below. It is an ascii file, which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lacement of certain parameters. Be sure that the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left justified and the indented lines are prec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ACE, or ON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boot the computer, run STARTNET and watch for the driver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