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38891697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04961706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