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river assumes real mode operation when supplying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for data buffers. Do not load it in high memory or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