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UltraStor ULTRA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Preparations and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Protec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Ensuring the Proper Attachment of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DOS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UltraS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Description of files for UltraStor ULTRA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Executing the ULTRAOPT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Tested SCS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Softwa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 Sample CONFIG.SYS and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README FILE BEFORE PROCEEDING TO INSTAL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CAUTIONS TO CONSIDER AND YOUR TIME WILL BE WELL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THIS README FILE BEFORE ATTEMPTING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1 UltraStor ULTRAO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 ULTRAOP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SPI Managers for UltraStor ULTRA 14N, ULTRA 14F and ULTRA 2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UltraStor device drivers and utilities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Removabl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agneto Opt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-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loptical driv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ird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e programs on a single machine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 Host Adapter.  You may make backup copi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  This license is only transferable to another par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party agrees to accept all of the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  If you transfer the programs, all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nd copies of the programs must be transfer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.  If you transfer or yield possess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portion thereof, your licens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.  This license is effective until termin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license at any time by sending 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materials, and copies to UltraStor.  This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erminate if you fail to comply with the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f this license or if you infringe upon Ultra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s.  You agree upon termination to destroy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materials, and copie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re provided "as is"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, either expressed or implied.  UltraStor assumes no r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programs.  If your use of the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nd copies proves defective, you assume the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pair or correction.  UltraStor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disks, materials, and copies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or that the operations of said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, and copies will be error-free.  UltraStor warr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(s) containing the programs to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terial and workmanship under normal and intended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of 90 days from the date of delive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, disks, materials, and copies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f UltraStor Corporation and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of the United States.  Except a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, you may not copy any portion of the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gram will lead you through the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ppropriate ASPI managers and device driver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modifications to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attached list of tested SCSI peripher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your peripheral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ble Hard 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movable hard drives connected to your syste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install ULTRAREM.SYS, device driver for removabl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REM.SYS supports up to 4 removable hard dri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 up to 4 logical drives for each device. 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REM.SYS, UFDISK.EXE file will also be cop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rget directory.  This file is an utility program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 in the removable hard disks when they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RAREM.SYS. Please consult the UltraStor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al for specific support of removable drives;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2 methods to install the ULTRAREM.SY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Defaul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f there is no disk in the drive, the number of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s reserved for the driv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a disk is already inserted to the driv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cal drives reserved for the drive will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umber of partitions exis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usto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specify the number of logical driv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rve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TargetDirectory\ULTRAREM.SYS" statemen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and the old CONFIG.SYS will be copied to CONFIG.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setting of ULTRAREM driver supports both hard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not supported by BIOS INT13, and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H : to support hard dis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R : to support removable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re to be added following the driver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TargetDirectory\ULTRAREM.SY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driver for CD-ROMs is ULTRACD.SYS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access the CD-ROM driver is MSCD0001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name you have to change it manually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D-ROM driver also supports KODAK Multisession Photo C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ON, NEC, SONY, TEAC, TEXEL and TOSHIB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AUDIO.EXE file will also be copied into the targe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hoose to install ULTRACD.SYS. UAUDIO is a D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program which allows the user to control the pla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ct Audio Discs (CD-DA) in a CD-ROM drive with sou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TargetDirectory\ULTRACD.SYS  /D:MSCD0001"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EVICE=MSCDEXDirectory\MSCDEX.EXE /D:MSCD0001" state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TICAL 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PTICAL.sys is the device driver for floptical driv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enables the floptical drive to access 21M bytes fl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ettes as well as 1.44M and 720K floppy diskett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ult the UltraStor SCSI controller manual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pport of removable drives; some special settings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.SYS, the following statement will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TargetDirectory\flptical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Floppy 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FDRV.SYS is UltraStor device driver to support a thir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under MS DOS. You will need a copy of DRIVER.SYS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es with DOS v3.2 and above.  In the CONFIG.SYS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tatements will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TargetDirectory\EXFDRV.SYS  /1: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EVICE=SourceDirectory\DRIVER.SYS  /D:2/F:aa/H:2/S:bb/T:c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UltraStor SCSI Host Adapter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of the abov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aching Programs and MS Smartdrv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caching programs may be used with UltraStor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lers as long as the caching program supports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A Services (VDS) specification. When the USPI (UltraS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PI manager) is loaded, double buffering is not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ess the controller is the ULTRA 14F or 14FB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opulated with more than 16MB of system memory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ter case, some drivers may not function properly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Microsoft Windows 3.1 or MS DOS 6 adds the "device=Smartdr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double_buffer " to your config.sys file, delete it i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aStor USPI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  Preparations and Preca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Protec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otect your data,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all data on your hard drive(s).  Loss of data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and the best protection is a good set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Ensuring the Proper Attachment of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installation of various SCSI peripher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necessary for you to locate and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 has terminating resistors installed, which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set on the SCSI peripheral(s), and where "Pin 1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peripheral's SCSI interface conn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er placement of terminating resistor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 and unimpeded data flow on the SCSI bu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peripherals, including the UltraStor SCSI Host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ach end of the SCSI bus will have terminating resisto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SCSI peripherals will have their terminating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SI bus provides for eight (8) physical unit ID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ero (0) and running upto seven (7).  The last ID (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reserved for the SCSI Host Adapter.  The first two 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(0) and one (1) are usually reserved for the boot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second physical hard drive; more than two (2)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can be supported with the UltraStor SCSI Host Adap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special jumper setting or an EISA configur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election.  Keep in mind that you have only seven (7)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since the UltraStor SCSI Host Adapter requires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ually a good idea to write out the intended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s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SI cable can only be properly attached to periph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; attaching the cable incorrectly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installation.  Use the peripheral's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nual to locate "Pin 1" for its SCSI connect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as some damage may occur to the peripheral if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 is reversed and power is turned onto the system.  Man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s set "Pin 1" on its SCSI connector to b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supply; in all cases, verify its location. 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by UltraStor has one side of the cabl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on the entire length.  This marking indicates where "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" is located; line up "Pin 1" on all peripherals and you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will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ing proper power supply to the entire syste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peripherals is extremely important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's power supply is adequate; should your power sup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supply sufficient power to all periph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will not operate properly and may cause damag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s and perhaps to the system.  Some SCS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 peak power supply at power on time; this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for many older SCSI drives and tape drives as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necessary to start spinning a 15 platter drive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ning a tape cartridge is rather high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recognizes all peripherals after the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completed, then your system will most like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power to continu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DOS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aStor ULTRAOPT  has been tested with MS DOS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 Certain versions of MS DOS operating system utili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differently; please refer to the actu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memory managers and caching software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some UltraStor utilities; every effor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compatibility with standard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is possible to configure memory manager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 a way that impedes operation or slows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SI peripherals.  Should you experience problem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recommend that you limit or omit your us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software until such time you have successfully</w:t>
        <w:tab/>
        <w:t>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rchased this UltraStor product from a resell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hat reseller for further assistance.  Since the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provided additional equipment and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st to contact the resell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echnical assistance may be obtain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serve Information Network.  Once online, issue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HW" command to enter the IBM Compatible Hard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tion on Host Adapters and drives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, that section is "4") and leave a message to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.  An UltraStor technical expert will gener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messages and offer assistance. The Ultra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ID is 71005,1655, should you need to send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UltraS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 maintains a technical support hotlin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llers and those customers who are un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rom the other methods listed above.  Tha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1-510-623-8955.  As the staff of this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ly called upon for help, please be pat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assistance.  It is not uncommon fo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number to be requested so that a call b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d.  Since call backs are scheduled on a first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d, please expect delays of one or more days.  Aga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recommend that you contact the reseller or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voice hotline, UltraStor maintain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Facility.  Licensed UltraStor users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operating system level drivers from this system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CD, UltraREM and MSCDEX are licens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not be downloaded from this facility;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USPI driver and the third floppy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ed.  Access the UltraStor Driver Facility by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et for 8bits, No parity, 1 start/stop bit, 24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0bps speed, and then dialing 1-510-623-9091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requests for technical support on this syste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answered by the technical suppor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Description of files for UltraStor ULTRA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DOC -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.EXE - UltraStor ULTRAOP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14N .SYS - DOS device driver for supporting ASPI compati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interface used with ULTRA 14N A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14  .SYS - DOS device driver for supporting ASPI compati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interface used with ULTRA 14F AT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SI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24  .SYS - DOS device driver for supporting ASPI compati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interface used with ULTRA 24F EISA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SI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REM.SYS - Provides the low level interface to your remov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t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DISK  .EXE - Allows the partitioning of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CD .SYS - Provides the low level interface to your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UDIO  .EXE - UltraAudio is a DOS based program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ying of audio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PTICAL.SYS - Provides the low level interface to your fl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FDRV  .SYS - Allows three floppy drives to operat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install program will modify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files on your booting hard drive.  Please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 can recover should problems occur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of all data and program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Executing the ULTRAOPT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ULTRAOPT floppy into drive A: (or B:)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command line, change the drive letter and 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tal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.g</w:t>
        <w:tab/>
        <w:t>C:&gt;a:</w:t>
        <w:tab/>
        <w:tab/>
        <w:t>change to A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&gt;install</w:t>
        <w:tab/>
        <w:t>invoke install command from A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screen will display the License Agreement.  If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pt the License Agreement the install progr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 installation menu screen; otherwise i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stallation menu consists of selections for drive path, ASP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ager for UltraStor controller cards, ASPI device mod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CSI devices an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the menu, use &lt;TAB&gt; to move to next field, use &lt;ARROW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within a field, use &lt;ENTER&gt; to select, use &lt;ALT-Under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&gt; to select, use &lt;ALT-F4&gt; to 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path lets the user specify the source drive,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\path and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utomatically scans for UltraStor Host Adapters an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s installed in the system. Then, it choose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I manager(s) and device driver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appropriate boxes if you want to install additional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o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PI manager should be selected for each controller 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. Multiple ASPI managers are allowed i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ntroller cards are installed in the system. If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troller cards are selected, whatever ASPI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xists in the current config.sys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PI device module is the device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cates with the ASPI manager for the different SCSI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D-ROM, Removable disk(Including Magneto Optical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r Floptical drive in the system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devi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choose to "Install", the install program will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s and modify the CONFIG.SYS and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. If you choose to install CD-ROM driv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to specify the directory where you have the MSCDE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odules have been installed and after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EXEC.BAT files have been modified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rn user to reboot the system so that the new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ed files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ystem reboots, you should now ha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s requested dur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Tested SCS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 drive manufacturers have supplied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of all their SCSI drive families for compatibi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ltraStor SCSI Hos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ripherals were specifically certified with the ULTRA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noulli IOMega 90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quest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quest 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te Floptical  I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-OMega Floptical IO2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y SMO-E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 C171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achi OD1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optics Tahiti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oh RO-301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oh RO-503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oneer DE-U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y CDU-541-0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y CDU-7211U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y CDU-561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 XME-32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Toshiba XME-31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 XME-3201A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 XME-3301E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 XME-3401B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achi CDR-1750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achi CDR-3650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on CDX-43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on CDS-43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on CDC-43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on CDS-43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on CDX-43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on CDS-535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 CDR-37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 CDR-7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 CDR-8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 CDR-84-1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asonic CR-50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asonic LK-M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oneer DRM-600/60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naKen DM-3x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C CD-50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el DM-5021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el DM-3021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el DM-5024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el DM-3024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el DM-5028 ** 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el DM-3028 **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Indicates certification with Audio features o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+ Indicates certification with KODAK Multisession Photo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o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Softwa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basic oper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UAUDIO: Playing Music on you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Audio is a MS DOS based program which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usic CDs oa your CD-ROM drive.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ust support this function and that CD-ROM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that has been certified with this UltraOPT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enter "Uaudio". The program will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music CD and attempt to read the table of content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a valid Music CD and/or cannot read the table of cont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an error message indicating so, and e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uccessfull in reading the table of conten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creen with various status boxes and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ntrol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tation                    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                track play by 10 seco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                         track play by 10 seco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                           Backspace CD play by 1 track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                           Advance CD play by 1 track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                      Stop 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                           Start 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                          Pause 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                           Eject the CD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rives may not support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so shows various status boxes during music pl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imilar to those found on standard music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tation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                        Shows which sequential track is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   The total number of tracks on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sped                          The elasped time of disk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asped                          The elasped time of track i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   The total amount of playing 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   The total amount of playing 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"About" menu item at the top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version number of UltraAudio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entering "A" and then pressing the Enter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Audio may be started and terminated, without loss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Just position the cursor over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the little box with a dash, and double click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 twice. Alternately, you may press the Escape ke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; the music CD will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UFDISK: Setting up Partitions on Remov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FDISK is a MS DOS based program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oning and high level formatting of hard disk drives,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magnetec optical (MO) drives.UltraFDISK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I system level driver and the UltraREM driver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in order to function with removable and /or MO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same as MS DOS FDISK UltraREM is not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FDISK combines the functions of the DOS FDISK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to one simple, full status screen. A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same as MS DOS FDISK with the exception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erform a partioning function, a high level form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erfor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 Primary            Creates a standard boot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tended          Creates a standard non-boot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S               Creates a standard logical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            selected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tition Active     Set the primary partition to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rtition         Deletes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rrent Drive     Changes from one dr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Gracefully ends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  Sample CONFIG.SYS and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ample system configuration file lis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assist in trouble shooting. Other statem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n your files and you should consul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for the other hardware and software which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systen. These files are based on the ULTRA 24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SCSI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eginning of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LTRA\USPI2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cessary for ASP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LTRA\ULTRAR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ltraStor's removable MO peripher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LTRA\FLPTIC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ltraStor's floptic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LTRA\ULTRACD.SYS /d:MSCD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cessary for adding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eginning of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TEMP;C:\BAT;C:\UL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 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SCDEX /D:MSCD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cessary for CD-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martdrv.exe 2048 2048 a-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