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844822802"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633662089"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