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diskett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Programmer Fi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P512.EXE   : EPROM programm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716 to 275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516 to 25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764 to 872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816 to 2864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YPRESS CY7C251,7C261,7C271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S NMC 27C16 to 27C512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P1024B.EXE : 1 M bit EPROM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TE wide(27010,27101,271000,271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GE mode(27513,27011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SK ROM pinout EPROM(231024,27301,271000,27100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TE WIDE 2M,4M bits EPROM(TC572000,574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P1024W.EXE : 1 M bit EPROM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D wide(272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PGM.EXE    : BIPOLAR PROM NON-regist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2x8 to 4096x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YPRESS CY7C291/292,27C291/292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P1.EXE    : NS 9306/07/46,93CS06/26/46/56/6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C1736/A,MB8541P.(SEE 2. REV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U1.EXE     : MPU HITACHI 63701V0, TI 7742,77C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EP1.EXE     : GENERAL EEPROM programm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816,2816A,2817,2864A,28256A,28F256,28F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M48.EXE    : MPU 8748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M51.EXE    : MPU 8751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MZ8.EXE    : MPU Z8 SERIES,86E11,86E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LD1.EXE    : ALTERA EPLD 310,320,600,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 610,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LP1.EXE    : FPLA series of SIGN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S153/A,PLUS153,PLS173,PLUS173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HS18P8A,PLHS16L8A/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LP2.EXE    : FPLA series of SIGNE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GNETICS PLC42VA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L1.EXE     : Electrial erasable GAL(16V8,20V8,16V8A,20V8A,22V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L2.EXE     : Electrial erasable PALCE(16V8H/Q,20V8H/Q,22V10H/Q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L3.EXE     : Electrial erasable GAL(600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P1.EXE    : 1st generation PAL programm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6R8 series,20R8 seri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P2.EXE    : 1st generation PAL with polarity f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6RA8 series,20RA10 seri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P3.EXE    : new generation EPLD(macro cell output)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V erasable PAL(20G10,22V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ectrial erasable GAL(16V8,20V8,16V8A,20V8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PEEL(18CV8,22CV10)....(Use GAL1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uring programming ICT PEEL 18CV8,22CV10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 0.01 UF cap between pin 30 and pin 20.(Use PEEL1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P4.EXE    : new generation EPLD(macro cell output)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V erasable TIBPAL22V10/A/-15,22VP10/-20/-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ICPAL18V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GNETICS PLC16V8,PLC20V8,PLC18V8Z,PLC22V8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P5.EXE    : AMD22V10-15/20,ATMEL22V10/10L are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 has to add a capacitor 0.01 uF(or greater)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in 32 and pin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EL1.EXE    : PEEL(18CV8,22CV10,153,173,253,273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EL2.EXE    : PEEL(20CG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C.EXE      : ALTERA EPC1064, EPC12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REVISION of programmer softw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Revision o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 : 1st version hardware.4/15/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urrent limit resistor from 22 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10 o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2 : 2nd version hardware.12/1/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dd GND control for PIN 30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0 PIN word-wide EPROM probl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P51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0 : 1st releas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1 : Software bug on 2564 programming is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2 : Add a powerful screen editor to replace DEBUG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ref. section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3 : NMC 27C256A problem 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4 : NMC9817J-35 problem 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0 :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0 : 1/1/91, Split EEPROM to EEP1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1 : 2/8/91, Add INTEL 87C25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2 : 3/1/91, Revision of programming algorithm and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 for NS Mfr. as well as program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delay time for CY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3 : 4/1/91, Update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 ATMEL 27C513,27C256R,27C512R,27C513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4 : 6/20/91,Add SEEQ 2764,27128,27C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5 : 7/1/91, Add MXIC 27C256,27C512,27C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6 : 10/1/91,Add MITSUBISHI M5M27C256AK-I,M5M27C512AK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ITACHI HN27C256AG/HG,HN27C512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EL D27C256,TI 87C257,NEC D27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8 : 12/20/91,Revision of programming algorithm for CY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9 : 1/15/92, Add GENERAL 27C513, MICROCHIP 27C5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EL 27C5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2 : 2/19/92, Modify the TI 27C512 programming volt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.5V to 6.0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3 : 3/20/92, Add TOSHIBA TC57256A, MITSUBISHI 27C128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tend the haddisk driver to F for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4 : 4/1/92,  From 4/1/92 this program is also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-03A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5 : 4/3/92,  Revision of programming algorith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MD/MMI 2716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vision of programming algorithm for WSI Mf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6 : 5/26/92, Add the display of col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hance the HEX load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7 : 7/1/92,  Extend the harddisk driver to Z for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1 : 10/1/92, Enhance the HEX load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 SONY CXK27C256,CXK27C512. NEC 27C256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S NM27LC64,NM27C256/LC256,NMC87C25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M27LC512/LV512,NM27P5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2 : 10/1/92, Modify the programming algorith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YPRESS  7C27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 CYPRESS  7C27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3 : 10/27/92,Add MICROCHIP  27LV256, 27LV512, AMD  27H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y the programming vol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5 : 12/29/92,Modify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y load menu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 AMD  27H256, 27ZLV5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CROCHIP  27LV256, 27LV5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GS-THOMSON  87C25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CT  27C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9 : 4/2/93,  Increase the file number of load file func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1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 ATMEL - AT27LV256R, AT27LV512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ITACHI - 482764,  INTEL - 27C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y programming algo of NS - 27CP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 Modify buffer structur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y INTEL HEX and MOTOROLA HEX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0 : 6/29/93, modify programming algo and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2 : 7/26/93, modify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3 : 9/15/93, modify programmig algo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EQ - 82005, 86063, 820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CROCHIP - 27LV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GS - M87C5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L - D68C25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4 : 12/27/93, modify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 OKI  27C256ZB, 27C256ZC, 27C256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7C256HZ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YPRESS  CY7C277, CY7C27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5 : 3/11/94, add SGS  27C12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7 : 6/24/94, modify current test func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8 : 8/10/94, modiy blank check function on CYPRESS 27C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9 : 8/17/94, modify blank check function on CYPRESS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50 : 9/16/94,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51 : 12/7/94, modify programming algo on NS  NM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52 : 3/15/95,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P1024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0 : 1st releas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1 : Add a powerful screen editor to replace DEBUG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ref. section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2 : Add BYTE WIDE 2M,4M bits EPROM(TC572000,574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memory size is not enough for extra 512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cation,this software can not program 4M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P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memory size is not enough for extra 256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cation,this software can not program 2M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P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memory size is not enough for extra 128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cation,this software can not program 1M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P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3 : Bug on 27513 content reading is 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0 :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8 : 1/1/91, Add new function "COPY file to EPR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READ EPROM to 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0 : 2/8/91, Enhance S/W to calculate the check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le in "EPROM to File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hance S/W to calculate the sheck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le in "File to EPROM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1 : 3/1/91, Retrieve programm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2 : 4/1/91, Update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 ATMEL 27C010/L, 27C1024/L, 27C0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3 : 5/1/91, Transfer file to EPROM by way of drive A 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4 : 6/1/91, Add ATMEL  AT32C16, WSI  57C65, 57C257, 57C20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5 : 7/1/91, Add MXIC  27C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8 : 9/5/91, Add FUJISU 27C4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0 : 10/1/91,Increase the range of "read EPROM to 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rease the range of "copy file to EPR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3 : 11/13/91,Enhance S/W to calculate the check sum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"EPROM to file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5 : 1/15/92, Add "VERIFY file with EPROM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perate special Byte wide por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PP102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8 : 4/1/92, From 4/1/92 this program is also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-03A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nd the haddisk driver to F for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0 : 5/26/92,Add the display of col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hance the HEX load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1 : 7/1/92, Enhance the modify buffer structure fu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2 : 7/13/92,Modify the change function of fil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3 : 10/1/92,Enhance the HEX load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6 : 12/28/92,Modify debu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7 : 1/28/93, Add PGMspeed to status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9 : 4/2/93, Modify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save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0 : 7/21/93, modify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2 : 7/26/93, modify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3 : 9/15/93, add MXIC  27C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4 : 12/27/93, add TOSHIBA  57H1000, 57H10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54H1000, 54H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KI  27C101/H, 27C2000, 27C4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dify programming algo on ATMEL  27C0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5 : 3/11/94, add SGS  27V101, 27V201, 27V4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 M27C5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7 : 9/16/94,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8 : 12/23/94, modify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9 : 3/15/95,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P1024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5 : 1/15/92, Add "VERIFY file with EPROM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perate special Word wide por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PP102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8 : 4/1/92, From 4/1/92 this program is also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-03A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nd the haddisk driver to F for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0 : 5/26/92,Add the display of col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hance the HEX load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1 : 7/1/92, Enhance the modify buffer structure fu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8 : 7/13/92,Modify the change function of fil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5 : 10/1/92,Enhance the HEX load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1 : 12/28/92,Modify check sum, buffer structure, and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2 : 1/28/93, Add PGMspeed to status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5 : 4/2/93, Modify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save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7 : 5/24/93, add OMNI  27C1024, FUJITSU  27C20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HILIPS  27C240, SGS  27C40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8 : 7/21/93, add MXIC  1024, 2048, 409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MNI  27C10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UJITSU  27C2048, 27C409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ILIPS  27C2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GS  27C40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50 : 9/15/93, support follwoing additional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KI - MSM27C1024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SHIBA - 57C096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TIONAL - 27C210, 27LV2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51 : 12/27/93, add TOSHIBA  54H1024A, 544096, 544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y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52 : 3/11/94, add M27C5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56 : 9/16/94,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57 : 12/23/94, modify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58 : 3/15/95,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PG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4 : 4/1/93,  first releas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5 : 4/30/93, modify programming algo on PHILIPS 82S11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MD 27s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6 : 5/24/93, modify programming algo on CYPRESS CY7C2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7 : 6/29/93, modify programming algo and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8 : 8/6/93, modify programming algo on ICs of manufactur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MEL, AMD, WSI, TI, ICT, ASAHI KASEI, PHIL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CROCHIP, SGS-THOM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0 : 11/4/93, add MITSUBISHI  M54700, M547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P  LH5749/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1 : 3/11/94,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2 : 6/21/94, add CYPRESS  CY7C225A, CY7C235A, CY7C281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Y7C282A, CY7C2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C  uPD27HC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3 : 9/16/94, modify F1, Home, End keys to operate with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4 : 11/2/94, modify load HEX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5 : 12/23/94, modisy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 PHILIPS  82S147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6 : 3/15/95, add AMD  27S37, 27S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P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0 : 1st releas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3 : for EXPRO-40 hardware modification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During NS93 &amp; XC1736/A series PROM progr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 has to connect pin 11 to pin 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connect pin 28 to pin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During 8541 series PROM progr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 has to connect and connect pin 28 to pin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8 : 1/1/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0 : 2/8/91, Add OKI MSM16911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 MATSUSHITA MN12C201D(must short TEX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IN14 and PIN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1 : 3/27/91,Add XICOR X24C04,X24C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2 : 4/1/91, Add ICT 93C46/A,93CX46,93C56/CX56,93C66/CX6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4 : 7/1/91, Add SAMSUNG 93C06,93C07,93C46. XILINX XC17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ICOR X2402/I,X2404/I,X24C01/I,X24C02/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5 : 8/17/91,Revision of programming algorith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ICOR X24C01/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6 : 10/1/91,Add XICOR X2444, X2444I, X24C44, X24C44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24C45, X24C45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EMENS SDA2506,SDA25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GS-THOMSON ST24C02A,ST24C04,ST25C02A,ST25C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93C06,ST93C46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8 : 11/15/91,Revision of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9 : 1/15/92, Add NS:95C12, AKM:AK93C46,  GI:PCD85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ILIPS:PCF8582E,PCF8582A, ISSI:IS93C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GS-THOMSON:ST93CS46,ST93CS47,ST93CS56,ST93CS5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1 : 4/1/92, From 4/1/92 this program is also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-03A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nd the haddisk driver to F for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2 : 5/22/92,Add the display of col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hance the HEX load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 EXEL XL93C46, HYUNDAI HY93C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TOROLA MCM2801, NS NMC9313B, NMC9314B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NY CXK1012P, CXK1011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MEL AT24C01/C02/C04/C08/C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93C46(128*8,64*16), AT93C56(256*8,128*1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93C66(512*8,256*16), AT59C11(128*8,64*1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59C12(256*8,128*16), AT59C13(512*8,256*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3 : 7/1/92, Extend the harddisk driver to Z for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rrect the errors in date and read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 CATALYST CAT35C102(256*8), CAT35C102(128*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5 : 10/1/92,Add XICOR - X2444P, X24C44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NY - CXK1013P, CXK1023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XK1024P(256*8,128*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hance the inspection capability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6 : 10/6/92,modify memory buffe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7 : 12/29/92, Modify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NS: NM93C56/56L, NM93C66/66L, NM93C46A(64x1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M93C46A(128x8), NM59C11(128x8), NM59C11(64x1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M24C02/02L, NM24C03/03L, NM24C04/04L, NM24C05/05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M24C08/08L, NM24C09/09L, NM24C16/16L, NM24C17/17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CROC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4C16/LC16, 93LC46(128x8), 93LC46(64x1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3C/LC56(256x8), 93C/LC56(128x1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3C/LC66(512x8), 93C/LC66(256x16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ICOR: X24C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&amp;T: ATT1736, ATT1765, ATT17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TALY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T24C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T33C104(512x8), CAT33C104(256x1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T33C204(512x8), CAT33C204(256x1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T35C104/H/I(512x8), CAT35C104/H/I(256x1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T35C202/H/I(128x16), CAT35C202/H/I(256x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T35C204/H/I(256x16), CAT35C204/H/I(512x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T59C11/A/H/I(128x8), CAT59C11/A/H/I(64x1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T93C46/H/I(128x8), CAT93C46/H/I/A/AH/AI(64x1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IK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-24H/S30R/I, S-24H/S45R/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-2913AR/I, S-2914AR/I, S-2919AR/I, S-2922AR/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-2924AR/I, S-2929AR/I, S-2934AR/I, S-2939AR/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-2917I(64x16), S-2917I(128x8) S-2918I, S-2940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-2961I, S-2980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-2911R(64x16), S-2911R/I(128x8), S-2914R(64x1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-2914R(128x8), S-2924R(128x16), S-2924R(256x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-2913CR/I, S-2919CR/I, S-2923CR/I, S-2929CR/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-2933CR/I, S-2939CR/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-2919GR/I, S-2929GR/I, S-2939GR/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8 : 2/12/93, SGS-THOMSON - 24C04, modify rea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9 : 4/2/93, Add AT &amp; T - ATT1736/F, ATT1765/F, ATT17128/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rease the file number of the 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 to 1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0 : 6/2/93, add MICROCHIP  ER5911 (64*16, 128*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TALYST  CAT33C101/I (64*16, 128*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ILINX   X1718D, X1736D, X1765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programming algo on XICOR  X24C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1 : 6/29/93, modify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2 : 8/3/93, modify programming algo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ILINX  XC1718D, XC1736D, XC1765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3 : 8/13/93, modify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4 : 8/17/93, modify programming algo on ZILINX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5 : 9/14/93,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6 : 12/10/93, moidify programming algo on ATP765/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7 : 3/11/94, add XICOR  X24C16 &amp;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8 : 6/22/94, add XILINX  XC1718L,  XC1736L, XC1765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CROCHIP  24C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9 : 7/19/94, add EXEL  XL24C01A, XL24C02, XL24C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XL24C04-3, XL24C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0 : 8/12/94, add MICROC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4C08B/LC08B, 24AA01, 24AA02, 24AA04, 24AA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4AA16, 24C32, 24LC32, 24AA32, 24LC65, 24AA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GS-THOM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24C01, ST24C08, ST25C01, ST25C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2 : 9/16/94, modify F1 key to operate with sel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 SGS-Thomson  ST24C16C, ST93CS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y read function on ZILINX XC17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3 : 10/6/94, add  ATMEL  24C1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y NS  93CS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7 : 12/23/94, modify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ify write protect function on 93CS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 MICROCHIP  24LC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ICOR  X25C02, X25010, X25020, X250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X25160, X256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ILINX  XC171280, XC1725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ify programming algo on MICROCHIP  24C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GS-THOMSON  24C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IKO  S2980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9 : 3/15/95, add XICOR  X25642, X25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P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0 : 4/2/93, Increase the file number of load fi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1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1 : 6/29/93, modify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2 : 9/14/93,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3 : 3/11/94,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4 : 9/16/94, modify F1 key to operate with sel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5 : 12/23/94, modify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7 : 3/15/95, add PHILIPS  PCF8522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GS-THOMSON  ST24E32, ST25E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U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0 : 1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1 : 1/1/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2 : 4/1/91, Update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3 : 7/1/91, NEC UPD77P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4 : 8/29/91,Revision of programming voltage for TMS77C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5 : 10/1/91,TMS77C82 additional program protec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vision of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7 : 1/15/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9 : 2/11/92,Prohibit the programming on dumm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4n+3) of uPD77P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0 : 3/20/92,Extend the harddisk driver to F for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1 : 4/1/92, From 4/1/92 this program is also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-03A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2 : 4/28/92,Revision of TMS77C82 verify fu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5 : 5/26/92,Add the display of col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hance the HEX load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the I/O chan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6 : 7/1/92, Extend the harddisk driver to Z for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7 : 10/1/92,Enhance the inspection capability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8 : 11/18/92,modify programming algorith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TACHI 63701V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9 : 12/29/92,Modify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batch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0 : 4/2/93, Increase the file number of load fi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1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1 : 6/29/93, modify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2 : 9/14/93,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 HITACHI  HD637A01V0, HD637B01V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3 : 3/11/94,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4 : 9/16/94, modify F1 key to operate with sel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5 : 12/23/94, modify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7 : 3/15/95, modify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EP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0 : 1st version.1/1/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1 : 2/8/91, Add HITACHI HN58C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 INTEL   28F010, 28F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 SEEQ    48F512, 48F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 HUGHES  H3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2 : 3/1/91, Revision of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vision delay time for SEEQ 2816, 2817, 28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3 : 4/1/91, Update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 ATMEL 28C04, 28MC010, 28C010, 28C10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8C191/L, 28C292/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EL XL46C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5 : 7/1/91, Update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 AMD 28F256, 28F010, 28F020. SAMSUNG  28C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EQ 52B13/H, 52B33/H, 2804A, 36C16, 36C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8C16, 38C32, 47F512, 47F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ICOR 2804A/I, 2816C/I, 28C64/I, 28C512/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8C010/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6 : 8/12/91,Add Data Protec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ICOR 28C64/C64I, 28C512/C512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8C256/C256I, 28C010/C010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7 : 10/1/91,Add ATMEL AT29C256, AT29C257, AT29C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EL 28F001BX-B, 28F001BX-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ICOR X2201A, X2001/I, X2004/I/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9 : 1/15/92,Add XICOR:2816A/16AI, X88C64/C64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LLAS:DS1220AB/AD, DS1225D/E, DS1230Y/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TSUBISHI:M5M28F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0 : 2/19/92,Modify the ATMEL AT29C010 page from byte to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1 : 3/20/92,Add TI 29F256, 29F258, 29F259, 29F512, 29F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nd the harddisk driver to F for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2 : 4/1/92, From 4/1/92 this program is also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-03A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3 : 4/3/92, Add data protection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MEL AT28C256/HC256/L AT28MC010/C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4 : 4/21/92,Modify the erase order of Flash EEPROM of AM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5 : 5/26/92,Add the display of col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hance the HEX load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the I/O chan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6 : 7/1/92, Extend the harddisk driver to Z for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ow file to be assigned a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the protection of pag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 AMD  29F010 ,HITACHI HN58C66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WMAR WHITE  80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7 : 10/1/92,Add ASAHI-KASEI AK28C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hance the HEX load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vision of programming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hance the inspection capability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8 : 10/14/92,add SGS-THOMSON MK48T02B/12B, MK48T08B/18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9 : 10/19/92, add the data protection to AMD 29F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0 : 10/21/92,add data unprotection function to AMD 29F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1 :  12/29/92,Modify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check sum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batch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load HEX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 ATMEL - AT29C512, AT29LV512, AT29C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TALYST - CAF28065A, CAT28C2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IKO - S2840R/A, S28F51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TACHI - HN58C1000, HN29C101, HN29C101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N28F4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2 : 1/19/93, AMD - 29F010, modify data protec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 ATMEL - AT28MC020, ATMC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TALYST - CAT28F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MD - 2864BE, 9864, 28C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3 : 2/3/93, Add SST 28EE0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4 : 4/2/93, Add HITACHI - 28F101, DALLAS - DS1245Y/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MD - 29F010, add sector eras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MSUNG - KM28C64/C65, add page mode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erase function for HITACHI - 28F4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AMD - 28F010, 28F0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rease file number of the load fi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1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9 : 8/13/93, modify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0 : 9/12/93, modify programming algo on HITACHI, DAL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 DALLAS - DS1630Y/AB, DS1645Y/AB, DS1650Y/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S1243Y, DS1244Y, DS1248Y, DS1235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ITACHI - 58C1001, 58V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IKO - 52812A, 52817A, 52860A,52864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NBOND - W27E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1 : 1/4/94, modify programming algo and eras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 SGS-THPMSOM  28F256A, 28F102, 28F2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8C64C, MK48C02A/12A, MKI48Z02/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K48Z08/18, MK48Z/09/19, MKI48Z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K48Z30/Y, MK48Z32/Y, MK48Z128/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K48Z256/Y, MK48Z512Y, MK46Z128Y, MK46Z256/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NBOND   29EE01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EL  XL28C16B, 28C64, 28C64B, 28C25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ICOR  28HC16, 28HC256/VC256, XM28C0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XM28C4096, X20C04, X20C05, X20C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X68C64, X86C64, XM20C64, XM20C64F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MD  29F0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2 : 3/11/94, add WINBOND  27F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3 : 5/13/94, add ISSI  28F010,   ATMEL  29C0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y programming command on MXIC 28F1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8F4000, modify block protect function on 88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y disable protect function on 28HC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4 : 9/16/94, add WINBOND  W27F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MEL  AT29LV256, 29LV010, 29LV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I  TMS28F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D  AM28F256A, AM28F512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y F1, Home, End keys to operate with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5 : 10/17/94, add ATMEL  AT28LV2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ST  29LE010, 29EE5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ify eras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6 : 12/23/94, modify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 WINBOND  78T0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LLAS  1287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TMEL  AT29LV0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ify programming alg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L  2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ICOR  20C04, 20C05, 20C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MEL  28C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7 : 2/28/95, modify load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 SST  28SF0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NBOND  27E2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MEL  29C10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8 : 3/15/95, modify load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M48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0 : 1st releas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2 : Add a powerful screen editor to replace DEBUG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ref. section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0 :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2 : 1/1/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3 : 4/1/91, Update load file. Add 87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4 : 7/1/91, Revision of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5 : 10/1/91,Revision of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7 : 1/15/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0 : 4/1/92, From 4/1/92 this program is also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-03A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nd the harddisk driver to F for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1 : 5/26/92,Add the display of col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hance the HEX load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2 : 7/1/92, Extend the harddisk driver to Z for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3 : 7/14/92,Enhance the inspection capability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4 : 10/1/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6 : 12/29/92,Modify programming vol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8 : 4/2/93, Increase the file number of load fi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1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save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0 : 7/14/93, add '/BW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 type 87C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1 : 9/14/93, version update and modify HEX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2 : 3/11/94,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3 : 9/16/94, modify F1 key to operate with sel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4 : 12/23/94, modify screen display and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5 : 3/15/95,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M5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0 : 1st releas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2 : Add a powerful screen editor to replace DEBUG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ref. section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3 : Bug in 8752BH reading is 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0 :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6 : 1/1/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7 : 4/1/91, Add SIGNETICS 87C652,87C6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8 : 7/1/91, Add AMD 87C52T2, SIGNETICS 87C5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9 : 8/27/91,Increase the programming capacity for 87C528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6K to 32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1 : 10/1/91,Add INTEL 87C75PF, 87C54, 87C5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vision of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vise the programming method of 87C51F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7C51FB to the same as that of 87C5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vise the Lock Bit display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7C51FA/B/C, 87C54 and 87C5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3 : 1/15/92.Add INTEL 87C51(FX-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C 875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SHIBA 875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6 : 4/1/92, From 4/1/92 this program is also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-03A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nd the harddisk driver to F for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7 : 4/16/92,Change the encryption code of INTEL 87C5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4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8 : 5/22/92,Add the display of col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hance the HEX load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 the encryption code of SIGNETICS 87C5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64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9 : 7/1/92, Extend the harddisk driver to Z for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rrect the errors in date and read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0 : 10/1/92,Revision of programming algorith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L 87C75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hance the inspection capability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1 : 10/12/92,enhance the HEX file loa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2 : 12/29/92,Modify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batch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load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3 : 1/29/93, Modify I/O address fetch of FI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4 : 4/2/93, Increase the file number of load fi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1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manufacturer YDC as AD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manfuacturer SIGNETICS as PHIL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PHILIPS - 87C51 vol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 PHILIPS - 87C524, 87C51F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5 : 6/29/93, modify screen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 PHILIPS 87C5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6 : 7/23/93, add ATMEL  AT89C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7 : 9/14/93,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8 : 10/28/93, add INTEL  87C5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9 : 11/16/93, add PHILIPS  87C51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0 : 3/11/94,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1 : 9/16/94, modify F1, Home, End keys to operate with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 ATMEL  AT89C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ILIPS  87C504, 87C51F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2 : 10/3/94, add DALLAS  DS87C5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3 : 12/7/94, add ATMEL  AT89C20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4 : 12/23/94, modisy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 INTEL  87L52, 87L54, 87L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87L51FA, 87L51FB, 87L51F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5 : 3/15/95, add ATMEL  89LV51, 89C10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MZ8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0 : 1st releas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0 :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3 : 1/1/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4 : 4/1/91, Update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5 : 7/1/91, Revision of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6 : 8/1/91, Revision program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7 : 10/1/91,Revision of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9 : 1/15/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2 : 4/1/92, From 4/1/92 this program is also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-03A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nd the harddisk driver to F for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3 : 4/10/92,Revision programming function of "Load 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4 : 5/26/92,Add the display of col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hance the HEX load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5 : 7/1/92, Extend the harddisk driver to Z for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7 : 10/1/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8 : 11/9/92,Add ZILOG   Z86E30, Z86E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9 : 12/29/92,Modify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1 : 4/2/93,  Increase the file number of load file func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1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y save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2 : 7/14/93, add '/BW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3 : 9/14/93, version update and modify HEX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4 : 3/11/94,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6 : 9/16/94, modify F1 key to operate with sel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y RAM protect and RC oscillato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let ZILOG  Z86E11, Z86E21, add Z86E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8 : 12/23/94, modify screen display and address of Z86E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0 : 3/15/95, modify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LD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0 : 1s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4 : 1/1/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6 : 4/1/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7 : 5/1/91, Revision of Blank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8 : 7/1/91, Revision of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vision of NON-TURBO AD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 INTEL 85C224,5AC3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9 : 7/3/91, Revision of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0 : 7/11/91,Revision of device type for ALTERA Mf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prove INTEL 85C312 progra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prove TI,ALTERA EP330/630 programing pu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1 : 8/6/91, Revision of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vision of programming voltage for TI EP330/6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3 : 12/10/91,Add ID code for EP3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4 : 12/19/91,Revision of programming voltage for TI EP330/6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5 : 1/15/92, Add ALTERA EP910-30T/-35T/-40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vision of programming voltage for TI EP9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8 : 2/24/92, Improve TI EP330/630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9 : 4/1/92, From 4/1/92 this program is also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-03A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nd the haddisk driver to F for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0 : 5/22/92,Add the display of col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vision of programming algorithm for TI EP6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EP3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1 : 7/1/92, Extend the harddisk driver to Z for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ke JEDEC file comply with DATA I/O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2 : 7/29/92,Revision of programming voltage for TI EP330/6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3 : 10/1/92,Revision of programming algorithm for TI EP6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hance the inspection capability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4 : 12/30/92,Modify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programming algorith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  EP630,  INTEL  85C060, 85C09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ERA  EP610-25/-20/-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5 : 2/10/93, Modify AU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L - 5AC312, modify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L - 5C031, modify verif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6 : 4/2/93, Modify batch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manufacturer YDC as AD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rease the file number of load fi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1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qu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8 : 7/23/93, add INTEL  iPLD610, iPLD9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TERA  EP910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y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0 : 9/15/95, modify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 CYPRESS   CY7B326(PLD6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4.42 : 1/4/94, modify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5 : 3/11/94, modify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6 : 9/16/94, modify load file function with F1, Home, End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y rerify voltage on ALTERA EP610, EP910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7 : 12/27/94, modify screen display and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8 : 3/16/95,  modify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LP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0 : 1st released version of FPLA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SIGNETICS PLS153/A,PLS173,PLUS153,PLUS1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1 : Add signetics PLHS18P8A,PLHS16L8A/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: PLHS18P8A,16L8A/B Blank fuses ar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JEDEC fuse map, We define opened fus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t in PLHS18P8A, XOR fuse configur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ersed from JEDEC AND AMD18P8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 we define Blank xor fuse to be '0'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w(or invert) output po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2 : Add AmdPAL18P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0 :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3 : 1/1/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6 : 7/1/91, Revison of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8 : 10/1/91,Revision of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1 : 12/6/91,Revision of LOAD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3 : 1/15/92,Revision of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vision of PLS153A, PLHS18P8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l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7 : 4/1/92, From 4/1/92 this program is also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-03A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nd the haddisk driver to F for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9 : 7/1/92, Extend the harddisk driver to Z for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ke JEDEC file comply with DATA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0 : 10/1/92,Enhance the inspection capability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1 : 12/30/92,Modify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2 : 4/2/93, Modify batch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manufacturer YDC as AD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manufacturer SIGNETICS as PHIL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rease the file number of load fi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1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qu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3 : 7/23/93, add '/BW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4 : 9/15/93, modify sav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5 : 1/4/94, modify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6 : 9/16/94, modify load file function with F1, Home, End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7 : 12/27/94, modify screen display and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8 : 3/16/95, modify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LP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0 : 1st released version of FPLA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/3/91, SIGNETICS PLC42VA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2 : 10/1/91,Revision of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4 : 12/6/91,Revision of LOAD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5 : 1/15/92, Revision delay time for PLC42VA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6 : 4/1/92, From 4/1/92 this program is also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-03A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nd the haddisk driver to F for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0 : 5/22/92,Add the display of col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1 : 7/1/92, Extend the harddisk driver to Z for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ke JEDEC file comply with DATA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2 : 10/1/92,Enhance the inspection capability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3 : 12/30/92,Modify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4 : 4/2/93, Modify batch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manufacturer YDC as AD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manufacturer SIGNETICS as PHIL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rease the file number of load fi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1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qu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5 : 7/23/93, add '/BW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 PHILIPS  PLC15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6 : 9/15/93, modify sav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7 : 3/11/94,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8 : 9/16/94, modify load file function with F1, Home, End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9 : 12/27/94, modify screen display and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0 : 3/16/95, modify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L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0 : 1s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5 : 1/1/91. New version 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6 : 2/8/91, Correct the problem that the characters(P and 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't be typed while executes "LOAD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7 : 4/1/91, Update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 LATTICE 16V8/B,20V8/B,22V10USE,22V10(NO U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0RA10USE,20RA10(NO USE),18V10/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8 : 7/1/91, Add NS GAL16V8A/QS/-7,GAL20V8A/QS/-7,GAL20RA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9 : 8/6/91, Revision of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vision of programming voltage NS Mf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0 : 10/1/91,Revision of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vision of programming algorithm and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 for GAL16V8A,GAL20V8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 SGS-THOMSON GAL16V8S,GAL20V8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1 : 10/30/91,Revision of ID code for NS GAL20RA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2 : 11/15/91,Revision of NS 20RA10 programming vol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6 : 1/15/92, Revision of DEVICE code for NS 20V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9 : 3/4/92, Modify the "ERASE" in the Au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0 : 4/1/92, From 4/1/92 this program is also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-03A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nd the haddisk driver to F for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1 : 4/29/92,Add LATTICE GAL20XV10/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2 : 5/12/92,Modify the compatible program for NS 16V8/20V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6V8A/20V8A, that have the same devi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3 : 5/22/92,Add the display of col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4 : 6/19/92,Extend the harddisk driver to Z for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5 : 7/9/92, Revision of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6 : 8/27/92,Revision of NS and LATTICE programming vol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7 : 10/1/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8 : 1/12/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9 : 3/4/93, Modify delay tim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buffer range of the load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hance the key batch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the screen of QUI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ERASE function of GAL22V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0 : 4/2/93, Increase file number of the load fi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1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manufacturer YDC as AD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manufacturer SIGNETICS as PHIL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1 : 7/20/93, modify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 LATTICE  GAL16V8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GS  GAL16AS, GAL20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2 : 9/14/93, modify JEDEC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 LATTICE  GAL16V8Z, GAL20V8Z, GAL20V8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AL22V10B-Q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3 : 10/2/93, add LATTICE  GAL22V10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y programming alg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S GAL20RA10, GAL16V8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4 : 12/30/93, modify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5 : 3/10/94, modify programming &amp;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6 : 4/1/94, modify specification on LATTICE  GAL18V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7 : 6/29/94, add LATTICE  GAL16VP8B, GAL20VP8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y LATTICE  GAL16V8B, GAL20V8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8 : 9/16/94,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9 : 12/29/94, modify screen display and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50 : 3/15/95, modify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L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2 : 1st released.1/1/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3 : 2/8/91, Correct the problem that the characters(P and 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't be typed while executes "LOAD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4 : 4/1/91, Update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 AMD PALCE22V10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5 : 7/1/91, Add PALCE16V8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7 : 10/1/91,Add AMD PALCE61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8 : 10/30/91,Revision of ID code for 22V10. Add PALCE22V10/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1 : 12/19/91,Revision of PALCE22V10 programming vol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2 : 1/15/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4 : 3/4/92, Modify the "ERASE" in the Au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 NS 16V8-10, 20V8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6 : 4/1/92, From 4/1/92 this program is also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-03A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nd the haddisk driver to F for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7 : 4/20/92,Add AMD PALCE29M16/4 PALCE29MA16/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8 : 5/22/92,Add the display of col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9 : 5/29/92,Revision of programming voltage for A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LCE29M16/4 ,PALCE29MA16/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0 : 6/19/92,Extend the harddisk driver to Z for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1 : 7/1/92, Revision of AMD PALCE22V10H-25/4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l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2 : 7/9/92, Revision of LATTICE GAL22V10/B programming vol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vision of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4 : 8/12/92,Add AMD PALCE16V8H/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6 : 8/12/92,Revision of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8 : 10/1/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0 : 11/9/92,modify programming algorith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MD PALCE22V10H/Q/4/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1 : 12/29/92,Add AMD  PALCE20V8/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2 : 3/4/93, Modify delay tim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buffer range of the load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hance the key batch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the screen of QUI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ERASE function of GAL22V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3 : 4/2/93, Increase file number of the load fi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1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manufacturer YDC as AD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manufacturer SIGNETICS as PHIL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4 : 4/21/93, add AMD PALCE20RA1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y programming algo on 16V8H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 names of PALCE29M16/4 to PALCE29M16H/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ALCE29MA16/4 to PALCE29MA16H/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5 : 7/20/93, add '/BW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7 : 9/14/93, modify JEDEC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 AMD  PALCE20RA10H/Q/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8 : 12/30/93, modify programming algo on AMD PALCE22V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9 : 3/10/94, modify programming &amp;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50 : 6/29/94, add AMD  PALLV16V8, PALLV16V8Z, PALLV22V10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51 : 7/22/94, add AMD  PALLV22V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y programming algo on PALLV22V10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52 : 9/16/94,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53 : 12/29/94, modify screen display and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54 : 3/15/95, modify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 PALCE20V8H(Q)/4(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L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0 : 1st released.1/1/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1 : 2/8/91, Correct the problem that the characters(P and 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't be typed while executes "LOAD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2 : 4/1/91, Update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3 : 8/6/91, Revision of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vision of programming voltage for NS Mf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4 : 10/1/91,Revision of programming algorithm and dela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8 : 12/19/91,Revision of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9 : 1/15/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2 : 3/4/92, Modify the "ERASE" in the Au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3 : 4/1/92, From 4/1/92 this program is also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-03A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nd the haddisk driver to F for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4 : 5/22/92,Add the display of col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5 : 6/19/92,Extend the harddisk driver to Z for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6 : 10/1/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7 : 1/1/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8 : 3/5/93, Modify delay tim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buffer range of the load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hance the key batch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the screen of QUI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AMD - AmPAL20L10 security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9 : 4/2/93, Increase file number of the load fi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1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manufacturer YDC as AD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manufacturer SIGNETICS as PHIL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 LATTICE - GAL6001B#, GAL6002B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0 : 7/20/93, add '/BW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1 : 9/14/93, modify JEDEC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2 : 12/30/93, modify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3 : 3/10/94, modify programming &amp;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4 : 9/16/94,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5 : 12/29/94, modify screen display and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6 : 3/15/95,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P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0 : 1st releas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1 : clarify type of TIBP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2 : increase 20L8B-2/D,20R8B-2/D,20R6B-2/D,20R4B-2/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EDEC file saving error on 10H8,10L8 are 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3 : add old 16L8-12/-15/-25 series security fus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21 vo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 16L8-12/-15/-25 series security fus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ltage is 14 vo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4 : Add SIGNETICS PLUS16L8/R4/R6/R8,PLUS20L8/R4/R6/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00 : TIBPAL 16L8-7/H-15,R4-7/H-15,R6-7/H-15,R8-7/H-15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0 :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4 : 1/1/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6 : 2/8/91, Add TI TIBPAD16N8-7,TIBPAD18N8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BPAL16xx-5. xx=L8,R4,R6,R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BPAL20xx-5. xx=L8,R4,R6,R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prove AMD PAL16L8-5/-7/H-10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rrect the problem that the characters(P and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) can't be typed while executes "LOAD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7 : 4/1/91, Update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8 : 6/28/91,Revision of programming voltage for TI Mf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9 : 7/1/91, Revision of programming algorith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 20l8-15/25, MMI 16l8D/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0 : 8/27/91,Revision of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vision of programming algorithm for NS P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4 : 1/15/92,Revision of TIBPAL20R4/R6/R8/L8-5,TIBPAL16N8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ming vol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7 : 3/4/92, Modify the TIBPAL16XX-5/20XX-5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l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8 : 3/20/92,Modify the SIGNETICS PLUS16XXd/-7 ,20XXD/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unty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9 : 4/1/92, From 4/1/92 this program is also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-03A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nd the haddisk driver to F for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0 : 4/29/92,Add CYPRESS PAL16L8/B ,PAL16R8/B ,PAL16R6/B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L16R4/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1 : 5/12/92,Revision CYPRESS PAL16L8-5/-7/B ,PAL16R8-5/-7/B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AL16R6-5/-7/B ,PAL16R4-5/-7/B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2 : 5/22/92,Add the display of col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3 : 5/29/92,Revision of programming voltage for AMD PAL16L8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4 : 6/19/92,Add SAMSUNG CPL16L8/R8/R6/R4 ,CPL20L8/R8/R6/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PL20L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nd the harddisk driver to Z for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5 : 7/1/92, Revision of programming voltage for AMD PAL16L8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7 : 7/29/92,Revision of programming voltage for 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BPAL16XX-7/-10/-12/-15/-25,TIBPAL20XX-7/-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BPAL20XX-15/-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8 : 9/3/92, Revision of programming voltage for A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LCE20L8-10PC, TI TIBPAL20L8-15, MMI PAL16RBC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9 : 10/1/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0 : 11/9/92,modify programming algorith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MD PAL16L8-5 series and SAMSUNG CPL24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1 : 1/1/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2 : 1/14/93, AMD - AmPAL16xx - modify programming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3 : 2/10/93, TI - TIBPAL16R8-15NC, modify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4 : 3/5/93, Modify delay tim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buffer range of the load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hance the key batch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the screen of QUI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AMD - AmPAL20L10 security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5 : 4/2/93, Increase file number of the load fi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1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manufacturer YDC as AD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manufacturer SIGNETICS as PHIL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6 : 4/21/93, modify programming algo on CYPRESS 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7 : 6/10/93, modify programming alg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MD  PAL20xx-7,  TI  PALxx-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y mfr. and type names of A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9 : 7/20/93, add '/BW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50 : 9/14/93, modify JEDEC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51 : 10/2/93, modify programming algo on NS  PAL16L8A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52 : 12/30/93, modify programming on TI and MMI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53 : 1/27/94, modify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54 : 3/10/94, modify programming &amp;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55 : 6/29/94, modify programming algo on MMI PALC20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56 : 7/22/94, modify programming algo on TI  TIBPAL16L8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57 : 9/16/94,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58 : 12/29/94, modify screen display and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59 : 3/15/95, modify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P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3.00 :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3.11 : 1/1/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3.12 : 2/8/91, Correct the problem that the characters(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) can't be typed while executes "LOAD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3.13 : 4/1/91, Update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3.15 : 7/1/91, Add SEEQ PQ20RA10Z-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3.16 : 8/27/91,Revision of programming algorithm for NS 20RA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3.18 : 12/19/91,Add RICOH EPL16P8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 capacity for "Load 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3.19 : 1/15/92,Add RICOH EPL16P8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3.22 : 3/20/92,Add TI TIB82S1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3.23 : 4/1/92, From 4/1/92 this program is also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-03A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tend the haddisk driver to F for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3.24 : 5/22/92,Add the display of col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3.25 : 6/19/92,Extend the harddisk driver to Z for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3.26 : 7/29/92,Revision of programming voltage for TI TIB82S1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3.27 : 10/1/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3.28 : 1/1/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3.29 : 3/5/93, Modify delay tim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y buffer range of the load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hance the key batch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y the screen of QUI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y AMD - AmPAL20L10 security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3.30 : 4/2/93, Increase file number of the load fi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1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y manufacturer YDC as AD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y manufacturer SIGNETICS as PHIL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3.31 : 4/21/93, modify programming algo on TIB82S1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3.32 : 7/20/93, add '/BW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3.33 : 9/14/93, modify JEDEC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3.34 : 10/2/93, modify programmig alg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S PAL16RA8 and 20RA8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3.35 : 3/10/94, modify programming &amp;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3.36 : 8/4/94, modify programming algo on RICOH EPL16RP8B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3.37 : 9/16/94,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3.38 : 12/29/94, modify screen display and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3.39 : 3/15/95,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P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0 : 1st releas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1 : solve AUTO function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2 : solve GAL 16V8,20V8 JEDEC file loading error at UES,P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3 : solve GAL 16V8,20V8 programming at 1's and 0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 made a mistake on GAL JEDEC file in 1's and 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ition,the fuses were programmed to it's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us at V1.02 or les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 are very appreciated that MICROWARE,EAGLE,BLISS,BALT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yed their attention and help us to sol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4 : ICT and HYUNDAI PEEL 18CV8 are availabl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5 : ICT PEEL 22CV10 are availabl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6 : SECURITY VOLTAGE OF ICT 18CV8 down to 15.0 VO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TICPAL22V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SAMSUNG 22V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VLSI,SGS GAL16V8 and GAL20V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AMI,GOULD PEEL18CV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7 : A VERSION GAL(16V8A,20V8A)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0 :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3 : 1/1/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4 : 2/8/91, Correct the problem that the characters(P and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) can't be typed while executes "LOAD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5 : 4/1/91, Update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6 : 7/1/91, Add CYPRESS PLDC20G10/A,PALC22V10/A,PLDC20G10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LC22V10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7 : 8/16/91,Revision of programming volt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YPRESS PLDC20G10B,PALC22V10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8 : 10/1/91,Add CYPRESS PLD20RA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0 : 1/15/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3 : 4/1/92, From 4/1/92 this program is also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-03A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nd the haddisk driver to F for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 CYPRESS 22V10C,22VP1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4 : 5/22/92,Add the display of col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hance the HEX load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5 : 7/1/92, Extend the harddisk driver to Z for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rrect the errors in date and read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6 : 10/1/92,Enhance the inspection capability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7 : 12/29/92,Modify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batch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8 : 1/29/93, Modify I/O address fetch of FI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9 : 4/2/93, Increase the file number of load fi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1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manufacturer YDC as AD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manfuacturer SIGNETICS as PHIL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 CYPRESS - PALC22V10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MD - AmPAL22V10-7, modify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0 : 4/28/93, modify programming algo on CYPRESS 22V10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1 : 6/29/93, modify programming algo and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3 : 9/14/93, add INTEL  iPLD22V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YPRESS  22V10G, 22VP10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4 : 3/11/94,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5 : 9/16/94, modify F1, Home, End keys to operate with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 CYPRESS  PALCE16V8, PLDC20G1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6 : 12/23/94, modify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 ALTERA  EP22V10ELC/EPC, EP22V10LC/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7 : 3/15/95, add CYPRESS  16V8(16R4), 16V8(16R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6V8(16R8), 16V8(16L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P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0 : 1st releas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0 :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2 : 1/1/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3 : 5/1/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4 : 7/1/91, Revision of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8 : 1/15/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1 : 4/1/92, From 4/1/92 this program is also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-03A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nd the haddisk driver to F for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2 : 5/26/92,Add the display of col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hance the HEX load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the I/O chan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3 : 7/1/92, Extend the harddisk driver to Z for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4 : 7/29/92,Revision of programming voltage for 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BPAL22V10/VP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5 : 9/2/92, Adjust the VCC voltage of FULL LOAD and N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range between MIN and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6 : 10/1/92,Enhance the inspection capability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7 : 12/29/92,Modify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batch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 TI  TIBPAL22V10-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8 : 4/2/93, Increase the file number of load fi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1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9 : 6/29/93, modify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0 : 9/14/93,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1 : 3/11/94,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2 : 9/16/94,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3 : 12/29/94, modify screen display and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5 : 3/15/95, modify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P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0 : 1st releas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D22V10-15/20,ATMEL22V10/10L are added, but user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a capacitor 0.01 uF(or greater) between pin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pin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0 :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3 : 1/1/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4 : 2/8/91, Add TI TIBFPLS506,TIBPSG5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rrect the problem that the characters(P and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) can't be typed while executes "LOAD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5 : 4/1/91, Update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6 : 7/1/91, Revision of programming voltage for TI Mf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7 : 8/16/91,Revision of programming voltage for AMD 22V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8 : 9/27/91,Add SIGNETICS PLV7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9 : 10/1/91,Eliminate errors occured in rea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MEL AT22V10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1 : 10/28/91,Revision delay time for AMD AmPAL22V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3 : 1/15/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6 : 4/1/92, From 4/1/92 this program is also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-03A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nd the haddisk driver to F for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7 : 5/22/92,Add the display of col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hance the HEX load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8 : 7/1/92, Extend the harddisk driver to Z for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rrect the errors in date and read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9 : 7/20/92,Revision of programming voltage for TI TIBFPLS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0 : 10/1/92,Enhance the inspection capability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2 : 12/29/92,Modify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batch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AT22V10 programming vol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3 : 1/29/93, Modify I/O address fetch of FI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4 : 4/2/93, Increase the file number of load fi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1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manufacturer YDC as AD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manfuacturer SIGNETICS as PHIL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5 : 6/29/93, modify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6 : 9/14/93, add  ATMEL  AT22V10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HILIPS  PLQ22V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7 : 3/11/94, add ATMEL  ATV750B/L, ATF22V10B/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8 : 4/26/94, ATMEL  ATF22V10B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y user edit bit and architecture f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MEL  ATV750B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y verify function of security f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 home and end functions of load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0 : 7/15/94, add AMD  AmPAL22P10, AmPAL22RP4, AmPAL22RP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mPAL22RP8, AmPAL22RP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MEL  ATV750BQ/BQL, ATF22V0BQ/BQ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TF20V8B/BL/BQ/BQL, ATF16V8B/BL/BQ/BQ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ILIPS  LVT(P3Q)22V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1 : 9/16/94, modify F1, Home, End keys to operate with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2 : 12/23/94, modify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3 : 3/15/95, add ATMEL  16V8(16R4), 16V8(16R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6V8(16R8), 16V8(16L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EL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0 : 1s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7 : 1/1/91. High yiel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8 : 2/8/91, Correct the problem that the characters(P and 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't be typed while executes "LOAD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9 : 4/1/91, Update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0 : 7/1/91, Add ICT,AMI,GOULD 22CV10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1 : 8/16/91,Eliminate errors occured in programming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PEEL253 and PEEL2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2 : 10/1/91,Revision of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 SIGNETICS PL22V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4 : 1/15/92,Revision of MACRO CELL for 22CV10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5 : 1/21/92,Modify short-test sub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7 : 3/4/92, Modify the fetch address of PEEL22CV10 MACRO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8 : 3/17/92,Delete short-test sub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9 : 4/1/92, From 4/1/92 this program is also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-03A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nd the haddisk driver to F for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0 : 5/25/92,Add the display of col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l : 7/1/92, Extend the harddisk driver to Z for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2 : 9/9/92, Add PRN-MODEL function and modify I/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3 : 10/1/92,Revision of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 ICT PEEL22CV10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hance the inspection capability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4 : 11/20/92,modify programming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6 : 12/29/92,Modify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save buffer to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programming algorithm of 22CV10E, 22CV10A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ID check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 ICT PEEL22CV10A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7 : 2/26/93, Modify buffer range of the load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operation of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PEEL273 programming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8 : 4/8/93, Modify manufacturer YDC as AD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print por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manufacturer SIGNETICS as PHIL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9 : 6/2/93, add NS  GAL22CV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programming alg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CT  22CV10A, 22CV10Z, 22CV10A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programming for 18CV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eras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0 : 7/22/93, add '/BW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addres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1 : 9/14/93, modify read and sav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4 : 12/9/93, modify manufacturer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y programming algo on 22CV10 and 18CV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5 : 3/11/94,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6 : 9/15/94, modify F1 key to operate with load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7 : 12/23/94, modify screen display and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 ICT  PEEL22CV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8 : 3/15/95,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EL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0 : 1st released. 1/1/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1 : 4/1/91, Update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2 : 7/1/91, Revision of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3 : 10/1/91,Revision of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5 : 1/15/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6 : 3/17/92,Delete short-test sub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7 : 4/1/92, From 4/1/92 this program is also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-03A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nd the haddisk driver to F for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8 : 5/25/92,Add the display of col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9 : 7/1/92, Extend the harddisk driver to Z for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0 : 10/1/92,Revision of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hance the inspection capability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 PRN-MODEL function and modify I/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1 : 12/29/92,Modify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save buffer to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ID check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 ICT PEEL20CG10A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2 : 2/26/93, Modify buffer range of the load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y operation of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3 : 4/8/93, Modify manufacturer YDC as AD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print por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4 : 7/22/93, add '/BW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y addres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5 : 9/13/93, modify sav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6 : 12/9/93, modify manufacturer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y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7 : 3/11/94,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8 : 9/15/94, modify F1 key to operate with load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9 : 12/23/94, modify screen display and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0 : 3/15/95, add ICT  PEEL16V8, PEEL20V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EEL16V8(16R4), PEEL16V8(16R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EEL16V8(16R8), PEEL16V8(16L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