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253714775"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291007655"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