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2105253354"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97871878"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991383502"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1928360739"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