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LETE(2)          Xinu Programmer's Manual           SDELE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lete - delete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delete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d_#e_#l_#e_#t_#e removes semaphore _#s_#e_#m from the sys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hat were waiting for it to the ready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turns SYSERR if _#s_#e_#m is not a legal semapho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K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ignal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