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(1)           Xinu Programmer's Manual            LUSER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ers - list users holding odt lock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u_#s_#e_#r_#s lists the users who hold reservations on t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output contains the machine name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holds it, and the idle time,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minute.  Reservations are made by _#o_#d_#t(1), _#d_#o_#w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o_#a_#d(1), and _#u_#p_#l_#o_#a_#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LSI-* 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unlock(1),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u_#s_#e_#r_#s lists reservations and idle time based on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hich may not be quite accurate.  Machin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minutes of idle time are list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 software considers the reserva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