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n property bug -- attach pin properties to a signal with a bit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ame bit more than once.  This results in that bi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listed twice.  There should be other related anomal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way that pin properties are collected on th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lution is to split bit lists up into different virtual 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v problem -- looking for file asic/sim_cn.nflat.  This file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trange parsing error.  Valid contact Jeff Anguin.  Ltv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Linebaugh 206-828-442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