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VAX loos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and ^y should kill both parent and child --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death should be detectable by parent.  Currently, i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"pipes" are not correct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b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hould enforce that plumbing body drawings are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f LOGIC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nice if compilers checked for and enforced well-form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es (but this might be prohibitively time consu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not directly associated with a page (such as "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") are reported only to the monitor (and cmplog.dat),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d in the list file (cmplst.dat) produced by COMP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r does not detect different property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PERMIT(PIN) INHERIT(PIN)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ding whether to recompile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perty attributes describe how a property can be used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lue is -- see the SCALD manual for a full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chan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very infrequently.  If changes of this kind are ma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awings can be forcibly marked "dirty" by going to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(and library directories) and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*/schema in each.  The absence of this file from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uses all pages of the drawing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will not report signals synonymed to their own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__HELP ON compiler directive is not implemented. 1 +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compiler directive is not implemented. 3 days (par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unlikely to be fixed in the near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does not detect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, SUP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nd OVERSIGHTS directives when deciding whether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.  There are no plans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chanism used to detect changes to plumbing drawing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foolproof (this may or may not be changed)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fferent "standard" library is specified than was us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page was compiled while leaving the old library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will never b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ITIVE directive is implemented only for un-path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e.g. "primitive 'foo';" will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itive '(top foo1p)foo';" is supported only by the SCAL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