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 Disk Accelerator (tm) fills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0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286.EXE  33488 ver. 4.01    [HyperDisk Accelera 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cache which supports conventional, extend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S) and expanded memory. Can be made to loa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Extensive controls and optimization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386.EXE  33376 ver. 4.01    [HyperDisk Accelera 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K .EXE  17680 ver. 4.01    [HyperDisk Accelera 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KC.EXE  29072 ver. 4.01    [HyperDisk Accelera 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KE.EXE  29936 ver. 4.01    [HyperDisk Accelera 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KX.EXE  30288 ver. 4.01    [HyperDisk Accelera 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.BAT     46 ver. 4.01    [HyperDisk Accelera 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 201 ver. 4.01    [HyperDisk Accelera 8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DSK.EXE  23344 ver. 4.01    [HyperDisk Accelera 9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2625 ver. 4.01    [HyperDisk Accelera 10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.EXE  22512 ver. 4.01    [HyperDisk Accelera 1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      1952 ver. 4.01    [HyperDisk Accelera 1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BAT     91 ver. 4.01    [HyperDisk Accelera 1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IDX    240 ver. 4.01    [HyperDisk Accelera 1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SK.BAT    163 ver. 4.01    [HyperDisk Accelera 1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SK.IDX   3328 ver. 4.01    [HyperDisk Accelera 1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SK.TXT 104713 ver. 4.01    [HyperDisk Accelera 1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