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VT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5 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VT (tm) program files operate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m, you will be able to quickly and easily convert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early every type of archive compression.  There ar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in addition to the speed and ease of use,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VT (tm) the optimum choice for archive file virus che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VT (tm) program files are not free to use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d a fee to a program library to provide you with this cop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till required to pay the $15.00 user fee shoul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m after the free 10 day trial period. 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on a "try before you buy" basis, and are not "free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.COM         The front e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!.COM        The extract/comp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!.DAT        Archive compressi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!!.BAT       A batch file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!.DOC       CVT!!.BAT subroutine document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!!.COM      A special CVT!.COM subrout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-22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TXT     Information for existing CVT 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Low $15.00 u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lete program included, not crippled or ju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nverts from every known DOS archiv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ne which you specify (see details in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Primarily designed to run continuously until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 every archive in the current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n extract and recompress all major forma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n even extract and recompress to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File compression parameters are user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Will check archives for viruses either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ing the compression forma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cesses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rites an error .LOG for any file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Strips read-only attributes from archived fil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text contained in the comment portion of any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is automatically saved to a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Comments in .ZIP archives are automatically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version or virus check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Most automatic functions can be disabled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Provides configuration setup screen to che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wi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Performs the specified function 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Every archive in the CURRENT director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y specified arch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y group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y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????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???????.[standard archive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[standard archive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tensive error handl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Defective or incomplete extra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correct inpu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lternative and missing archival extraction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irus infected files (with McAfee SCA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VT.COM makes the file selection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erefore, CVT (tm) will not process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rchives.  (My preference is to exam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CVT.COM will convert any combina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s (provided that the appropriate extract/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 located in the specified sub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   .ARC  (1)         To:    .ARC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  .DWC              ---    .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PR                   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ICE  (2)                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BR  (3)         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ZH              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ZS  (4)            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MD               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SQZ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ZOO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?Q?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Automatically searches for the following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 programs.  Just get on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VT!.COM will automatically use whichever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to extract the .AR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RC, ARCE, PAK, PKUNPAK, or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Automatically calls LHarc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.I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Automatically searches for the following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 programs.  Just get on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VT!.COM will automatically use whichev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to extract the .LB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U or 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grams may have a name like LU87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rename the file to LU.EX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subdirectory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Automatically calls LHarc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the .LZS extension if you don't have L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Automatically searches for the following 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 programs.  Just get on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T!.COM will automatically use which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to extract the .ZO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USQ, UNSQZ, or US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tomatically searches for the program "US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  There are several differ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on most Bulletin Boards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you use must be named or renamed "US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T!.COM will automatically unsquee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chive which has the "?Q?" file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sion that you choose to use must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th.  For example, place a test .SQZ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ubdirectory which you create call "TE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test the compatibility of your USQ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USQ c:\test\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extracts properly, then you'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not, look for another vers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Automatically searches for the following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 programs.  Just get on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VT!.COM will automatically use whichev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to extract the .ZO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LOOZ, OOZ, or ZO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You can specify which .ARC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use by editing the CV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PAK.EXE is the default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ARC.EXE, you would make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:  ARC_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:  ARC_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utomatically erases the old archive type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is not erased until the new one has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added safety feature in case of computer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y defective archive is automatically renamed with "_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character in the filename exten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nless over-ridden by switch selection,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VT_ERR.LOG" will be created in the sub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"SET WHERECVT=" command.  The "CVT_ERR.LO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a brief description of the nature of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nless over-ridden by switch selection, CVT!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invoke McAfee Associates' virus sca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it is installed in the sub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ET WHERECVT=" command) for a virus check of all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In the event that an infected fil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archive is automatically renamed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 in the "CVT_ERR.LOG" in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in the preceding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Virus checking can be performed separate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 format conversion by swi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etween extraction and recompression, CVT!.COM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 CVT!!.BAT (if it exists).  With CVT!!.B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your own subroutines using the DOS BATch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how to use CVT!!.BAT may be found in the B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ccompanied this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tensive error handl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Defective or incomplete extra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correct inpu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lternative and missing archival extraction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irus infected files (with McAfee SCA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nverts .ICE files created by the hacked version of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name of LHarc v1.14 or LHZ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ensates for a bug in ZOO v2.01 which fail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have no filename extension by renam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.@@@ as a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nless over-ridden by switch selection, CVT!.COM w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cess nested archives (archive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).  This feature works with both viru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/or format conversions.  For conversions, CVT!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extract and recompress archives of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another archive type.  All nested arch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converted to the new format you specif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ecute the CVT.CO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iles within the archive which extract with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s automatically have those attributes tru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VT!.COM while the files are extracted, and befo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-compressed.  This function does no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virus checking only mode since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ress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nless over-ridden by switch selection, any .ZIP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 will be saved to a .LOG file for later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NSI ESCape codes will be saved to the .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mit users to view any special color comment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vised to be cautious of any keyboard remapp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have been extracted to the "ZIP_CMNT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nless over-ridden by switch selection (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irus checking mode) any .ZIP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be eliminated.  When configu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ner, CVT (tm) will display the .ZIP archiv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extracting the files.  However, it will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SI ESCape codes disabled.  This is an added pre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vent that any embedded codes exis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as "bombs" to re-map the keyboard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v1.0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During the conversion mode, any .ZIP archiv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ed will automatically drop any .ZIP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recompress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quires MS-DO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Requires installation of an ANSI device dri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quires the following archival program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nd/or compress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ARC  -  ARC.EXE (any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E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K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PAK.EXE (Version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PAK.EXE (Version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XAR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R  -  FILETORP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WC  -  DW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BR  -  LU.CO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UE.EXE (any versio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ZH  -  LHAR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LZS  -  LARC.EXE (Version 3.33) incl. LARC7E.O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HARC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D   -  MDCD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K  -  PAK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QZ  -  ALUSQ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QZ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Q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 -  PKUNZIP.EXE (Version 1.0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OO  -  LOOZ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Z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ZOO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quires McAfee Associates' SCAN.EXE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rus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CVT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the following files into the sub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archival programs 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\       Any drive\sub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VT!.COM     \     that you choos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VT!.DAT      &gt;    sub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CVT!!.BAT     /     have to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VT!!!.COM   /       statem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~ SCAN.EXE /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T.COM - - -&gt;    Any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Optional recommended program from other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Omit CVT!!.BAT if you don't want your own B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Add instructions to your environment to tell the CV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where to find the archival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WHERECVT=[drive\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SET WHERECVT=C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get the DOS error message "Out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", then increase your environment spac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line to your CONFIG.SYS file and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COMMAND.COM /E:xxxx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starting at 320 for the xxx, and keep increa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nd rebooting the system until you can ent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without producing an error message.  T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hould probably add the SET WHERECVT=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Install an ANSI device driver (the CVT (tm)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ANSI ESCape codes).  If you have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probably already have such a device driver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ochrome users MUST ALSO INSTALL such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a line in your CONFIG.SYS file in order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VT (tm) program files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ANSI device driver such as ANSI.SYS, FANSI.SY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SI.SYS, ZANSI.SYS, etc.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V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!   As an extra precaution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backup copies of any archives running CV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ll of the commands should be self-explana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CVT at the command line, you will get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 (tm) � Archive File Conversion / Virus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� Copyright (C) 1989-90 � 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 Lake City, UT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this program, a $15.00 user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T [filename] [new archive EXTension] /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- Any archive format in the CVT!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- Automatic mode (bypass configuration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- Disable .ZIP file comment log (ZIP_CMN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- Disable error log (CVT_ER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- Disable nested archi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Disable .ZIP file comment stripper (only with /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- Disable virus check with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O - Enable virus check only (no forma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typical conversion might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CVT *.*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typical virus check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 CVT *.* /v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f you do not select the /a switch, you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reminder screen to show you how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VT for each particular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You will have the option to erase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,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VT_ERR.LOG and/or ZIP_CMN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will have the option to continue or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f you select the /a switch, you will bypas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and go immediately into the file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may want to create a BATch file to initialize CVT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most of your conversions to the same form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e that also invokes an ASCII text file viewe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ny .ZIP comments saved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wherecvt%\cvt *.* zip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%wherecvt%\zip_cmnt.lo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%wherecvt%\zip_cm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MPRESSORS AND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can customize the way that CVT!.COM operate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VT!.DAT configuration file.  All you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rchive EXTension]_[program name]_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ZIP_pkzip.exe_-a -ex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Just make sure that the EXTension is in all capita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at each of the three elements of the data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by the "_" delimiter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stomized versions can be programmed with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, or with the ability to do special subroutine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.  The one-time charge in addition to the reg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ee is $35.00. Send your requirements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number and check to me at the address lis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USQ Copyright (C) 1985 Alan Los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 is an MS-DOS, PC-DOS file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Copyright (C) 1985-1989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S Copyright (C) 1987-1989 Peter Norton Computing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WC Copyright (C) 1986,1987,1989 Dean W. Co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 Copyright (C) 1987-1988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 (tm) Copyright (C) 1989-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 Copyright (C) 1989-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! Copyright (C) 1989-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!! Copyright (C) 1989-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SI (tm) Copyright (C) 1984-86 Hersey Micro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ORP Copyright (C) 1988 THC Communica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is the registered trademark of IBM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C Copyright (C) 1988,89 Kazuhiko M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HARC Copyright (C) 1988,1989 Haruyasu Yoshiz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Z Copyright (C) 1987-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 Copyright (C) 1984-1985 T. Jennings, Paul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E Copyright (C) 1984-1986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CD Copyright (C) 1988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the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 Copyright (C) 1986 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Z Copyright (C) 1987-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Copyright (C) 1988,1989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 is the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ARC Copyright (C) 1986-87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PAK Copyright (C) 1986-88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UNPAK Copyright (C) 1986-88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UNZIP (tm) Copyright (C) 1989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XARC Copyright (C) 1986-87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ZIP (tm) Copyright (C) 1989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 (C) 1989-90 McAfee Associ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QZ Copyright (C) 1982-85 Hersey Micro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Q Copyright (C) 1985 Alan Los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NSI Copyright (C) 1986-87 Thomas G. Hanlin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Copyright (C) 1987-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programs are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, either expressed or implied, including,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 The entire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is with you.  You, the user, assume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 of the use of these programs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loss or corruption of data, or damage to any equipmen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 of these programs, you agree to hold harmless all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with the manufacture and distribution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ny any liability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may be freely distributed, provided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distribution be made under the archival filename "CVT-2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istribution must include all of the files item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ILES IN THIS ARCHIVE" herein.  All files must be distribu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present form.  These files may NOT be distribu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ny other program or under any other name whatsoever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(except ads for BBS's and Software Libraries) may b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any archived distribution.  The amoun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d for providing a diskette copy shall not exceed $7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ve of shipping and handl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SUGGESTIONS, AND NEW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done everything I can imagine to test for bu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counter any bugs, I would like to know about them.  M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and a bulletin board contact may be foun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 would also appreciate any suggestions, and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m in future releases of CVT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ew formats and programs appear on the market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ning to incorporate them into future versions of CVT (tm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reciate your help by uploading new programs to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I have listed below.  Your help will ensure that CVT (t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porate site licenses are required for corporate, ag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ational use other than Bulletin Board Systems. 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hat follows for si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examine, modify and test the CVT (tm) program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for ten days.  Thereafter, if you use any of them,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present form or any other form, you are required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.00 user fee.  Upon payment of the $15.00 user fe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ed a non-exclusive license to use and modify any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ersonal use only.  Registered users are entitled to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upgrade to the next release of CVT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your name, address, telephone number, and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long with your $15.00 user fe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VT (tm) v2.2 ..........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nd $25.00, you will be entitled to a disket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version of CVT (tm) by mail.  Be sure to specify 5.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5 as your diskett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ontact:      The Graphics Connection  -  (801) 264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PC Pursuitable via UT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