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              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Q - Quick ARC Directory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- Mar 21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o display the names of files contained within an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in a five colum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RCQ  [d:][path]filespec[.ARC]  [&gt;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If no operands are entered, a display of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 and path are optional. The filespec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ldcard cahracters * and ?. All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pecification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spec extension is omitted, the extension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y of the TEST.ARC file,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Q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Display the directories of all ARC files, but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o the file ARC.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Q * &gt;ARC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int the directory of the file NUBIES.ARC in directory 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Q A:\RTEST\NUBIES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a minor modification of the program ARCV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7 which had the following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for the IBM PC using DOS 2.0, or l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by by Vernon D. Buerg, 1986,87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ivate,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6 Lakeshire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y City, CA  940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Serve: 70007,1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/BBS:   415-994-29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:    125/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V - Verbose ARC Directory L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17 - Jan 31, 19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pyright rights that I might have, I transfer to Mr. Buer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hn Flaher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40 Marbury 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hesda, MD 208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 21, 19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