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ata tracking system which anyone used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ll find the perfec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Y5    .EXE  96114 ver. 1.0     [3x5 Info Mgmt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formation management program offers speed,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ersatility in entering, indexing and retreiv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nd structured data. It's as simple to use as a 3x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Use the built-in word processor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enter words, phrases, sentences, para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-leng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720 ver. 1.0     [3x5 Info Mgmt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LL.BAT     61 ver. 1.0     [3x5 Info Mgmt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&amp;2 .DOC  16963 ver. 1.0     [3x5 Info Mgmt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3   .DOC  56184 ver. 1.0     [3x5 Info Mgmt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4&amp;5 .DOC  47673 ver. 1.0     [3x5 Info Mgmt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6   .DOC  23799 ver. 1.0     [3x5 Info Mgmt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 .3X5  19456 ver. 1.0     [3x5 Info Mgmt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 .MAP   3072 ver. 1.0     [3x5 Info Mgmt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 .3X5   5888 ver. 1.0     [3x5 Info Mgmt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 .MAP   1024 ver. 1.0     [3x5 Info Mgmt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 .MAP   2048 ver. 1.0     [3x5 Info Mgmt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 .WP    8369 ver. 1.0     [3x5 Info Mgmt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 .MAP   1024 ver. 1.0     [3x5 Info Mgmt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 .WS    2048 ver. 1.0     [3x5 Info Mgmt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