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INDEX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ore than two or three disks lying about, and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brained as I, there comes a time when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exactly where that last quarter data was placed in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 the desk.  At that moment a desire to be organized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, but it passes.  Anyway, occasionally I become  curio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ose boxes contain and how many versions of P-C-MAN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oward this end this program is bent, perhaps you ca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first take a little time to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iskettes into groups (say all the PC-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hange, Budget Disks 1-80, Stolen Games, s.r.l.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 in some order (alphabetic, numerical, random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under basica (I haven't tried it under basic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The program as it sits normally runs under an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my system menu named (unremarkably) MENU.B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esents a menu of functions you can perform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olumns and refer to the "current disk", the "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and the printer.  The functions in the firs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the corresponding function codeor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functions are via the shifted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(top row only)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ake the first disk and (in a one drive system)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with the data disk and press "1".  The drive whir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hows on the screen (yuick, it's all mixed up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disk.  If you don't reme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take it out and look. (Meanwhile the progra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 away.)  Type in the name and if you're moderatly qui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right away. Now the Index shows up on the screen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name.  If that's not the way you want it,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 want to see these screens , press &lt;Shift&gt;2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me u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seeing that on the disk labeled Fourth quarter s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ave letters to customers, you may (1.) Relabel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Change the name of the disk for the indexing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.  The program then will ask for a new name, which it tuck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would like this layout of files on this disk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ff into the disk protective sleeve, paper your room,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book, Press "3" and off it goes to the printer. 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turned the printer on and aligned the paper. 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take time now and press "3" until it comes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aligning the paper, you can contro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is program by pressing "4" with the result of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useful to my way of thinking is bringing up a new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ed by pressing "5".  Try it, it sure beats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line, pressing form feed, finding out it was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ut it online, pressing offline again, pressing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print something to find out the printer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line, missing, hitting form feed, waiting while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chinese water torture and finally with great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 pressing the online key.  Ok, gloat you people with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ing it's at least another waste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ose who have more than one drive a command "6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name of the drive containing the data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dex.  Read that again, it means make sur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there before you answer the question or it goes spin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t.  I forget whether or not the error is trapp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for the student.  With two drives, you can re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  by swapping the disks while the oth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but start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a few disks with the program before trying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they'll be really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'm not sure why you would want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function, unless there was a whole stack of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all you wanted was a sorted directory to go with ea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sake of completness pressing &lt;Shift&gt;1 will turn the t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re.  Oh, yes if you have turned it off the menu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Shift&gt;1 will 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ed turning off the automatic displa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t got to be a bother to strike the return ke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ot in.  If you run a lot of disks through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eel that way too.  Again pressing &lt;Shift&gt;2 turns th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good stuff, the raison d'etre.  With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ccumulated press &lt;Shift&gt;3 and the printer takes off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st of the diskettes with a reference number beside ea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orted by  extension and entry for the whole magil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reference number  beside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I duplicated the printer control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hift mode.  Suffice it that &lt;Shift&gt;4 will space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5 will make it eject.  If you don't believe me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o the next group of disks.  Press &lt;Shift&gt;6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goes to that great bit bucket in the sky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all done, press the Esc key and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called "MENU.BAS" (I told you about that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have fun using this thing or scrounging through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Centa, 504 Ethan Allen Ave, Takoma Pk, MD 2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ve fun using this thing or scrounging through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