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P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remove directories from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ath dir1 dir2 ... - dir3 dir4 ... - dir5 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ppearance of "-" toggles the state of the add/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ate is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