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filing of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1-10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5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EXE 158992 ver. 1.0     [Free File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ing system or data base to manage you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data from other programs (including BASIC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to export it to other programs (including many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programs). Requires at least 256K RAM, MS/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and either a monochrome or color monito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60K drives. (A hard disk or two drives is need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will have more than a f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.EXE  18618 ver. 1.0     [Free File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OLOR.FIL      7 ver. 1.0     [Free File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DAT    460 ver. 1.0     [Free File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HDR    155 ver. 1.0     [Free File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IDX   1024 ver. 1.0     [Free File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P       75 ver. 1.0     [Free File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1   .RPT    119 ver. 1.0     [Free File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DAT   1755 ver. 1.0     [Free File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FRM    195 ver. 1.0     [Free File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HDR    309 ver. 1.0     [Free File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IDX   1536 ver. 1.0     [Free File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P      102 ver. 1.0     [Free File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2   .RPT    229 ver. 1.0     [Free File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     .DOC 116527 ver. 1.0     [Free File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