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V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.G. Mad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.G. Madison and Associat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ultants /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enbelt, MD 2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301)552-7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ompuServe  73240,3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uthor is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Sharewar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We encourage you to freely copy and share unmod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copies  of this program  with other  people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ecide to use the  program,  support  the  Sharew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marketing  concept by  becoming  a registered  user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the DOS COPY command is used, no true read-after-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is performed. The only way to assure tha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ding was correct is to read the file after writing,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 the output file, byte for byte, with the input. Fo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files this can result in unacceptable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reasonable compromise between speed and reliability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the cyclic redundancy check (CRC) word of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s it is being copied, and then on completion of th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tion, read back the output file and calculate its CRC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wo compare, the probability that the two files di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rther, when using the DOS COPY command, files ar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conditionally -- possibly accidentally overwriting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nally, when using the usual DOS facilities, file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moved from one subdirectory to another through a two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First, the file must be COPY'd to the target sub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y; and second, it must be DELeted from the sourc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COPY answers these three problems in a singl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VCOPY copies a file, the source file CRC is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ted during the copying process. On completion of the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stination file is read and the CRC re-calculate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do not compare, a warning is issued and the destinatio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eleted. VCOPY preserves the date/time stamp of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ever VCOPY copies a file, it first checks to see i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of the same name already exists in the target subdirect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it does, the user is presented with the option of allow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ing to proceed, or skipping that copy and proceeding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. VCOPY can, however, be directed to perform the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nditionally, by use of a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COPY can also be instructed (again, using a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) to move a file from one subdirectory 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 of the same name exists in the target subdi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y, the file will be moved over directly, without copy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ile of the same name does exist in the target sub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tory, then VCOPY will revert to the copying mode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. In this case, however, the file will be deleted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subdirectory after a verified copy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yntax is similar to the DOS COPY command, except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not be renamed during the copy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 complete description of the VCOPY syntax, type V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 AND BACKGROU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unfamiliar with CRCs, suffice to say that they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powerful generalizations of the more familiar 'parity check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mes, such as those which have been used at least si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y days of digital magnetic tap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such, calculating the CRC of a block of data prior to 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ansmission and again following transmission, and then compa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e two calculations, provides an excellent i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of whether the transmission process introduced any err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CITT (for those who enjoy living life the hard wa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CITT is the designation for the International Consulta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ittee for Telephone and Telegraph, a branch of the Un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s) has recommended the use of a specific generator pol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mial for use in calculating the CRC for data blocks in asy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ronous communications. This polynomial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X^16 + X^12 + X^5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s recommended use primarily deals with block tra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data (as in the X/Y/ZMODEM protocols), it has c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widespread use also as a generator polynomial for file-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C. This is therefore the generator polynomial which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for V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se sufficiently interested and/or masochistic as to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ind additional information regarding the theory of CRC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SOBOLEWSKI, J.S., "Cyclic Redundancy Check", in Ralst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(ed.), Encyclopedia of Computer Science and Engineering (2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.), Van Nostrand Reinhold Co., 1983, p.434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PLESS, V., "Introduction to the Theory of Err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ing Codes", John Wiley and Sons, 1982, p. 59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th of these references include bibliography for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: PC/XT/AT or close compat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: DOS 2.0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using DOS 2.x, VCOPY ***MUST*** be install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of the directories specified in your PATH, and ***MUST NOT***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named to anything else. If you are unfamiliar with the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, please refer to your DOS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are using DOS 3.x or later, these restrictions do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. VCOPY may be installed anywhere, and renamed to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The software described herein and the accompanying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tion is copyrighted and the sole the property of W. G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ison and Associates,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W. G. Madison and Associates, Ltd. reserves the righ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improvements in the product described in this docum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tion and/or to the documentation at any time and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find the program useful, and continue to use it p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asonable trial period, you are required to send a check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ey order in the amount of  $10.00 (if foreign funds, at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hange rate) to the copyright holder at the address shown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op of thi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those wishing to use VISA or Master Charge, on-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can be made by calling the Shareware Products BBS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9/455-5226 between the hours of 7:00AM and 11:00PM (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. Elimination of the annoyance and delay required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of the reminder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 Full Telephone support. We will provide telephone suppor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Free major updates for a small handling 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Inclusion on our mailing list so that you may receive ne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t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can register your copy of this program by complet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anying registration form and sending it, with the ap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ate fee to the addres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ed users are provided with automatic notific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jor updates, and full telephone support. A recorder is provi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elephone number listed above, in case no one i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ice, and a call-back will normally occur no later tha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business day. Bug fixes or work-arounds will be mail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plainant, if a registered user, and will also be uploa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IS (IBMSW) and to major BBS's in the metropolitan DC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lephone contact may normally be made between the hour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:00AM and 9:00PM (Eastern time), but see above. Non-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are welcome to call, and will be accommodated on a "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" basis. Contact may, of course, always be made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EMAIL on the PPN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mited license is granted to any user of the progra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ly copy and distribute the product subject to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Sell and/or distribute the product for a fee, either alon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along with other products, without express written p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Grant sublicense, leases, or other rights in the softwar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Modify or remove the Copyright notice from the progra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ette or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Modify the program, diskette or documentation and/or mer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to another program for an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nd Warran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COPY is specifically authorized for distribution,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principle, via public electronic bulletin boards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individual copying. Any distribution thus made must b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this entire .ARC file, UNALTERED, including bo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executable file and this document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 OTHER FORM OF DISTRIBUTION, INCLUDING DISTRIBUTIO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OF A LARGER PACKAGE, NOR DISTRIBUTION FOR A FEE (other th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minal copying charge not to exceed $6.00), IS AUTHO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PECIFIC WRITTEN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PROVIDED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EXPRESSED OR IMPLIED, INCLUDING BUT NOT LIMITED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 PARTI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LAR PURPOSE. THE ENTIRE RISK AS TO QUALITY AND PERFORMANC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IS WITH YOU. SHOULD THE PROGRAM PROVE DEFECTIV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E THE ENTIRE COST OF ALL NECESSARY SERVICING, REPAIR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RECTION. SOME STATES DO NOT ALLOW THE EXCLUSION OF IM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SO THE ABOVE EXCLUSION MAY NOT APPLY TO YOU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GIVES YOU SPECIFIC LEGAL RIGHTS AND YOU MAY ALS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IGHTS WHICH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ation of Remed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NO EVENT WILL W. G. MADISON AND ASSOCIATES, LTD. BE LIABL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DAMAGES INCLUDING ANY LOST PROFITS, LOST SAVINGS OR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BILITY TO USE SUCH PROGRAM EVEN IF W. G. MADIS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S, LTD. HAS BEEN ADVISED OF THE POSSIBILITY OF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may wish to try these other products of Madis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M - A comprehensive hard disk management aid. Provid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Directory listing of all files on the disk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orted by NAME.EXT, Directory, or Siz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ecreasing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. Directory listing of all potentially duplic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on th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Global deletion of all files matching a us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lied ma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WHEREIS-type function to locate all files match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g a user-supplied mas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Summary of disk usage by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Visual presentation of the directory structur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PRINT - A utility to print files with banner pages. Print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and extension in large block letters, fol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owed by a date/time stamp of when printed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directory of th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QCRC -   A utility to calculate the cyclic redundancy chec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alue of files. These CRC's may be directed to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, if desired. The file may later be us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erification purposes, and may be freely edited to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additional text. This combination of prope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es makes it extremely useful as a 'Table Of Co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nts' file for disket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COPY - An efficient utility for copying or moving files betw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ies or devices, with true read-after-wri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POURI - A collection of (trivial and sophisticated) subpr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ms for users of TURBO/PASCAL. Includ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. Procedures for displaying and reading data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Transcendental functions for TURBO/BC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. Procedures for manipulating dates,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striction (provided only that the dates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nipulated are *after* October 15, 1582 AD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*before* January 1, 7496237 A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 Procedures for reading the DOS environment spac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 Procedures for examining and manipulating direc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y trees and files;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. Some out-of-the-ordinary string manipu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GM&amp;AL Registration &amp; Comm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__________________________ State: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(_____) _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PY Version:__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my copy of V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D residents only) MD 5% Sales Tax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OTAL ____.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. G. Madison and Associates, L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8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eenbelt MD 207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301) 552-7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