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T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s a simple program that can be used to display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(disk allocation units) that belong to a disk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ich file "owns" a specified cluster or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display general information about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s a passive program, that is, it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that alter disk data.  It is an inquiry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like CHKDSK, FAT may change the default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ile it is working.  If the program i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arm will be done, but you may find that your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ilespec [/D] [/H] [/I]     (display ch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Cn [/D] [/H] [/I]     (owner of cluste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Sn [/D] [/H] [/I]     (owner of sect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I                     (disk inf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 Cluster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 Deci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H  H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 Sector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are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luster chain for a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[d:]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 [d:][path]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a path (and optional drive) is present, the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s belonging to the subdirectory file itself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filename is present, the chain of clusters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file is displayed.  The filename may contain wildcar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se the chain for all matching file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              ; Display chain for c:\dir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.e., which clusters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subdirectory file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\file1.txt    ; Display chain for 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dir\*.*          ; Display chain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in c:\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 interprets missing portions of the filename to b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*"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*       == fat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     == fat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*    == fat foo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isplay the chain for file "foo"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.txt", use an explicit "."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the owner of a cluster o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this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Cn            ; Find owner of clus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[d:] /Sn            ; Find owner of secto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C160               ; Find owner of cluster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b: /C112H           ; Find owner of cluster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; o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S14D               ; Find owner of sector 014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below for more information on how the inpu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d (as decimal or 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ppend /I (Info) to any FAT command to displa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the selected disk.  You can also run F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/I parameter (and optional drive) to ju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I                  ; Info abou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B: /I               ; Info about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\foo/i            ; Chain for foo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i /c166            ; Owner of cluster 166H, pl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and sector numbers for the /C and /S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to be decimal, unless the numbers contain a hex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-F) or are suffixed with an '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19       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11A 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116H      ;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radix defaults to the input radix; that i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or cluster is input in decimal, the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decimal.  Where there is no numeric inpu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fat c:*.*"), decimal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pecify an explicit output radix by using the /H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/D (decimal)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c116 /h    ; Input decimal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/s12A /d    ; Input hex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*.sys     ; No input, outpu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t c:*.sys /h  ; No input, output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adix has no effect on the /Info display, which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5 - 6/1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ed to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problem with subdirectory names containing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1.03/1.04 - 1/21/87 and 7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few problems with 16-bit F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2 - 9/13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FAT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, 1987, 1988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