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disk utilities. Use these programs with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1-10  .90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55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    .EXE  15191 ver. 1.05    [FAT Display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the chain of clusters (disk allocation unit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ng to a disk file to determine which file "owns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 cluster or sector. Also displays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a disk. Does not perform any functions that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data; it is an inquiry progra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    .DOC   7759 ver. 1.05    [FAT Display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_PRNT.BAS   4480 ver. 8/15/82 [FAT Print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ic program which prints the file allocation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information from a disk. Requires that th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 be set to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_PRNT.DOC    212 ver. 8/15/82 [FAT Print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P    .EXE  17920 ver. 8/13/87 [Guld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device filling utility which writes one file fi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ire disk and then erases that file. This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ssible to UNERASE deleted files on the disk 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races of your files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LP    .DOC   1024 ver. 8/13/87 [Guld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DISK.COM   4549 ver. 1.2     [PackDisk Utilities 1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iminates file fragmentation on the drive, unallocat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files and then re-integrates lost clusters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cation units into the available space on the disk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s the root directory and subdirectories and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iling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DIR  .COM   3110 ver. 1.2     [PackDisk Utilities 2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s a subdirectory together with its files 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FRAG.COM   2798 ver. 1.2     [PackDisk Utilities 3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s all fragmented files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IR .COM   2909 ver. 1.2     [PackDisk Utilities 4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ames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DIR.COM   3821 ver. 1.2     [PackDisk Utilities 5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ers a subdirectory together with it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directory into another directory on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    .COM    372 ver. 1.2     [PackDisk Utilities 6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ks disk(s) before pow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DISK.DOC  23415 ver. 1.2     [PackDisk Utilities 7 of 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EC .EXE  10274 ver. 5/30/86 [Boot Sector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s standard disk information that is placed in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or of most disks and prints it to the screen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'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EC .C     2982 ver. 5/30/86 [Boot Sector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EC .DOC    446 ver. 5/30/86 [Boot Sector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BT      .COM   1493 ver. 1.06    [BootThru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y a floppy disk's boot sector so that the bo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"fall through" to the hard disk. This avoids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sure the drive door 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      .ASM   9756 ver. 1.06    [BootThru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BT      .DOC   1691 ver. 1.06    [BootThru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  .BAS   5888 ver.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asic program to defragment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L     .EXE   6768 ver. 10/1/87 [Drive Table List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s and displays the contents of your ROM's dis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, showing the number of cylinders, hea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characteristics defined for each drive typ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. Does not work on X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L     .DOC    827 ver. 10/1/87 [Drive Table List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PACK.EXE  23936 ver. 1.02    [Disk Pack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 fragmented disks by storing contiguous disk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no unused cluster gaps between files. Al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ies are arranged so that hidden, system or VOLUM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ributes are placed at the beginning of a directory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ot directory, the are left as is; in all other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anged alphabetically). Subdirectories in alphabetic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ext and then all other directory entries, sort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. Erased entrie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PACK.DOC  10478 ver. 1.02    [Disk Pack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DTST    .EXE   7074 ver. 1.0     [Disk Tester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out your hard disks. This has the special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 "slow" sectors (ones requiring retries). Turbo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ST    .C     3157 ver. 1.0     [Disk Tester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TST    .DOC   1112 ver. 1.0     [Disk Tester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AD .COM    691 ver. 1.23    [List Bad Clusters 1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s a list of all the clusters on a disk that ar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d. ASM sour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AD .ASM   9768 ver. 1.23    [List Bad Clusters 2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AD .DOC   2321 ver. 1.23    [List Bad Clusters 3 of 3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PY   .EXE  18832 ver. 1.30    [Verify Copy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ment for DOS COPY command which compares the CR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source file against the CRC of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ination file. Also checks to see if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eady in use on the destination disk.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a file from one subdirector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PY   .DOC  16256 ver. 1.30    [Verify Copy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PHD    .COM    437 ver. Oct2185 [Write Protect Disk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to write and format protect your hard disk.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esting new software without danger that some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written to the drive. This just toggles the INT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WPHD    .DOC   1280 ver. Oct2185 [Write Protect Disk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.BAT   1024 A batch file to force inclusion of A or B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er. Requires that your FORMAT program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MAT. Useful to protect novices from accidentally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ard disk. Modify it if you only want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ting on one or the other of th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TEST.COM   3002 ver. 1.2     [Sector Interleave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ve Gibson's Sector Interleave Performance Diagnostic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used to determine the performance of hard dis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part of the SPINRITE package but only this pie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freely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TEST.DOC   2192 ver. 1.2     [Sector Interleave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ARK.COM    943 ver. 5/3/86  [Autopark Hard Disk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k the hard disks heads when the drive is not in us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this to your AUTOEXEC.BAT file and inactivity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heads parked. Probably not needed on new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M sourc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ARK.ASM  21625 ver. 5/3/86  [Autopark Hard Disk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ARK.DOC   2434 ver. 5/3/86  [Autopark Hard Disk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.SYS    332 ver. 5/19/85 [Comment to printer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S-DOS 2.0+ device driver whose function is simply to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tring to the standard output device. Simply ad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NFIG.SYS. ASM sourc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NT  .ASM  11136 ver. 5/19/85 [Comment to printer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.DOC   2795 ver. 5/19/85 [Comment to printer 3 of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