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a Disk cataloging utility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1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1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AT .COM  60775 ver. 2.2     [Filecat 1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imple file cataloging program for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ts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AT .DOC  57398 ver. 2.2     [Filecat 2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AT .KWD  29463 ver. 2.2     [Filecat 3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C01  .CHN  18669 ver. 2.2     [Filecat 4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C02  .CHN  20962 ver. 2.2     [Filecat 5 of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   .COM  40391 ver. 2.0     [Nickl Menu System 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enu system built around the use of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pretty effective,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   .DOC  11278 ver. 2.0     [Nickl Menu System 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MNU.BAT    393 ver. 2.0     [Nickl Menu System 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OGO.COM   5386 ver. 2.0     [Nickl Menu System 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_BL.BAT    802 ver. 2.0     [Nickl Menu System 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_F6.BAT    742 ver. 2.0     [Nickl Menu System 6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_F7.BAT    913 ver. 2.0     [Nickl Menu System 7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_F8.BAT   4369 ver. 2.0     [Nickl Menu System 8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L_MN.BAT    806 ver. 2.0     [Nickl Menu System 9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20    1226 ver. 2.0     [Nickl Menu System 10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.BAT     45 ver. 2.0     [Nickl Menu System 11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.COM   1176 ver. 2.0     [Nickl Menu System 12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.DOC   4402 ver. 2.0     [Nickl Menu System 13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.COM  19627 ver. 2.0     [Nickl Menu System 14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   .DOC  10213 ver. 2.0     [Nickl Menu System 15 of 1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