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terval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d in the Public Domain - July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odward &amp;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5) 569-3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ad nothing else, read the last paragraph of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.arc  file should contain ITIMER.EXE, ITIMER.DOC,  ITIMER.CMD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 Procomm script using ITIMER), and ITIME.BAT (a batch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o witness errorlevels returned by i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val:  The time between two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MER  was  originally created to permit an exit  from  Procomm 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fter a specified period of time.  By design, however,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be  called from the keyboard, batch files,  other 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 files, and other programs.  The concept of ITIMER's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first invoked, ITIMER creates a temporary scratch file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ed  with the current date and time.  Subsequent calls  to  I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  the  new system time against the original time  stamp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 is  then compared to a user defined time interval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terval has elapsed, the temporary scratch file is  dele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MER  returns errorlevel 99.  (I chose this technique to  avoi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conflicts, I don't want to join that bat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calling  program can detect the event by trying 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atch  file  or, by reading the errorlevel returned to  it.  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ime interval has expired, the scratch file will still exis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MER  should  be returning errorlevel 0.  Because other  erro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while accessing the scratch file, and ITIMER does retur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lling program (see itime.bat), your test for end of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on errorlevel = 99 (not just &gt;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mer -option [pathname] [interv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(requir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[elp] = u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[et]  = set current time from system clock (creates scr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[est] = test for elapsed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(optional) used in both -set and -tes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name of the temporary scr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ITIMER.DAT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 (in whole minutes) used only in -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interval you want to test on (e.g., 1 3/4 hrs = 105 m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interval defined, scratch file is deleted and 99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the command line arguments is of no concern to I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t  option can be invoked on a file as many times as  your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.    The file will not be removed until the time  interval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d.   You may also perform the -s option on an  existing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The  result is to reset the start time for that  event.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e  pathname  argument (vs. the  default  ITIMER.DAT)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track multiple events.  Simply use a  different 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for each event to be controlled.  If your program 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the allowable time frame, you may want to end it with a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to ITIMER with no interval argument (or an argument = 0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move the scratch file from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MER  was  developed under Mark Williams C (small model) on  an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XT  running PCDOS 3.30.  The DOS services employed are for DOS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bove.  Problems, questions, or suggestions can be directed to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number provided.  Hope you find ITIMER useful.  Enj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y Woo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!!   The DOS service used by ITIMER in the -set mode is  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x 3c).  If the file already exists, DOS will open it.  As a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ervice, however, the file length is set to zero (0). 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 I have referred to these files as SCRATCH files.  Please be 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unique  names when you invoke ITIMER.   The  -s  op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 the file empty and the -t option will eventually delet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