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**MicroLink PCUG*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 818 961-7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812  Lynal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ittier, CA  90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just obtained LOAN BROKER Ver. 2.4c.  It ia a very powerful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tool and produces both screen and printed reports. Loan Bro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NKNOWNS  to determine a specific loan amortization and contains a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loan comparison schedu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BROKER can be customized to meet your needs and print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Please let us know if we can be of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urchase items that can be legally deducted from your taxes,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eased to find the depreciation schedule that was included. 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ree known methods of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obert A. Rodrigue,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Program is provided "as is" with no warranty and MicroLink PCU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liable for any errors or o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S.  This Program is provided "as is" with 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