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program to print out banner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lanetary data as well as one to remind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n when you get real worked up on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V1   .EXE  57328              [Banner 1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large-letter banners on your printer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. Versions included are for MS-DOS Ver 1.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Ver 2.x. Fortran sourc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V2   .EXE  56848              [Banner 2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2048              [Banner 3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SUM    839              [Banner 4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.FOR   4590              [Banner 5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N    .FOR    931              [Banner 6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N    .OBJ   1543              [Banner 7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LNK  .INP    119              [Banner 8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.OBJ   4345              [Banner 9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X    .FOR    597              [Banner 10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X    .OBJ    999              [Banner 11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AT  .FOR  28951              [Banner 12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AT  .OBJ  53007              [Banner 13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T    .FOR    456              [Banner 14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T    .OBJ    800              [Banner 15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L    .FOR    977              [Banner 16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L    .OBJ   1964              [Banner 17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    .FOR    976              [Banner 18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    .OBJ   1877              [Banner 19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S  .DAT      0              [Banner 20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  .FOR    492              [Banner 21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  .OBJ    759              [Banner 22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F    .FOR   1175              [Banner 23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F    .OBJ   1792              [Banner 24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V    .FOR    986              [Banner 25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V    .OBJ   1618              [Banner 26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 .FOR   2631              [Banner 27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 .OBJ   5657              [Banner 28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IG  .FOR   1427              [Banner 29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IG  .OBJ    792              [Banner 30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IG  .FOR    451              [Banner 31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IG  .OBJ    569              [Banner 32 of 3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M  .COM  33792 This program will give you all kind of planet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rising to the setting times as well as the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t will be seen. Also phases of the mo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, and all this for almost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 .COM  20708              [Remin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 is a productivity tool, designed to help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ointments and important dates. This simple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atures of the retail version except that it on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keep track of 15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 .DOC   2926              [Remin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.EXE  27136 Stress is a program which calculates how muc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