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jru@etn-rad.UUCP (John Unek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ys.ibm.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blast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4 Jul 87 18:34:12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a shortage of nice clean fun games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 the IBM PC family. I have written such a game a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it here. It is a shoot-em-up style spaceship gam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ffensive to no one.  This version works with the CGA/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display. Another version for hercules monochrome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. The source code, which is written in "C" and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 routines for real time vector drawing and music generation ,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d on 360K floppy by sending your address, the type of displ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(both versions if you request it), and $20 to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