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dex gems plus file comparison, used disk percent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eplacement that accepts "expect these files"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gram, replacement for ANSI.SYS, and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203.LZH  88048 ver. 2.03    [TeleDisk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dex FAX machine. Turns ANY diskette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suitable for sending over a modem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structs an EXACT duplicate of the disk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 file. Nice windowed, color operation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able diskettes or those with complex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0 single us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TELED203.LZH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550              [TELED203.LZH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535              [TELED203.LZH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ONFIG.EXE  25447              [TELED203.LZH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.DOC  40638              [TELED203.LZH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.EXE 104073              [TELED203.LZH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ISK.FOR   1920 ver. 2.03    [TeleDisk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MT106.LZH  43067 ver. 1.06    [Con&gt;Format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pop-up" disk formatter that allows you to forma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doing more productive things. Registration is $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T  .COM  13856              [CNFMT106.LZH 1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T  .DOC  24455              [CNFMT106.LZH 2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.EXE   5084              [CNFMT106.LZH 3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.EXE  30545              [CNFMT106.LZH 4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.FRM   1676              [CNFMT106.LZH 5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2967              [CNFMT106.LZH 6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  .NEW   1445              [CNFMT106.LZH 7 of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T  .FOR   2048 ver. 1.06    [Con&gt;Format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E    .COM   4960 Used to extract TeleDisk and/or Con&gt;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.EXE   5084 Use this to verify that your Sydex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and unmodified -- see origin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_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MAT .EXE  28144 ver. 2.1     [CFormat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speed disk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MAT .DOC   5974 ver. 2.1     [CFormat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     .COM   8679 ver. 4/12/89 [Cliff's File Comp.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mparison with lots of options. Just type CF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NOTE .DOC   1152 ver. 4/12/89 [Cliff's File Comp.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    .EXE  10915 ver. 1988    [Delete Excep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ll except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X    .DOC   3414 ver. 1988    [Delete Excep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PACE.COM  11947 ver. 2/22/89 [Check Disk Spac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by percentage the amount of disk space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PACE.DOC    413 ver. 2/22/89 [Check Disk Spac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     .COM   1001 ver. 6/28/89 [Directory 33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list of your files in four columns. A86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     .      8768 ver. 6/28/89 [Directory 33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     .DOC   2303 ver. 6/28/89 [Directory 33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 .SYS   3598 ver. 1/8/89  [New New ANSI 1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lacement for ANSI.SYS with lots of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N .SYS   3241 ver. 1/8/89  [New New ANSI 2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_D.ASM   2009 ver. 1/8/89  [New New ANSI 3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_F.ASM  20160 ver. 1/8/89  [New New ANSI 4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_I.ASM   3475 ver. 1/8/89  [New New ANSI 5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_P.ASM   9886 ver. 1/8/89  [New New ANSI 6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   .BAT     12 ver. 1/8/89  [New New ANSI 7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    .BAT     12 ver. 1/8/89  [New New ANSI 8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    207 ver. 1/8/89  [New New ANSI 9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 .ASM  36005 ver. 1/8/89  [New New ANSI 10 of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 .DOC  12530 ver. 1/8/89  [New New ANSI 11 of 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