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List for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DOM OF THE AGES AT YOUR FINGER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FREQ DAT    44100   3-09-88  10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TSC     4096   8-23-87   9:0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 DAT    65630   3-09-88  10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 TSC     4096   8-31-87  12: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HELP1 TSC     4096   1-02-88   7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  TSC     4096   1-18-88  10:3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DOC     1732   3-26-88  10:07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 TSC     4096   1-07-88   1:49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1  DAT   308506   3-09-88   9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2  DAT   292314   3-02-88  11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3  DAT   356422   3-09-88   9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ENU TSC     4096  10-12-87   9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ENU TSM     4096   1-01-80  12:44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DONE  TSC     4096   9-05-87   9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DONE  TSM     4096   1-01-80   3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TOUSE TSC     4096  11-03-87   1: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BAT      139   3-06-88   9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TXT     1521   3-09-88  12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C BAT     1544   3-06-88   9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1   TSC     4096  12-25-87   7:07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1   TSM     4096   1-01-80   3:13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1 TSC     4096   3-02-88   1:59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 TSC     4096  11-16-87  12:57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LANG TSC     4096   9-29-87  12: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QUOTE TSC     4096   5-20-87   7:53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QUOTE TSM     4096   1-01-80  12:09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2 TSC     4096   2-04-88   9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ME      8625   3-26-88   8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COMM TSC     4096   3-02-88  11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SC     4096   3-23-88   8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  TSC     4096   9-29-87  12:29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  TSM     4096   1-01-80   3: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_EXP TSC     4096   1-07-88   1:56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_EXP TSM     4096   1-01-80   3:44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SC     4096   3-26-88   8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-ORG TSC     4096   5-21-87   1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 DAT     2050   3-09-88  10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TSC     4096   7-18-87   1:56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TSM     4096   1-01-80   3:3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      COM    63927   3-01-88   9:5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