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se QSYS menu can be thought of as a reference po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ll other QSYS menus are created and accessed.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reates a default base menu and names it 'SYSTEM MENU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is created in the same directory as QSYS. It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rename the base menu, but also to relocate 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are made prior to creation of new QSYS menus. On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have been created, it is not advisable to rename or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menu or any other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order to change the base menu, changes will have to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EXEC.BAT file that the installation procedure creat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re will be an entry similar to the example below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to load QINT.EXE. The parameters passed to QINT se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ocation when QSYS is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QINT SYSTEM MENU,SYS1,A:\SYSTEM.MNU,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 xml:space="preserve"> |</w:t>
        <w:tab/>
        <w:t xml:space="preserve">   |</w:t>
        <w:tab/>
        <w:t xml:space="preserve">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 xml:space="preserve"> |</w:t>
        <w:tab/>
        <w:t xml:space="preserve">   |</w:t>
        <w:tab/>
        <w:t xml:space="preserve">  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 xml:space="preserve"> |</w:t>
        <w:tab/>
        <w:t xml:space="preserve">   Me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|</w:t>
        <w:tab/>
        <w:t xml:space="preserve">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parameters passed to QINT ar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menu descriptor! Get the pic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mentioned previously, the base menu can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point from which all other menus are accessed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tell QSYS that a menu, other than the real base menu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menu. Confusing? Well, don't try this until you'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. What all this really means, is that to QSYS, the ba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a menu that is used for a default. It doesn't real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very first menu, it can be any menu. It should be a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urity level of 9, so that every user has a menu to look 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igned-on, but it can be in the middle or at the end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, as well as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purposely didn't go into much detail on this subject.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hat most installations will never play with, and indeed no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ever have to change. I mention it because the mechanism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meone, somewhere will find a need to use it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y'd better know what they're doing. It is quit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crew things up if you don't! Study the MENU SYSTEM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until you really feel that you kn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aking chances with the menu system that you've spent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, or however long set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APP - 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