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HAM. An amateur radio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3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5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HAM  .DOC  61056 ver. 1.5     [PC-HAM 1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Amateur Radio Software Package, wi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in BASICA as well as logging programs in dBas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MFUND  .BAS    512 ver. 1.5     [PC-HAM 2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.BAS   6784 ver. 1.5     [PC-HAM 3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QSS    .BAS  20096 ver. 1.5     [PC-HAM 4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CDEL .BAS   1152 ver. 1.5     [PC-HAM 5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CEDIT.BAS   2816 ver. 1.5     [PC-HAM 6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CGEN .BAS   2048 ver. 1.5     [PC-HAM 7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CREAD.BAS   3328 ver. 1.5     [PC-HAM 8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CSORT.BAS   1664 ver. 1.5     [PC-HAM 9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PLOT.BAS    512 ver. 1.5     [PC-HAM 10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ONV .BAS    768 ver. 1.5     [PC-HAM 11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FREQ .BAS    640 ver. 1.5     [PC-HAM 12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PLOT .BAS    896 ver. 1.5     [PC-HAM 13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UPLK .BAS    512 ver. 1.5     [PC-HAM 14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.BAS    512 ver. 1.5     [PC-HAM 15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 .BAS    384 ver. 1.5     [PC-HAM 16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ENTER.BAS   2432 ver. 1.5     [PC-HAM 17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GEN  .BAS   1280 ver. 1.5     [PC-HAM 18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PRINT.BAS   2304 ver. 1.5     [PC-HAM 19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CCLR .PRG    512 ver. 1.5     [PC-HAM 20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CPRIN.PRG   1536 ver. 1.5     [PC-HAM 21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2DBF .PRG   1024 ver. 1.5     [PC-HAM 22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DD  .PRG   4096 ver. 1.5     [PC-HAM 23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BOOK .PRG   4608 ver. 1.5     [PC-HAM 24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CALL .PRG   1536 ver. 1.5     [PC-HAM 25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XCC .PRG   4608 ver. 1.5     [PC-HAM 26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PRINT.PRG   1792 ver. 1.5     [PC-HAM 27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QSL  .PRG   1792 ver. 1.5     [PC-HAM 28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RCH .PRG   1408 ver. 1.5     [PC-HAM 29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TAT .PRG   5632 ver. 1.5     [PC-HAM 30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.PRG   3200 ver. 1.5     [PC-HAM 31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KLSTGEN.2     2432 ver. 1.5     [PC-HAM 32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KLSTRD .2     1280 ver. 1.5     [PC-HAM 33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ST16.2     6912 ver. 1.5     [PC-HAM 34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.2     1280 ver. 1.5     [PC-HAM 35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.2     1152 ver. 1.5     [PC-HAM 36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.2      768 ver. 1.5     [PC-HAM 37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NGE.2     4992 ver. 1.5     [PC-HAM 38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EL  .2      768 ver. 1.5     [PC-HAM 39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EDIT .2     4096 ver. 1.5     [PC-HAM 40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ENTER.2     3712 ver. 1.5     [PC-HAM 41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UDGE.2     1664 ver. 1.5     [PC-HAM 42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IB  .2     2816 ver. 1.5     [PC-HAM 43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MERGE.2     1920 ver. 1.5     [PC-HAM 44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PRINT.2     2816 ver. 1.5     [PC-HAM 45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RENAM.2     2304 ver. 1.5     [PC-HAM 46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RESTR.2     1152 ver. 1.5     [PC-HAM 47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END .2     2560 ver. 1.5     [PC-HAM 48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BCKLSTG.2     1408 ver. 1.5     [PC-HAM 49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OG  .2      896 ver. 1.5     [PC-HAM 50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1  .2     3968 ver. 1.5     [PC-HAM 51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2  .2     6656 ver. 1.5     [PC-HAM 52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PRINT.2     2944 ver. 1.5     [PC-HAM 53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ANY  .2      768 ver. 1.5     [PC-HAM 54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FUDGE.2      512 ver. 1.5     [PC-HAM 55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GEN  .2      768 ver. 1.5     [PC-HAM 56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LIB  .2     1792 ver. 1.5     [PC-HAM 57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POINT.2      768 ver. 1.5     [PC-HAM 58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SORT .2     1152 ver. 1.5     [PC-HAM 59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NINFO .2     2176 ver. 1.5     [PC-HAM 60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STAKS.2     5504 ver. 1.5     [PC-HAM 61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.2      896 ver. 1.5     [PC-HAM 62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.TXT   1792 ver. 1.5     [PC-HAM 63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DATA .TXT   3456 ver. 1.5     [PC-HAM 64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LOG.DBF   1024 ver. 1.5     [PC-HAM 65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XCC    .DBF  13824 ver. 1.5     [PC-HAM 66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85 .DBF   9728 ver. 1.5     [PC-HAM 67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3      .DX    3840 ver. 1.5     [PC-HAM 68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85 .NDX   5120 ver. 1.5     [PC-HAM 69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85 .CHK    896 ver. 1.5     [PC-HAM 70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85 .LOG   8960 ver. 1.5     [PC-HAM 71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85 .RUN   8576 ver. 1.5     [PC-HAM 72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BAT    512 ver. 1.5     [PC-HAM 73 of 7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