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AURANT HOUSE CHARGE BILL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um.: _1.0_  date: _1985__        Disk I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notice: Copyright Bob Dext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:  ___________Bob Dexter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___________P. O. Box 17672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Milwaukee,  WI  53217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required  O=optional  N=not supported  S=supported  ?=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       Memory      Monitor     Printer      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PC          (_) 64k     (s) CGA     (r) Any       (r) any k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PCjr        (r) 128k    (s) EGA     (_) Laser     (_) 12 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PC-AT       (_) 256k    (s) Mono    (_) Graphics  (_)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Any MSDOS   (_) 640k    (s) Herc    (_) Color     (_)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) AT&amp;T 6300   (_) &gt;640k   ________    (_) Tractor   (_) Digit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Req'd.  Modem      Software       DOS       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5.25"      (_)  300   (_) BASIC      (_) 1.x     (_)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3.5"       (_) 1200   (_) GW-BASIC   (s) 2.x     (r)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1.2 meg.   (_) 2400   (_) ________   (s) 3.x     (_)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Hard dsk.  (_) 4800   (_) ________   (s) PC-DOS  (_)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_) RAM disk   (_) 9600   (_) ________   (s)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aurant House Charge Billing system allows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each of your guests house charges and print mai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s and stubs.  The bills, that the system produces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pen account customers with year to date accou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you manage and collect your house charges.  Th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designed to be easy to use and is entirely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rinted forms are not required as the system print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ll on 8 1/2 X 11 paper.  The system is so easy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