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TION FOR LIS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plot Lissajous patterns on the graphics screen of you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ograms are included, LISS.COM which runs on any MS-DOS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S-87.COM, which runs much faster but requires that a 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be installed.  Both were written in Turbo Pascal and compiled there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patterns result when one function of an independ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n the X-axis of an orthogonal curve, and another func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 is plotted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function of the Lissajous pattern plotted by these program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(x) = c1 cos(h1*a + p1) + c2 cos(h2*a +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 c3 cos(h3*a + p3) + c4 cos(h4*a +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 c1..c4, the harmonics h1..h4, and the phase angles p1..p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 terms come from a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Y func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(y) = c1 sin(h1*a + p1) + c2 sin(h2*a +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+ c3 sin(h3*a + p3) + c4 sin(h4*a +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= the instantaneous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s, harmonics, and phase angles for the Y-func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generated.  They are not the same as those for the X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plotted for values of a from 0 to 2 pi radians in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*pi/100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alculate the functions for a given set of random coeffic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cs and phase angles, normalize them to produce a full screen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, and repeat the cycle until you hit "Esc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ake anywhere from 1/2 second to 18 seconds to go through a cy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pends on the type of CPU chip, memory chips, clock frequenc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s are first invoked, you will see a screen summar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ant to see tables of coefficients, harmon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angles for each of the functions, and if you want to see the X-Y a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and if you want the display to show how many plots have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"R" for Review while the program is running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o review these screens re-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key after a plot is drawn, it will stay on the scree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ain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"Esc"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much to do with the programs besides look at th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have a color-graphics adapter, but not necessarily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you run LISS-87.COM, then you must have an 8087, 80187 or 8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 chip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