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multitude of files dealing with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20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33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COM  16036 ver. 2.0     [Calculator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four function calculator. Simple math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   .DOC    866 ver. 2.0     [Calculator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    .COM  17290              [Lissajous Pattern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plot Lissajous Patterns for you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s a version for the 80x87 math co-proces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    .DOC   2625              [Lissajous Pattern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-87 .COM  16033              [Lissajous Pattern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.EXE  26752              [Simultaneous Equ. 1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ultaneous Linear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    .DOC   2329              [Simultaneous Equ. 2 of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-CVT .BAS   2382 Convert numbers from one 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 .BAS   7936              [Curve 1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data points and get a curve plot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 .DOC  11351              [Curve 2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  .ABS   1343              [Curve 3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.       136              [Curve 4 of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BAS   2304 This is a decision maker/helper. It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rtain priorities and go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PPLOT  .BAS  16462 This is an Epson X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SOLVE.BAS   3521 This is a Linear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.BAS   4096              [Fourier Transform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et will conduct Fourier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1   .BAS   1038              [Fourier Transform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2   .BAS    989              [Fourier Transform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.BAS   4191 Create a graph with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LC   .COM  17024 This is an Equation Sol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  .BAS   1152 Very simple XY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NORM.BAS   1329 Calculate Random Norm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.BAS   1175 Display and print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UBV1.BAS  44078 This is a program for plotting equally spac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PRE.BAS   2048 This program is for Ultra Precisio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CRV.BAS  17536              [Eight Curves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will fit a curve of two variables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types of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CRV.TXT   2533              [Eight Curves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CRV.SDA    100              [Eight Curves 3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FOR  .COM  25625              [Lilfor 1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lfor Test for norm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FOR  .DOC   2084              [Lilfor 2 of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FOR  .PAS  27217              [Lilfor 3 of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