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PPINGS  TOPPINGS  TOPPINGS                                                                                  7.  HAMBURGER - pre-cook it before putting it on the Pizza. This will get                     rid of any excess moisture in the hamburger prior to baking                   the Pizza. Your Pizza will then not require 20-30 minutes                     cooking time. Add onion salt, garlic salt and paprika to                      the hamburger while it is cooking.                                                                                                          8.  MOZARELLA CHEESE - this goes on all of them                                                                                                             9.  MUSHROOMS - drain canned varieties and chop to desired size. If you use                   fresh ones, wash thoroughly and chop to size                                                                                               10.  BLACK OLIVES - some people prefer them to the green ones. If you are                         one of them, pit and slice to desired size                                                                                              11.  BACON - this is another great addition. Cook slightly to remove the                   access fat. Use slices whole or crumble                                                                                                        12.  HAM - cook and slice very thin. Packaged varieties work very wel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