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 is an INT tracer. It traps INT's, traces the registers at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T, executes the INT itself, and then traces the regs at ex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. It also allows the user at the keyboard to see all of this 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either at the screen or on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's that are to be traced are specified in the source code (se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below). Once defined, they may be enabled or disabl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&lt;&lt; REBOOT AS SOON AS POSSIBLE AFTER INVOKING TRACE!!!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foolproof or bugfree. We use it 'cause it's a terrific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protecting copy-protected software. You 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ve gotten a printout of the trace activity that interests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 your system. Don't say that we didn't warn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