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MORY.COM reports bytes freein Kks (1024s), while CHKDSK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100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