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ROTECT - A disk protection scheme, Version 1.02 - 11/0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(c) 1985, GEE WIZ(tm) Software Company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ten by Gee M. Wong for Public Domain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not be sold, used in a commerical environment, nor packa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ical product without prior written permission from GEE WI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be distributed freely at no cost to the recipient. 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utility may be best obtained by notifying GEE WIZ.  NO SUB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is utility is of value, please feel free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contribution of $5.00 (payable to Janet Hui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E WIZ Sof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0 Man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st Brunswick, NJ 08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/o: Janet Hu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may be used to write protect one or more floppy disk driv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isk drives from Trojan Horse programs.  DPROTECT may not be 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any RAM disk or external/network drives which do not re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BM floppy disk or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OTECT has been test on a 3270-PC, XT/370, and AT/370 equi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loppy disk and hard disk drives and controllers supplied by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DOS(tm) 2.1 and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PROTECT is executed, it will install a portion of itself a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it will redirect all invocations of BIOS level interupt 13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code, which will validate all disk I/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n I/O request is made, DPROTECT will intercept the requ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level, interupt 13H, and determine if the request is being made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t is protecting.  If the request being performed is agains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then the requested is analyzed to determine if the request i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hich will modify any data on that drive.  When both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DPROTECT will display a message on the screen informing you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pdate request, and its intend on performing a COLD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PROTECT will pause, to allow you enough time to read the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for you to type any key before rebooting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protection, a COLD system reboot is always performed whenever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llgeally access; you can never know what time bombs a Trojan Hor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ve behind in your PC's RAM or devic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DPROTECT is only able to intercept an I/O request at a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  <w:tab/>
        <w:t>IT IS NOT ABLE TO SAFEGUARD AGAINST PROGRAMS WHICH ACCESS CODE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ROM ADDRESS.  Hopefully, an interpertive version of DPROT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to circumvent those Trojan Horse programs which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OM cod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xed disk drives or diskette drives are protected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protection is to rebo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 disk or diskett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PROTEC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s the letter of the drive you would like to have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*' for al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as taken due care in developing and testing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, and makes no expressed or implied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utility.  In no event shall the author or GEE WI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e liable for incidental or consequential damages in connec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   Date </w:t>
        <w:tab/>
        <w:tab/>
        <w:tab/>
        <w:t>Description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</w:t>
        <w:tab/>
        <w:t xml:space="preserve"> 10/01/85</w:t>
        <w:tab/>
        <w:t>NONE.  This is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</w:t>
        <w:tab/>
        <w:t xml:space="preserve"> 10/11/85</w:t>
        <w:tab/>
        <w:t>Corrected code which perform system reboo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D boot.  The original version was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leased with code for performing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</w:t>
        <w:tab/>
        <w:t xml:space="preserve"> 11/07/85</w:t>
        <w:tab/>
        <w:t>Improved the code which scan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 for multiple spaces, and to verify tha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 was specified.  If no drive letter was u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 character specified is not a valid let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hort description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E WIZ is a trademark of GEE WIZ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C-DOS is a trademark of Microsoft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C-DOS is a trademark of International Bus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r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