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D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Dkeys -- Version 1.0         1985      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Dkeys is a "hidden" utility program which remains resid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AM, as an extension of DOS, until the system is re-boot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provides the user with the ability to redefine upto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fferent keys.  Each key definition is limited to 78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can contain another redefined key.  The ASDkeys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ndow is involked by entering the CTRL-] keys after ASDkey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n loaded.  Several functions are available from thi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CTRL-] : Display the key definition contro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F2 : Toggle key definition ACTIVE/IN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F3 : Clear the key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ALT-LEFT-SHIFT : Start a key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ALT-T : Define a 1/2 second delay in the key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) ALT-V  : Define a Variable in the key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) ALT-RIGHT-SHIFT : End a key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) F7 : Read a key 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) F8 : Write the current key defini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) F1 : Display Onlin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llowing is a brief description of ASDkeys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) Display ASDkeys - (CTRL-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plays the ASDkeys contro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) Toggle key definitions ACTIVE/INACTIVE - (F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unction will toggle the key definitions ACT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ACTIVE.  When the key definitions are INACTIVE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not be reconized by ASDkeys.  This function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ailable from within the ASDkeys contro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) Clear Key Definitions - (F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unction clears the current key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ification will be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) Start a key definition - (ALT-LEFT-SH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unction will clear the key definition at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cation and start a new key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) End key definition - (ALT-RIGHT-SH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unction will complete a key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) Define a Variable - (ALT-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unction will allow the user to define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in the key definition.  When ASDkeys processes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ition with a variable defined within the defin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user will be prompted to enter variable data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board.  (NOTE: The user terminates the varialb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hitting the Enter key.)  ASDkeys will continu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definition once the variable data has been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) Define a Time Delay - (ALT-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unction will allow the user to define a 1/2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delay within the key definition.  When ASD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sses a key definition with a time delay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in the definition,  processing of the key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ll be delayed 1/2 second for delay in the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) Read a key definition file - (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unction allows the user to read an existing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ition file (one created by ASDkeys)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) Write the current key definitions to a file - (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unction allows the user to save the currently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definitions to a file.  Once saved, this fil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 using the Read function (F7).  Verific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ested when over-writing 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) Online Help - (F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function provides online help screens for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Dkeys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diting Keys : Backspace key, Up arrow (previous key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is page), Down arrow (next key defini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age), PgUp (to Page 1 of 2), PgDn (to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of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Dkeys was designed to optionally preload an existing ASD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 file.  This is accomplished by including a ASDkeys fi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on the command line when ASDkeys is first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.g. A&gt;ASDkeys [d:][path][filename.ex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ASDkeys is involked (CTRL-]), the application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uting will be interrupted.  When the ASDkeys control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exited, the application will regain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Dkeys was written in assembler and traps the keyboard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fore, ASDkeys may not work with other reside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suggested that you test ASDkeys with other program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use before using ASDkeys extens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te licenses are available for ASDkeys.  For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site licenses for ASDkeys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vanced System Desig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.O. Box 10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umbia, Mo. 65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 comments or suggestions can be sent to the above add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uld be greatly 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-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is a user supported product.  We encourage you to shar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am with your friends and other bulletin boards. 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Dkeys to be of value, a contribution of $20.00 would b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reciated.  Your support will help Advanced System Desig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ontinue to provide quality products for you and others. 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comments, questions and contribution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vanced System Desig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.O. Box 100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umbia, Mo 652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uthors of ASDkeys do not guarantee the c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ecution of this product.  This program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AS IS" without warranty of any kind, either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impli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