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Advanced Function Library f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iler as well as Microsoft's Quick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several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0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 .EXE  17133 ver. 2.9     [Adv. Function Lib. 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Advanced Function Library for IBM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x or for MicroSoft's Quick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porated are various modules which can be built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 .DOC  79049 ver. 2.9     [Adv. Function Lib. 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 .BS     528 ver. 2.9     [Adv. Function Lib. 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 .ERR   1302 ver. 2.9     [Adv. Function Lib. 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 .LIB  15872 ver. 2.9     [Adv. Function Lib. 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 .NEW   7649 ver. 2.9     [Adv. Function Lib. 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 .QB     508 ver. 2.9     [Adv. Function Lib. 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 .QRF  12765 ver. 2.9     [Adv. Function Lib. 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R  .TXT   1748 ver. 2.9     [Adv. Function Lib. 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324 ver. 2.9     [Adv. Function Lib. 1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.SUB   3149 ver. 2.9     [Adv. Function Lib. 1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.TXT   4928 ver. 2.9     [Adv. Function Lib. 1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ATI .OBJ    136 ver. 2.9     [Adv. Function Lib. 1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CONV.OBJ    323 ver. 2.9     [Adv. Function Lib. 1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CROLL.OBJ    156 ver. 2.9     [Adv. Function Lib. 1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ACE .OBJ    152 ver. 2.9     [Adv. Function Lib. 1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UEEZE.OBJ    328 ver. 2.9     [Adv. Function Lib. 1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OBJ    120 ver. 2.9     [Adv. Function Lib. 1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  .OBJ    116 ver. 2.9     [Adv. Function Lib. 1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.OBJ    168 ver. 2.9     [Adv. Function Lib. 2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UB  .OBJ    113 ver. 2.9     [Adv. Function Lib. 2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RINT .OBJ    123 ver. 2.9     [Adv. Function Lib. 2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KEY.OBJ    118 ver. 2.9     [Adv. Function Lib. 2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SPACE.OBJ    133 ver. 2.9     [Adv. Function Lib. 2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NT.OBJ    141 ver. 2.9     [Adv. Function Lib. 2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 .OBJ    119 ver. 2.9     [Adv. Function Lib. 2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.OBJ    175 ver. 2.9     [Adv. Function Lib. 2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.OBJ    167 ver. 2.9     [Adv. Function Lib. 2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TRL.OBJ    438 ver. 2.9     [Adv. Function Lib. 2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.OBJ    622 ver. 2.9     [Adv. Function Lib. 3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OSV .OBJ    118 ver. 2.9     [Adv. Function Lib. 3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V  .OBJ    103 ver. 2.9     [Adv. Function Lib. 3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DATE.OBJ    167 ver. 2.9     [Adv. Function Lib. 3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TIME.OBJ    168 ver. 2.9     [Adv. Function Lib. 3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.OBJ    132 ver. 2.9     [Adv. Function Lib. 3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MM .OBJ    111 ver. 2.9     [Adv. Function Lib. 3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 .OBJ    157 ver. 2.9     [Adv. Function Lib. 3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UB  .OBJ    121 ver. 2.9     [Adv. Function Lib. 3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HR   .OBJ    336 ver. 2.9     [Adv. Function Lib. 3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OBJ    109 ver. 2.9     [Adv. Function Lib. 4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E  .OBJ    120 ver. 2.9     [Adv. Function Lib. 4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TATE .OBJ    123 ver. 2.9     [Adv. Function Lib. 4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UB .OBJ    113 ver. 2.9     [Adv. Function Lib. 4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AD   .OBJ    194 ver. 2.9     [Adv. Function Lib. 4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.OBJ    393 ver. 2.9     [Adv. Function Lib. 4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  .OBJ    804 ver. 2.9     [Adv. Function Lib. 4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AND.OBJ    118 ver. 2.9     [Adv. Function Lib. 4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OR .OBJ    115 ver. 2.9     [Adv. Function Lib. 4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XOR.OBJ    118 ver. 2.9     [Adv. Function Lib. 4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.OBJ    100 ver. 2.9     [Adv. Function Lib. 5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  .OBJ    236 ver. 2.9     [Adv. Function Lib. 5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ITF.OBJ    265 ver. 2.9     [Adv. Function Lib. 5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OR .OBJ    234 ver. 2.9     [Adv. Function Lib. 5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.OBJ    126 ver. 2.9     [Adv. Function Lib. 5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TATE .OBJ    126 ver. 2.9     [Adv. Function Lib. 5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OBJ    598 ver. 2.9     [Adv. Function Lib. 5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2 .OBJ    494 ver. 2.9     [Adv. Function Lib. 5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.OBJ    149 ver. 2.9     [Adv. Function Lib. 5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M .OBJ    208 ver. 2.9     [Adv. Function Lib. 5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RV  .OBJ    112 ver. 2.9     [Adv. Function Lib. 6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TD  .OBJ    191 ver. 2.9     [Adv. Function Lib. 6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TI .OBJ    117 ver. 2.9     [Adv. Function Lib. 6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UB  .OBJ    110 ver. 2.9     [Adv. Function Lib. 6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.OBJ    210 ver. 2.9     [Adv. Function Lib. 6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  .OBJ    133 ver. 2.9     [Adv. Function Lib. 6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RNG.OBJ    165 ver. 2.9     [Adv. Function Lib. 6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  .OBJ    120 ver. 2.9     [Adv. Function Lib. 6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.OBJ    103 ver. 2.9     [Adv. Function Lib. 6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BITF.OBJ    325 ver. 2.9     [Adv. Function Lib. 6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   .OBJ    113 ver. 2.9     [Adv. Function Lib. 7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PRINT .OBJ    288 ver. 2.9     [Adv. Function Lib. 7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RINT .OBJ    271 ver. 2.9     [Adv. Function Lib. 7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RINTD.OBJ    245 ver. 2.9     [Adv. Function Lib. 7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.BAS   1024 Alarm 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EXE  15817 Find the Area Codes in a State or the Stat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DR.BAS   7680 A Bartender Recip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KE   .BAS   2560 Big Cak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.TXT   1309 A Text file with the definitions of Buzz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BAS   9344 Print out a monthly calendar. Dates all the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1s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-REEL.BAS   2816 Get information on the time required to transf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reel-to-reel to a cassett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.BAS   7168 This program will help you mak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AID.BAS  18365 This gives information on First Aid treat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 replacement for proper training, just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 .BAS   1280 Play a Guitar and use proper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KU   .BAS   5120 Experiments done in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JAR  .BAS  12928 Job Maintenance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.BAS  10752 Estimate your life expect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2.BAS   1792 Pick winning numbers for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-PIX .BAS   5760 Given results form previous NFL Games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point spreads for futur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