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87 Robert L.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this program, please send $3.5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ert L.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22 Dav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ngston, TN 377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uters that do not have a built in clock and calend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and time is usually set manually when the compu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urned on.  This program can replace that operatio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s a measure of convenience by eliminating awk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 (like&lt;-&gt; and &lt;:&gt;).  The time is also se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 am and pm thus avoiding the nuisance of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the pm hours.  This program will be especially att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beginning computer person who very often is not goo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, written in BASIC (D&amp;T.BAS), is included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asily merged into your favorite BASIC programs.  It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o alter to suit specific needs.  It also has been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QuickBASIC to make a stand alone file (D&amp;T.EXE) tha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quire loading BASIC in order to r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structions assume that your computer ha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s (A and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format a bootable disk.  This is done by plac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isk in drive A and a new blank disk in drive B. 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B:/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DOS disk from drive A and place SET TIME AND DAT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ive A.  Leave the newly formatted disk in drive B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:*.* B: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files in drive A have now been duplicated i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Remove the original SET TIME AND DATE disk and store i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place.  The disk in drive B will be your working SET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IME disk.  Your working disk should conta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&amp;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&amp;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&amp;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eck your program, place your working disk in drive 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 by pressing Ctrl-Alt-Del.  The first thing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will be SET DATE AND TIME.  The program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DOS when finished.  The RAM memory space it u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returned to DOS for the use of other programs.  SET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can be run at any time, without rebooting,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amp;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SET DATE AND TIME using BASIC place a disk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file (BASIC, BASICA,etc.) in drive A and your working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ive B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:(your BASIC) B:D&amp;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ING AN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turn on the power to your computer it will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UTOEXEC.BAT file.  If this file exist on the disk in th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the computer will skip the DOS parts that ask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time and date.  CAUTION!  Before proceeding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 AUTOEXEC.BAT file does not already exist.  You may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a disk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/W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UTOEXEC.BAT does not exist and you want SET DATE AND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up automatically when you turn the power on,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 B:AUTOEXEC.BA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CON directs the computer to copy the keystrok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ype to the console.  After pressing &lt;RETURN&gt; your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on the next line with the prompt A&gt; missing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ady to type the contents of your AUTOEXEC.BAT file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amp;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 this file and save it by pressing the special 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6&gt; and &lt;RETURN&gt;.  Check by rebooting and see if SET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appear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AUTOEXEC.BAT file already exist, SET DATE AND TIM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it in the same way as above.  First find out wha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AUTOEXEC.BAT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UTOEXEC.BA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ntents are short and you have a printer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PRT&gt;&lt;SC&gt; to record it for retyping.  If you do 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write it down exactly as it is written with spa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.  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 AUTOEXEC.BA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irst line type in SET DATE AND TIM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scribed above (D&amp;T).  Then retype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exactly as they were originally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instructions are long you can save a lot of typ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ing your DOS books on how to edit AUTOEXEC.BA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batch files.  Some (but not all) word processors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dit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extension BAT (xxxxxxxx.BAT) stands for B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UTOEXEC.BAT is used when booting up.  Any other n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T extension may be used for setting up and runn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.  SET DATE AND TIME may be add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gram in the same way as described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